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підсумки проведення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>обласного територіального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лектуального конкурсу 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дель майбутнього» (заочного)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комунального позашкільного навчального закладу «Дніпропетровський обласний центр науково-технічної творчості та інформаційних технологій учнівської молоді» на 2022 рік, </w:t>
        <w:br/>
        <w:t>у березні 2022р. комунальним позашкільним навчальним закладом «Дніпропетровський обласний центр науково-технічної творчості та інформаційних технологій учнівської молоді» на базі закладів позашкільної освіти області було організовано та проведено обласний територіальний інтелектуальний конкурс «Модель майбутнього» (заочний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>За підсумками протоколів журі обласного конкурсу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 Методисту Центру Чміль С.В. підготувати грамоти, подяки та дипломи для нагородженн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керівників закладів позашкільної освіти та їх колективи за особистий вагомий внесок в організацію та проведення обласного територіального інтелектуального конкурсу «Модель майбутнього» (заочного) відповідно до списку (додаток 1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призерів в особистій першості обласного територіального інтелектуального конкурсу «Модель майбутнього» (заочного) (додаток 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ів призерів в особистій першості обласного територіального інтелектуального конкурсу «Модель майбутнього» (заочного) (додаток 3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учасників обласного територіального інтелектуального конкурсу «Модель майбутнього»</w:t>
      </w:r>
      <w:r>
        <w:rPr>
          <w:color w:val="000000"/>
          <w:sz w:val="28"/>
          <w:szCs w:val="28"/>
          <w:lang w:val="uk-UA"/>
        </w:rPr>
        <w:t xml:space="preserve"> (заочного) </w:t>
      </w:r>
      <w:r>
        <w:rPr>
          <w:sz w:val="28"/>
          <w:szCs w:val="28"/>
          <w:lang w:val="uk-UA"/>
        </w:rPr>
        <w:t>(додаток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івників учасників обласного територіального інтелектуального конкурсу «Модель майбутнього» (заочного) (додаток 5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членів суддівської колегії обласного територіального інтелектуального конкурсу «Модель майбутнього» (заочного) (додаток 6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bCs/>
          <w:sz w:val="28"/>
          <w:szCs w:val="28"/>
          <w:lang w:val="uk-UA"/>
        </w:rPr>
        <w:t xml:space="preserve"> Довести до відома директорів </w:t>
      </w:r>
      <w:r>
        <w:rPr>
          <w:sz w:val="28"/>
          <w:szCs w:val="28"/>
          <w:lang w:val="uk-UA"/>
        </w:rPr>
        <w:t>закладів позашкільної освіти інформаційну довідку про підсумки проведення обласного територіального інтелектуального конкурсу «Модель майбутнього» (заочного) (додаток 7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Розмістити інформацію про проведення обласного заходу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/>
      </w:pPr>
      <w:r>
        <w:rPr>
          <w:bCs/>
          <w:sz w:val="28"/>
          <w:szCs w:val="28"/>
          <w:lang w:val="uk-UA"/>
        </w:rPr>
        <w:t xml:space="preserve">3. Контроль за виконання даного наказу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ПНЗ «ДОЦНТТ та ІТУМ»        </w:t>
        <w:tab/>
        <w:tab/>
        <w:tab/>
        <w:t xml:space="preserve">         Людмила ВОЛКОВ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06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52006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>
        <w:b/>
        <w:b/>
        <w:sz w:val="10"/>
        <w:szCs w:val="10"/>
      </w:rPr>
    </w:pPr>
    <w:r>
      <w:rPr>
        <w:b/>
        <w:lang w:val="uk-UA"/>
      </w:rPr>
      <w:t xml:space="preserve">КОМУНАЛЬНИЙ ПОЗАШКІЛЬНИЙ НАВЧАЛЬНИЙ ЗАКЛАД „ДНІПРОПЕТРОВСЬКИЙ </w:t>
    </w:r>
    <w:r>
      <w:rPr>
        <w:b/>
      </w:rPr>
      <w:t>ОБЛАСНИЙ ЦЕНТР НАУКОВО-ТЕХН</w:t>
    </w:r>
    <w:r>
      <w:rPr>
        <w:b/>
        <w:lang w:val="uk-UA"/>
      </w:rPr>
      <w:t>І</w:t>
    </w:r>
    <w:r>
      <w:rPr>
        <w:b/>
      </w:rPr>
      <w:t>ЧНО</w:t>
    </w:r>
    <w:r>
      <w:rPr>
        <w:b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sz w:val="6"/>
        <w:szCs w:val="6"/>
      </w:rPr>
    </w:pPr>
    <w:r>
      <w:rPr>
        <w:b/>
        <w:sz w:val="6"/>
        <w:szCs w:val="6"/>
      </w:rPr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sz w:val="20"/>
        <w:lang w:val="uk-UA"/>
      </w:rPr>
    </w:pPr>
    <w:r>
      <w:rPr>
        <w:sz w:val="20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lang w:val="uk-UA"/>
            </w:rPr>
          </w:pPr>
          <w:r>
            <w:rPr>
              <w:lang w:val="uk-UA"/>
            </w:rPr>
            <w:t>06.04.2022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24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04:00Z</dcterms:created>
  <dc:creator>Admin</dc:creator>
  <dc:description/>
  <cp:keywords/>
  <dc:language>en-US</dc:language>
  <cp:lastModifiedBy>Светлана Чмиль</cp:lastModifiedBy>
  <cp:lastPrinted>2020-06-02T14:46:00Z</cp:lastPrinted>
  <dcterms:modified xsi:type="dcterms:W3CDTF">2022-04-13T12:16:00Z</dcterms:modified>
  <cp:revision>245</cp:revision>
  <dc:subject/>
  <dc:title/>
</cp:coreProperties>
</file>