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284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231775</wp:posOffset>
            </wp:positionV>
            <wp:extent cx="52387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ЕПАРТАМЕНТ ОСВІТИ І НАУК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НІПРОПЕТРОВСЬКОЇ ОБЛАСНОЇ ДЕРЖАВНОЇ АДМІНІСТРАЦІЇ</w:t>
      </w:r>
    </w:p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Й ПОЗАШКІЛЬНИЙ НАВЧАЛЬНИЙ ЗА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„</w:t>
      </w:r>
      <w:r>
        <w:rPr>
          <w:b/>
          <w:lang w:val="uk-UA"/>
        </w:rPr>
        <w:t xml:space="preserve">ДНІПРОПЕТРОВСЬКИЙ </w:t>
      </w:r>
      <w:r>
        <w:rPr>
          <w:b/>
        </w:rPr>
        <w:t>ОБЛАСНИЙ ЦЕНТР НАУКОВО-ТЕХН</w:t>
      </w:r>
      <w:r>
        <w:rPr>
          <w:b/>
          <w:lang w:val="uk-UA"/>
        </w:rPr>
        <w:t>І</w:t>
      </w:r>
      <w:r>
        <w:rPr>
          <w:b/>
        </w:rPr>
        <w:t>ЧНО</w:t>
      </w:r>
      <w:r>
        <w:rPr>
          <w:b/>
          <w:lang w:val="uk-UA"/>
        </w:rPr>
        <w:t>Ї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lang w:val="uk-UA"/>
        </w:rPr>
        <w:t>ТВОРЧОСТІ ТА ІНФОРМАЦІЙНИХ ТЕХНОЛОГІЙ УЧНІВСЬКОЇ МОЛОДІ”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Heading1"/>
        <w:rPr>
          <w:sz w:val="56"/>
        </w:rPr>
      </w:pPr>
      <w:r>
        <w:rPr>
          <w:sz w:val="56"/>
        </w:rPr>
        <w:t>Н А К А З</w:t>
      </w:r>
    </w:p>
    <w:p>
      <w:pPr>
        <w:pStyle w:val="Normal"/>
        <w:jc w:val="both"/>
        <w:rPr>
          <w:sz w:val="56"/>
          <w:lang w:val="uk-UA"/>
        </w:rPr>
      </w:pPr>
      <w:r>
        <w:rPr>
          <w:sz w:val="56"/>
          <w:lang w:val="uk-UA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5"/>
        <w:gridCol w:w="3594"/>
      </w:tblGrid>
      <w:tr>
        <w:trPr>
          <w:trHeight w:val="416" w:hRule="atLeast"/>
        </w:trPr>
        <w:tc>
          <w:tcPr>
            <w:tcW w:w="3552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  <w:lang w:val="uk-UA"/>
              </w:rPr>
              <w:t>__15.06.2022р._______________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Дніпро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         № </w:t>
            </w:r>
            <w:r>
              <w:rPr>
                <w:sz w:val="22"/>
                <w:lang w:val="uk-UA"/>
              </w:rPr>
              <w:t>_53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lang w:val="uk-UA"/>
        </w:rPr>
        <w:t>підсумки проведення обласни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магань з ракетомодельного спор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найпростіша модель з пневмозапуском)</w:t>
      </w:r>
    </w:p>
    <w:p>
      <w:pPr>
        <w:pStyle w:val="Normal"/>
        <w:spacing w:lineRule="auto" w:line="276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22 році (заочно)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ічного плану роботи комунального позашкільного навчального закладу «Дніпропетровський обласний центр науково-технічної творчості та інформаційних технологій учнівської молоді» на 2022 рік, наказу  комунального позашкільного навчального закладу «Дніпропетровський обласний центр науково-технічної творчості та інформаційних технологій учнівської молоді»  від 23.05..2022 року №41 «Про організацію та проведення обласних змагань з ракетомодельного спорту (найпростіша модель з пневмозапуском) у 2022 році (заочно),  з метою популяризації ракетомодельного спорту в області, підвищення рівня фізичної підготовки і майстерності юних спортсменів,формування в учасників високої патріотичної свідомості </w:t>
        <w:tab/>
        <w:tab/>
        <w:tab/>
        <w:t>На підставі протоколу суддівської колегії</w:t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УЮ: </w:t>
      </w:r>
    </w:p>
    <w:p>
      <w:pPr>
        <w:pStyle w:val="Normal"/>
        <w:numPr>
          <w:ilvl w:val="0"/>
          <w:numId w:val="2"/>
        </w:numPr>
        <w:ind w:left="426" w:hanging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сту Центру  Павлішиній В.М  вжити організаційних заходів щодо нагородження дипломами та грамотами комунального позашкільного навчального закладу «Дніпропетровський обласний центр науково –технічної творчості та інформаційних технологій учнівської молоді» (далі КПНЗ « ДО ЦНТТ та ІТУМ»):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ожців та призерів обласних змагань з ракетомодельного спорту (найпростіша модель з пневмозапуском) у 2022 році (заочно) (далі Змагань),  згідно з додатком 1;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ів, які підготували  переможців та призерів Змагань , згідно з  додатком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ам закладів позашкільної освіти: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Взяти до відома інформаційну довідку про підсумки проведення обласних змагань  з ракетомодельного спорту (найпростіша модель з пневмозапуском) у 2022 році (заочно) згідно з додатком 3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ab/>
        <w:t>Людмила ВОЛКОВА</w:t>
      </w:r>
    </w:p>
    <w:p>
      <w:pPr>
        <w:pStyle w:val="Normal"/>
        <w:spacing w:lineRule="auto" w:line="276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Normal"/>
        <w:spacing w:lineRule="auto" w:line="276"/>
        <w:ind w:left="5529" w:right="-3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КПНЗ «ДОЦНТТ та ІТУМ»</w:t>
        <w:br/>
        <w:t>від_____ №____________________</w:t>
      </w:r>
    </w:p>
    <w:p>
      <w:pPr>
        <w:pStyle w:val="Normal"/>
        <w:spacing w:lineRule="auto" w:line="276"/>
        <w:ind w:right="-23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ожців та призерів обласних змагань з ракетомодельного спорту (найпростіша модель з пневмозапуском) у 2022 році (заочно)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327"/>
        <w:gridCol w:w="5738"/>
        <w:gridCol w:w="1022"/>
      </w:tblGrid>
      <w:tr>
        <w:trPr/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ім’я учасника</w:t>
            </w:r>
          </w:p>
        </w:tc>
        <w:tc>
          <w:tcPr>
            <w:tcW w:w="5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закладу</w:t>
            </w:r>
          </w:p>
        </w:tc>
        <w:tc>
          <w:tcPr>
            <w:tcW w:w="10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йнят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НЕНКО Кирил</w:t>
            </w:r>
          </w:p>
        </w:tc>
        <w:tc>
          <w:tcPr>
            <w:tcW w:w="5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Будинок творчості дітей та юнацтва» Кам’янської міської ради.</w:t>
            </w:r>
          </w:p>
        </w:tc>
        <w:tc>
          <w:tcPr>
            <w:tcW w:w="10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АРІОНОВ Олександр</w:t>
            </w:r>
          </w:p>
        </w:tc>
        <w:tc>
          <w:tcPr>
            <w:tcW w:w="5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позашкільної освіти «Дитячо-молодіжний центр «Лідер»Дніпровської міської ради.</w:t>
            </w:r>
          </w:p>
        </w:tc>
        <w:tc>
          <w:tcPr>
            <w:tcW w:w="10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ЕЛІН Володимир</w:t>
            </w:r>
          </w:p>
        </w:tc>
        <w:tc>
          <w:tcPr>
            <w:tcW w:w="5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позашкільної освіти «Дитячо-молодіжний центр «Лідер»Дніпровської міської ради.</w:t>
            </w:r>
          </w:p>
        </w:tc>
        <w:tc>
          <w:tcPr>
            <w:tcW w:w="10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lang w:val="en-US"/>
              </w:rPr>
              <w:t>III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2</w:t>
      </w:r>
    </w:p>
    <w:p>
      <w:pPr>
        <w:pStyle w:val="Normal"/>
        <w:spacing w:lineRule="auto" w:line="276"/>
        <w:ind w:left="5529" w:right="-3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КПНЗ «ДОЦНТТ та ІТУМ»</w:t>
        <w:br/>
        <w:t>від______ №_________________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ів,  які підготували переможців обласних змагань з ракетомодельного спорту  (найпростіша модель з пневмозапуском) у 2022 році (заочно)</w:t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951"/>
        <w:gridCol w:w="404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 керівник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РУДОВСЬКИЙ Віталій Леонтійович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 «Будинок творчості дітей та юнацтва» Кам’янської міської ради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РОХОВ  Сергій Олександрович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позашкільної освіти «Дитячо-молодіжний центр «Лідер» Дніпровської міської ради</w:t>
            </w:r>
          </w:p>
        </w:tc>
      </w:tr>
    </w:tbl>
    <w:p>
      <w:pPr>
        <w:pStyle w:val="Normal"/>
        <w:spacing w:lineRule="auto" w:line="276"/>
        <w:ind w:left="5529" w:hanging="0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spacing w:lineRule="auto" w:line="276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КПНЗ «ДОЦНТТ та ІТУМ» </w:t>
      </w:r>
    </w:p>
    <w:p>
      <w:pPr>
        <w:pStyle w:val="Normal"/>
        <w:spacing w:lineRule="auto" w:line="276"/>
        <w:ind w:left="5529" w:right="-3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______ №___________________</w:t>
      </w:r>
    </w:p>
    <w:p>
      <w:pPr>
        <w:pStyle w:val="Normal"/>
        <w:spacing w:lineRule="auto" w:line="276"/>
        <w:ind w:left="-42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left="-42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ДОВІДКА</w:t>
      </w:r>
    </w:p>
    <w:p>
      <w:pPr>
        <w:pStyle w:val="Normal"/>
        <w:spacing w:lineRule="auto" w:line="276"/>
        <w:ind w:left="-42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підсумки проведення</w:t>
      </w:r>
    </w:p>
    <w:p>
      <w:pPr>
        <w:pStyle w:val="Normal"/>
        <w:spacing w:lineRule="auto" w:line="276" w:before="0" w:after="24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ласних змагань з ракетомодельного спорту (найпростіша модель з пневмозапуском)  у 2022 році (заочно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 01 по 10 червня  2022року комунальним  позашкільним навчальним закладом «Дніпропетровський обласний центр науково-технічної творчості та інформаційних технологій учнівської молоді» проведено обласні змагання з ракетомодельного спорту (найпростіша модель з пневмозапуском) у 2022 році (заочно) (далі – Змагання).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sz w:val="27"/>
          <w:szCs w:val="27"/>
          <w:lang w:val="uk-UA"/>
        </w:rPr>
        <w:t xml:space="preserve">Змагання проводились заочно з дотриманням усіх протиепідемічних заходів гострої респіраторної хвороби </w:t>
      </w:r>
      <w:r>
        <w:rPr>
          <w:sz w:val="27"/>
          <w:szCs w:val="27"/>
          <w:lang w:val="en-US"/>
        </w:rPr>
        <w:t>COVID</w:t>
      </w:r>
      <w:r>
        <w:rPr>
          <w:sz w:val="27"/>
          <w:szCs w:val="27"/>
        </w:rPr>
        <w:t>-19</w:t>
      </w:r>
      <w:r>
        <w:rPr>
          <w:sz w:val="27"/>
          <w:szCs w:val="27"/>
          <w:lang w:val="uk-UA"/>
        </w:rPr>
        <w:t>, правил роботи на період карантину та правил роботи під час воєнного стану.</w:t>
      </w:r>
    </w:p>
    <w:p>
      <w:pPr>
        <w:pStyle w:val="Normal"/>
        <w:spacing w:lineRule="auto" w:line="276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Змаганнях взяли участь 40 вихованців: це 9 представників комунального позашкільного навчального закладу «Центр позашкільної освіти «Зміна» Криворізької міської ради ,1 представник комунального закладу «Будинок творчості дітей та юнацтва» Кам’янської міської ради, 6 представників комунального закладу позашкільної освіти центр дитячої та юнацької творчості Жовтоводської міської ради. 5 представників комунального закладу позашкільної освіти «Дитячо-молодіжного центру «Лідер» Дніпровської міської ради,10 представників комунального закладу позашкільної освіти «Широківський Центр дитячої творчості» Широківської селищної ради , 2 представника Центру позашкільної роботи м.Новомосковськ та 7 вихованців комунального позашкільного навчального закладу освіти «Нікопольський міжшкільний центр трудового навчання та технічної творчості».</w:t>
      </w:r>
    </w:p>
    <w:p>
      <w:pPr>
        <w:pStyle w:val="Normal"/>
        <w:spacing w:lineRule="auto" w:line="276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 результатами проведення змагань кращі результати показали: Ім.-Гріненко Кирил, вихованець комунального закладу «Будинок творчості дітей та юнацтва» Кам’янської міської ради, керівник Рудковський Віталій Леонтійович,ІІм.-Ілларіонов Олександр, вихованець комунального закладу позашкільної освіти «Дитячо-молодіжний центр «Лідер» Дніпровської міської ради, керівник Митрохов Сергій Олександрович, ІІІм.-Метелін Володимир, вихованець комунального закладу позашкільної освіти «Дитячо-молодіжний центр «Лідер» Дніпровської міської ради Метелин, керівник Митрохов Сергій Олександрович</w:t>
      </w:r>
    </w:p>
    <w:p>
      <w:pPr>
        <w:pStyle w:val="Normal"/>
        <w:spacing w:lineRule="auto" w:line="276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ведення обласних змаганнь з ракетомодельного спорту сприяють популяризації ракетомодельного спорту в області, вихованню  національно-патріотичного духу гуртківців, організації змістовного дозвілля учнівської молоді .</w:t>
      </w:r>
    </w:p>
    <w:p>
      <w:pPr>
        <w:pStyle w:val="Normal"/>
        <w:spacing w:lineRule="auto" w:line="276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76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  <w:lang w:val="uk-UA"/>
        </w:rPr>
        <w:t>Методист</w:t>
        <w:tab/>
        <w:tab/>
        <w:tab/>
        <w:tab/>
        <w:tab/>
        <w:tab/>
        <w:tab/>
        <w:t>Валентина   ПАВЛІШИНА.</w:t>
      </w:r>
    </w:p>
    <w:sectPr>
      <w:type w:val="nextPage"/>
      <w:pgSz w:w="11906" w:h="16838"/>
      <w:pgMar w:left="1276" w:right="74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14:00Z</dcterms:created>
  <dc:creator>Admin</dc:creator>
  <dc:description/>
  <cp:keywords/>
  <dc:language>en-US</dc:language>
  <cp:lastModifiedBy>Valentina</cp:lastModifiedBy>
  <cp:lastPrinted>2022-06-15T12:35:00Z</cp:lastPrinted>
  <dcterms:modified xsi:type="dcterms:W3CDTF">2022-06-22T08:19:00Z</dcterms:modified>
  <cp:revision>58</cp:revision>
  <dc:subject/>
  <dc:title/>
</cp:coreProperties>
</file>