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48710</wp:posOffset>
                </wp:positionH>
                <wp:positionV relativeFrom="page">
                  <wp:posOffset>295910</wp:posOffset>
                </wp:positionV>
                <wp:extent cx="765810" cy="6508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" cy="65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20065" cy="6483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065" cy="648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pt;height:51.25pt;mso-wrap-distance-left:9pt;mso-wrap-distance-right:9pt;mso-wrap-distance-top:0pt;mso-wrap-distance-bottom:0pt;margin-top:23.3pt;mso-position-vertical-relative:page;margin-left:28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42" w:hanging="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20065" cy="6483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0065" cy="648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ind w:right="98" w:hanging="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1"/>
        <w:ind w:right="98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right="98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right="98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ЕПАРТАМЕНТ ОСВІТИ І НАУКИ</w:t>
      </w:r>
    </w:p>
    <w:p>
      <w:pPr>
        <w:pStyle w:val="Heading1"/>
        <w:ind w:right="98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НІПРОПЕТРОВСЬКОЇ ОБЛАСНОЇ ДЕРЖАВНОЇ АДМІНІСТРАЦІЇ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lang w:val="uk-UA"/>
        </w:rPr>
        <w:t xml:space="preserve">КОМУНАЛЬНИЙ ПОЗАШКІЛЬНИЙ НАВЧАЛЬНИЙ ЗАКЛАД „ДНІПРОПЕТРОВСЬКИЙ </w:t>
      </w:r>
      <w:r>
        <w:rPr>
          <w:b/>
        </w:rPr>
        <w:t>ОБЛАСНИЙ ЦЕНТР НАУКОВО-ТЕХН</w:t>
      </w:r>
      <w:r>
        <w:rPr>
          <w:b/>
          <w:lang w:val="uk-UA"/>
        </w:rPr>
        <w:t>І</w:t>
      </w:r>
      <w:r>
        <w:rPr>
          <w:b/>
        </w:rPr>
        <w:t>ЧНО</w:t>
      </w:r>
      <w:r>
        <w:rPr>
          <w:b/>
          <w:lang w:val="uk-UA"/>
        </w:rPr>
        <w:t>Ї ТВОРЧОСТІ ТА ІНФОРМАЦІЙНИХ ТЕХНОЛОГІЙ УЧНІВСЬКОЇ МОЛОДІ”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center"/>
        <w:rPr>
          <w:b/>
          <w:b/>
          <w:sz w:val="20"/>
          <w:szCs w:val="6"/>
          <w:lang w:val="uk-UA"/>
        </w:rPr>
      </w:pPr>
      <w:r>
        <w:rPr>
          <w:b/>
          <w:sz w:val="20"/>
          <w:szCs w:val="6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1"/>
        <w:spacing w:lineRule="auto" w:line="360"/>
        <w:rPr/>
      </w:pPr>
      <w:r>
        <w:rPr>
          <w:sz w:val="56"/>
        </w:rPr>
        <w:t xml:space="preserve">Н </w:t>
      </w:r>
      <w:r>
        <w:rPr/>
        <w:t>А К А З</w:t>
      </w:r>
    </w:p>
    <w:tbl>
      <w:tblPr>
        <w:tblW w:w="95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2415"/>
        <w:gridCol w:w="3594"/>
      </w:tblGrid>
      <w:tr>
        <w:trPr>
          <w:trHeight w:val="416" w:hRule="atLeast"/>
        </w:trPr>
        <w:tc>
          <w:tcPr>
            <w:tcW w:w="3552" w:type="dxa"/>
            <w:tcBorders/>
          </w:tcPr>
          <w:p>
            <w:pPr>
              <w:pStyle w:val="Normal"/>
              <w:spacing w:before="60" w:after="60"/>
              <w:rPr>
                <w:sz w:val="22"/>
                <w:u w:val="single"/>
                <w:lang w:val="uk-UA"/>
              </w:rPr>
            </w:pPr>
            <w:r>
              <w:rPr>
                <w:sz w:val="22"/>
                <w:u w:val="single"/>
                <w:lang w:val="uk-UA"/>
              </w:rPr>
              <w:t>21.07.20</w:t>
            </w:r>
            <w:r>
              <w:rPr>
                <w:sz w:val="22"/>
                <w:u w:val="single"/>
              </w:rPr>
              <w:t>2</w:t>
            </w:r>
            <w:r>
              <w:rPr>
                <w:sz w:val="22"/>
                <w:u w:val="single"/>
                <w:lang w:val="uk-UA"/>
              </w:rPr>
              <w:t>2 р.</w:t>
            </w:r>
          </w:p>
        </w:tc>
        <w:tc>
          <w:tcPr>
            <w:tcW w:w="2415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uk-UA"/>
              </w:rPr>
              <w:t>м. Дніпро</w:t>
            </w:r>
          </w:p>
        </w:tc>
        <w:tc>
          <w:tcPr>
            <w:tcW w:w="3594" w:type="dxa"/>
            <w:tcBorders/>
          </w:tcPr>
          <w:p>
            <w:pPr>
              <w:pStyle w:val="Normal"/>
              <w:spacing w:before="60" w:after="60"/>
              <w:jc w:val="center"/>
              <w:rPr>
                <w:color w:val="FF0000"/>
                <w:sz w:val="22"/>
                <w:lang w:val="en-US"/>
              </w:rPr>
            </w:pPr>
            <w:r>
              <w:rPr>
                <w:sz w:val="22"/>
                <w:lang w:val="uk-UA"/>
              </w:rPr>
              <w:t xml:space="preserve">                    №  </w:t>
            </w:r>
            <w:r>
              <w:rPr>
                <w:sz w:val="22"/>
                <w:u w:val="single"/>
                <w:lang w:val="uk-UA"/>
              </w:rPr>
              <w:t>61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16"/>
        <w:jc w:val="both"/>
        <w:rPr/>
      </w:pPr>
      <w:r>
        <w:rPr>
          <w:sz w:val="28"/>
          <w:szCs w:val="28"/>
          <w:lang w:val="uk-UA"/>
        </w:rPr>
        <w:t>Про внесення змін до наказу</w:t>
      </w:r>
    </w:p>
    <w:p>
      <w:pPr>
        <w:pStyle w:val="Normal"/>
        <w:tabs>
          <w:tab w:val="clear" w:pos="708"/>
          <w:tab w:val="left" w:pos="851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НЗ “ДОЦНТТ та ІТУМ”</w:t>
      </w:r>
    </w:p>
    <w:p>
      <w:pPr>
        <w:pStyle w:val="Normal"/>
        <w:tabs>
          <w:tab w:val="clear" w:pos="708"/>
          <w:tab w:val="left" w:pos="851" w:leader="none"/>
        </w:tabs>
        <w:spacing w:lineRule="auto" w:line="216"/>
        <w:jc w:val="both"/>
        <w:rPr/>
      </w:pPr>
      <w:r>
        <w:rPr>
          <w:sz w:val="28"/>
          <w:szCs w:val="28"/>
          <w:lang w:val="uk-UA"/>
        </w:rPr>
        <w:t>від 10.05.2022 № 37</w:t>
      </w:r>
    </w:p>
    <w:p>
      <w:pPr>
        <w:pStyle w:val="Normal"/>
        <w:tabs>
          <w:tab w:val="clear" w:pos="708"/>
          <w:tab w:val="left" w:pos="851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раховуючи наказ комунального позашкільного навчального закладу “Дніпропетровський обласний центр науково-технічної творчості та інформаційних технологій учнівської молоді” від 10.05.2022 № 37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“Про підсумки обласної виставки-конкурсу учнів молодшого шкільного віку з початкового технічного моделювання”, з метою уточнення списків авторів кращих робіт обласної виставки учнів молодшого шкільного віку з початкового технічного моделювання та педагогічних працівників закладів загальної середньої та позашкільної освіти області, які нагороджуються грамотами за підготовку призерів обласної виставки учнів молодшого шкільного віку з початкового технічного моделювання</w:t>
      </w:r>
    </w:p>
    <w:p>
      <w:pPr>
        <w:pStyle w:val="Normal"/>
        <w:spacing w:lineRule="auto" w:line="216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spacing w:lineRule="auto" w:line="216" w:before="0" w:after="0"/>
        <w:contextualSpacing/>
        <w:rPr>
          <w:rFonts w:ascii="Bookman Old Style" w:hAnsi="Bookman Old Style" w:cs="Bookman Old Style"/>
          <w:sz w:val="28"/>
          <w:szCs w:val="28"/>
          <w:lang w:val="uk-UA"/>
        </w:rPr>
      </w:pPr>
      <w:r>
        <w:rPr>
          <w:rFonts w:cs="Bookman Old Style" w:ascii="Bookman Old Style" w:hAnsi="Bookman Old Styl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Внести зміни до додатків 1, 2 наказу комунального позашкільного навчального закладу “Дніпропетровський обласний центр науково-технічної творчості та інформаційних технологій учнівської молоді” від 10.05.2022 № 37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“Про підсумки обласної виставки-конкурсу учнів молодшого шкільного віку з початкового технічного моделювання” виклавши додаток 1 “Список авторів кращих робіт обласної виставки учнів молодшого шкільного віку з початкового технічного моделювання” та додаток 2 “Список педагогічних працівників закладів загальної середньої та позашкільної освіти області, які нагороджуються грамотами за підготовку призерів обласної виставки учнів молодшого шкільного віку з початкового технічного моделювання” в нових редакція, що додаються.</w:t>
      </w:r>
    </w:p>
    <w:p>
      <w:pPr>
        <w:pStyle w:val="Normal"/>
        <w:spacing w:lineRule="auto" w:line="216"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>2. Контроль за виконанням даного наказу залишаю за собою.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иректор </w:t>
        <w:tab/>
        <w:tab/>
        <w:tab/>
        <w:t xml:space="preserve">                                                      Людмила ВОЛКОВА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Додаток 1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>до наказу КПНЗ “ДОЦНТТ та ІТУМ”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u w:val="single"/>
          <w:lang w:val="uk-UA"/>
        </w:rPr>
        <w:t>21.07.20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lang w:val="uk-UA"/>
        </w:rPr>
        <w:t>2</w:t>
      </w:r>
      <w:r>
        <w:rPr>
          <w:sz w:val="28"/>
          <w:szCs w:val="28"/>
          <w:lang w:val="uk-UA"/>
        </w:rPr>
        <w:t xml:space="preserve"> № </w:t>
      </w:r>
      <w:r>
        <w:rPr>
          <w:color w:val="FF0000"/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61</w:t>
      </w:r>
    </w:p>
    <w:p>
      <w:pPr>
        <w:pStyle w:val="Normal"/>
        <w:ind w:firstLine="567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вторів кращих робіт обласної виставки учнів молодшог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шкільного віку з початкового технічного моделювання </w:t>
      </w:r>
    </w:p>
    <w:p>
      <w:pPr>
        <w:pStyle w:val="Normal"/>
        <w:jc w:val="center"/>
        <w:rPr>
          <w:b/>
          <w:b/>
          <w:color w:val="FF0000"/>
          <w:sz w:val="16"/>
          <w:szCs w:val="16"/>
          <w:lang w:val="uk-UA"/>
        </w:rPr>
      </w:pPr>
      <w:r>
        <w:rPr>
          <w:b/>
          <w:color w:val="FF0000"/>
          <w:sz w:val="16"/>
          <w:szCs w:val="16"/>
          <w:lang w:val="uk-UA"/>
        </w:rPr>
      </w:r>
    </w:p>
    <w:tbl>
      <w:tblPr>
        <w:tblW w:w="9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507"/>
        <w:gridCol w:w="5145"/>
      </w:tblGrid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/п</w:t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Прізвище, ім’я</w:t>
            </w:r>
            <w:r>
              <w:rPr>
                <w:bCs/>
              </w:rPr>
              <w:t xml:space="preserve"> автора</w:t>
            </w:r>
          </w:p>
        </w:tc>
        <w:tc>
          <w:tcPr>
            <w:tcW w:w="51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</w:rPr>
              <w:t>Назва закладу</w:t>
            </w:r>
          </w:p>
        </w:tc>
      </w:tr>
      <w:tr>
        <w:trPr/>
        <w:tc>
          <w:tcPr>
            <w:tcW w:w="975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lang w:val="uk-UA"/>
              </w:rPr>
              <w:t>Павлоградська базова територія</w:t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РИК Дмитро</w:t>
            </w:r>
          </w:p>
        </w:tc>
        <w:tc>
          <w:tcPr>
            <w:tcW w:w="514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lang w:val="uk-UA"/>
              </w:rPr>
              <w:t>Комунальний позашкільний навчальний заклад “Центр позашкільної роботи” м. Павлограда;</w:t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ДОНОВ Артем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ГОРЛОВА Анна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ОНЧЕНКО Софія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ОБАНОВА Надія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НТУЛЕНКО Анна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ЛЬШИН Максим</w:t>
            </w:r>
          </w:p>
        </w:tc>
        <w:tc>
          <w:tcPr>
            <w:tcW w:w="514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bCs/>
                <w:color w:val="FF0000"/>
                <w:lang w:val="uk-UA"/>
              </w:rPr>
            </w:pPr>
            <w:r>
              <w:rPr>
                <w:lang w:val="uk-UA"/>
              </w:rPr>
              <w:t>Комунальний позашкільний заклад позашкільної освіти “Центр дитячої творчості  “Надія” м. Першотравенська;</w:t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ДЬКО Артем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ИЛОВЕЦЬ Єва</w:t>
            </w:r>
          </w:p>
        </w:tc>
        <w:tc>
          <w:tcPr>
            <w:tcW w:w="51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омунальний заклад позашкільної  освіти “Центр дитячої та юнацької творчості” Богданівської сільської ради  Павлоградського району;</w:t>
            </w:r>
          </w:p>
        </w:tc>
      </w:tr>
      <w:tr>
        <w:trPr>
          <w:trHeight w:val="421" w:hRule="atLeast"/>
        </w:trPr>
        <w:tc>
          <w:tcPr>
            <w:tcW w:w="975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b/>
                <w:lang w:val="uk-UA"/>
              </w:rPr>
              <w:t>Нікопольська базова територія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НДАР Марія</w:t>
            </w:r>
          </w:p>
        </w:tc>
        <w:tc>
          <w:tcPr>
            <w:tcW w:w="51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омунальний заклад позашкільної  освіти “Будинок творчості дітей та юнацтва” Покровської міської ради;</w:t>
            </w:r>
          </w:p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ИЙ Даніїл</w:t>
            </w:r>
          </w:p>
        </w:tc>
        <w:tc>
          <w:tcPr>
            <w:tcW w:w="514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Міський центр науково-технічної творчості  </w:t>
              <w:br/>
              <w:t>м. Марганця;</w:t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ОЧКОВ Іван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РОКІН Михайло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ЕТИНІНААльона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ЕТИНІНА Валерія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ЮК Віталіна</w:t>
            </w:r>
          </w:p>
        </w:tc>
        <w:tc>
          <w:tcPr>
            <w:tcW w:w="514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омунальний позашкільний навчальний заклад  освіти “Міжшкільний центр трудового навчання та технічної творчості” м.</w:t>
            </w:r>
            <w:r>
              <w:rPr/>
              <w:t> </w:t>
            </w:r>
            <w:r>
              <w:rPr>
                <w:lang w:val="uk-UA"/>
              </w:rPr>
              <w:t>Нікополя;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ЗОР Олексій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ЗОР Михайло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ЙКО Богдан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ЬОЛОГ Арсеній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ГАШЕВ Захар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АРА Масим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ЇЧКІН Іван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ЇЧКІН Даніїл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ЇЧКІН Олексій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ОРОЖЕЦЬ Захар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ЬОВ Владислав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ЛОВА Вероніка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ЛОВА Софія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ЬСЬКИЙ Іван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СЛИЙ Денис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ФАРЕНКО Микита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СЛЄДОВА Діана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ДАВА Данило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ТАПЕНКО Назар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ИСАРЕНКО Анна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ДЧЕНКО Денис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КИРКО Марія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975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риворізька базова територія</w:t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НДАРЕНКО Богдан</w:t>
            </w:r>
          </w:p>
        </w:tc>
        <w:tc>
          <w:tcPr>
            <w:tcW w:w="514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унальний позашкільний навчальний заклад “Центр науково-технічної творчості учнівської молоді Металургійного району” Криворізької міської ради;</w:t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А Марія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СТОЦЬКИЙ Натан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КО Артур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ДИНСЬКИЙ Богдан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ВІЧ Альбіна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КІЧОВА Антоніна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ЛУХІН Іліан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НДАРЕНКО Злата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ЬЧУК Аліса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ХТА Софія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ДАШОВ Андрій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ЩЕНКО Ігор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ХМАН Тимофій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ФШИЦЬ Тимофій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МАН Лев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МОНОСОВА Марія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ОВОЗ Тимур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ВЧЕНКО Аріна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ГЕДА Ігор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АПЛЮК Матвій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ДЬ Євгенія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ЛИГІН Віталій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МА Борис</w:t>
            </w:r>
          </w:p>
        </w:tc>
        <w:tc>
          <w:tcPr>
            <w:tcW w:w="51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риворізька загальноосвітня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кола І-ІІІ ступенів № 125</w:t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ДИК Юрій</w:t>
            </w:r>
          </w:p>
        </w:tc>
        <w:tc>
          <w:tcPr>
            <w:tcW w:w="51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иворізька гімназія № 121</w:t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ІСОВА Софія</w:t>
            </w:r>
          </w:p>
        </w:tc>
        <w:tc>
          <w:tcPr>
            <w:tcW w:w="514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</w:t>
            </w:r>
            <w:r>
              <w:rPr/>
              <w:t>омунальний позашкільний навчальний заклад “</w:t>
            </w:r>
            <w:r>
              <w:rPr>
                <w:lang w:val="uk-UA"/>
              </w:rPr>
              <w:t>Ц</w:t>
            </w:r>
            <w:r>
              <w:rPr/>
              <w:t>ентр позашкільної освіти “Зміна”</w:t>
            </w:r>
            <w:r>
              <w:rPr>
                <w:lang w:val="uk-UA"/>
              </w:rPr>
              <w:t xml:space="preserve"> </w:t>
            </w:r>
            <w:r>
              <w:rPr/>
              <w:t xml:space="preserve">Центрально-Міського району” </w:t>
            </w:r>
            <w:r>
              <w:rPr>
                <w:lang w:val="uk-UA"/>
              </w:rPr>
              <w:t>Криворізької міської ради;</w:t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ЛІКСОН Діана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А Марія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РОДЕЦЬКА Олександра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829" w:hRule="atLeast"/>
        </w:trPr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КОНЄЧНИЙ Андрій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ОЧЕНКО Андрій</w:t>
            </w:r>
          </w:p>
        </w:tc>
        <w:tc>
          <w:tcPr>
            <w:tcW w:w="514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мунальний позашкільний навчальний заклад “Станція юних техніків Тернівського району” </w:t>
              <w:br/>
              <w:t>Криворізької міської ради;</w:t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ЕНКО Олексій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ОГОРОВА Тетяна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СНИЧУК Максим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УШЕНКО Віктор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ЩЕНКО Віталій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ОВСЬКИЙ Назар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УПКО Анна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ТНИК Олександр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УПКО Дмитро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ІРНОВА Марія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РОЦЬКИЙ Дмитро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ЙДАШ Євген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АКУЛЬ Андрій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АКУЛЬ Ілля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МАНЕНКО Ярослав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РИЧУК Олексій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МНИК Віталіна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ГАНОК Дмитро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ИШКО Олександр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СЛОВА Анастасія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ОСЄВА Анастасія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ЛМАНОВ Богдан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ЙРАШЕВСЬКА Аліна</w:t>
            </w:r>
          </w:p>
        </w:tc>
        <w:tc>
          <w:tcPr>
            <w:tcW w:w="514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унальний позашкільний навчальний заклад “Станція юних техніків Довгинцівського району” Криворізької міської ради;</w:t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РМАШОВ Олександр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ЦАЄНКО Єлизавета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БАТЕНКО Анна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ВИДЕНКО Андрій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РОВ Матвій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ЕНКО Ілля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РИЛЕНКО Роман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ПУШКІН Юрій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ЮЧЕНКО Маргарита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ПКІА Анастасія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НІЛОВА Софія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ЕЙ Олексій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ВЧЕНКО Аліса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ШКО Платон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ДЯНИЙ Богдан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ГАЛЬ Анна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ЯЖКО Анастасія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УЛЯК Софія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АЧКО Валерія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ІК Вероніка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УПОВЕЦЬ Дарина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НДРА Олександра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ЕРБАК Дарина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ІЙ Софія</w:t>
            </w:r>
          </w:p>
        </w:tc>
        <w:tc>
          <w:tcPr>
            <w:tcW w:w="514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унальний позашкільний навчальний заклад “Центр дитячої та юнацької творчості “Гармонія” Криворізької міської ради;</w:t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ЦЬКОВА Вероніка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БУРХОВИЧ Мілана</w:t>
            </w:r>
          </w:p>
        </w:tc>
        <w:tc>
          <w:tcPr>
            <w:tcW w:w="514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</w:t>
            </w:r>
            <w:r>
              <w:rPr/>
              <w:t>омунальний заклад</w:t>
            </w:r>
            <w:r>
              <w:rPr>
                <w:lang w:val="uk-UA"/>
              </w:rPr>
              <w:t xml:space="preserve"> позашкільної</w:t>
            </w:r>
            <w:r>
              <w:rPr/>
              <w:t xml:space="preserve"> освiти </w:t>
            </w:r>
            <w:r>
              <w:rPr>
                <w:lang w:val="uk-UA"/>
              </w:rPr>
              <w:t>“</w:t>
            </w:r>
            <w:r>
              <w:rPr/>
              <w:t>Центр дитячо</w:t>
            </w:r>
            <w:r>
              <w:rPr>
                <w:lang w:val="uk-UA"/>
              </w:rPr>
              <w:t>ї</w:t>
            </w:r>
            <w:r>
              <w:rPr/>
              <w:t xml:space="preserve"> творчостi</w:t>
            </w:r>
            <w:r>
              <w:rPr>
                <w:lang w:val="uk-UA"/>
              </w:rPr>
              <w:t>“</w:t>
            </w:r>
            <w:r>
              <w:rPr/>
              <w:t xml:space="preserve"> м.</w:t>
            </w:r>
            <w:r>
              <w:rPr>
                <w:lang w:val="uk-UA"/>
              </w:rPr>
              <w:t xml:space="preserve"> </w:t>
            </w:r>
            <w:r>
              <w:rPr/>
              <w:t>Жовтi Води</w:t>
            </w:r>
            <w:r>
              <w:rPr>
                <w:lang w:val="uk-UA"/>
              </w:rPr>
              <w:t xml:space="preserve"> Кам’янського району;</w:t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ШЛИК Тарас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КРИВОРУЧКО Ольга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ЮК Володимир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ЬОВАНА Кіара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ЛЯН Маргарита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ШКАРЕНКО Олександра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МЯНЦЕВА Поліна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Б Валерій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УРОВА Анастасія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СЄВА Аліса</w:t>
            </w:r>
          </w:p>
        </w:tc>
        <w:tc>
          <w:tcPr>
            <w:tcW w:w="514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Комунальний позашкільний навчальний заклад “Станція юних техніків Саксаганського району” Криворізької міської ради;</w:t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СЛОВА Анастасія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ЯЗОВСТКИЙ Макар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УБАБКІНА Аріна</w:t>
            </w:r>
          </w:p>
        </w:tc>
        <w:tc>
          <w:tcPr>
            <w:tcW w:w="51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иворізька загальноосвітня школа № 41;</w:t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БІДЬ Єва</w:t>
            </w:r>
          </w:p>
        </w:tc>
        <w:tc>
          <w:tcPr>
            <w:tcW w:w="51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иворізька загальноосвітня школа № 41;</w:t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ЛМАНОВ Богдан</w:t>
            </w:r>
          </w:p>
        </w:tc>
        <w:tc>
          <w:tcPr>
            <w:tcW w:w="51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иворізька загальноосвітня школа № 72;</w:t>
            </w:r>
          </w:p>
        </w:tc>
      </w:tr>
      <w:tr>
        <w:trPr/>
        <w:tc>
          <w:tcPr>
            <w:tcW w:w="9753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ніпровська базова територія</w:t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ЛИГІН Тимофій</w:t>
            </w:r>
          </w:p>
        </w:tc>
        <w:tc>
          <w:tcPr>
            <w:tcW w:w="514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Комунальний заклад “Станція юних техніків” 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Кам’янської міської ради;</w:t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КУША Софія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БУНОВА Катерина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НАЄНКО Діана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ІВ Валерія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ЗЄЄВ Іван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ЛЬОНИЙ Тимур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ОЗ Гордій</w:t>
            </w:r>
          </w:p>
        </w:tc>
        <w:tc>
          <w:tcPr>
            <w:tcW w:w="514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унальний навчальний заклад “Криничанський центр учнівської молоді” Криничанської селищної ради;</w:t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ДЕНКО Кирило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ЛЕНЬКО  Поліна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ЯТЮК Володимир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ВЕРШЕНКО Ніка</w:t>
            </w:r>
          </w:p>
        </w:tc>
        <w:tc>
          <w:tcPr>
            <w:tcW w:w="514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унальний заклад “Будинок творчості дітей та юнацтва” Кам’янської міської ради;</w:t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ЛЯНЕННКО Анастасія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ПОВСЬКИЙ Максим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АЧЕНКО Єлизавета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ЬНИКОВА Аліна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ЮК Богдан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ЮШКОВА Поліна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КОНОРОВА Марина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Р Давид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ЦЕЛУЙКО Мілла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КУЛЬ Павло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ПУРКО Міланія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ЕНКО Лев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МИГАТОВА Валерія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ИРКАЛО Діана</w:t>
            </w:r>
          </w:p>
        </w:tc>
        <w:tc>
          <w:tcPr>
            <w:tcW w:w="514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унальний заклад “Центр позашкільної освіти” Губиниської селищної ради Новомосковського району;</w:t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БЕДЕНКО Мирослава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ТВИН Денис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НЯЙЛО Кіра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НОМАРЕНКО Адріана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РУНЧУК Вікторія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ПОВАЛ Вероніка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Н</w:t>
            </w:r>
            <w:r>
              <w:rPr>
                <w:lang w:val="uk-UA"/>
              </w:rPr>
              <w:t>АКОНЕЧНИЙ</w:t>
            </w:r>
            <w:r>
              <w:rPr/>
              <w:t>Денис</w:t>
            </w:r>
          </w:p>
        </w:tc>
        <w:tc>
          <w:tcPr>
            <w:tcW w:w="51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Філія Королівської гімназії Миколаївського ліцею Губиниської селищної ради Новомосковського району;</w:t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Б</w:t>
            </w:r>
            <w:r>
              <w:rPr>
                <w:lang w:val="uk-UA"/>
              </w:rPr>
              <w:t xml:space="preserve">ЕРЕЖНИЙ   </w:t>
            </w:r>
            <w:r>
              <w:rPr/>
              <w:t>Тимур</w:t>
            </w:r>
          </w:p>
        </w:tc>
        <w:tc>
          <w:tcPr>
            <w:tcW w:w="51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Лозуватська філія №2 ОКНЗ "Лозуватська ЗОШ І - ІІІ ст. ім. Т. Г. Шевченка"</w:t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РАСИМЕНКО Андрій</w:t>
            </w:r>
          </w:p>
        </w:tc>
        <w:tc>
          <w:tcPr>
            <w:tcW w:w="514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унальний позашкільний навчальний заклад “Дніпропетровський обласний центр науково-технічної творчості та інформаційних технологій учнівської молоді“;</w:t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СТЕРЕНКО Ярослав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ХАЙ Артем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ЛОПОВА Анастасія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ИРИЧОК Евеліна</w:t>
            </w:r>
          </w:p>
        </w:tc>
        <w:tc>
          <w:tcPr>
            <w:tcW w:w="51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лищний комунальний заклад позашкільної освіти “Межівський будинок дитячої та юнацької творчості“.</w:t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ГОРОДНІЙ Ярослав</w:t>
            </w:r>
          </w:p>
        </w:tc>
        <w:tc>
          <w:tcPr>
            <w:tcW w:w="5145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лобожанський ліцей Слобожанської селищної ради Дніпровського району</w:t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ЛЯБКІНА Аріна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СКАЛЕНКО Кіріл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ДЮК Владислав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5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ВОРА Марія</w:t>
            </w:r>
          </w:p>
        </w:tc>
        <w:tc>
          <w:tcPr>
            <w:tcW w:w="5145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</w:tbl>
    <w:p>
      <w:pPr>
        <w:pStyle w:val="Style18"/>
        <w:spacing w:lineRule="auto" w:line="216"/>
        <w:ind w:right="98" w:hanging="0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Style18"/>
        <w:spacing w:lineRule="auto" w:line="216"/>
        <w:ind w:right="98" w:hanging="0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дист КПНЗ «ДОЦНТТ та ІТУМ» </w:t>
        <w:tab/>
        <w:t xml:space="preserve">                                  Валентина ОЛІПА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Додаток 2 </w:t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наказу КПНЗ “ДОЦНТТ та ІТУМ”</w:t>
      </w:r>
    </w:p>
    <w:p>
      <w:pPr>
        <w:pStyle w:val="Normal"/>
        <w:ind w:left="4248" w:firstLine="708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1.07.2022</w:t>
      </w:r>
      <w:r>
        <w:rPr>
          <w:sz w:val="28"/>
          <w:szCs w:val="28"/>
          <w:lang w:val="uk-UA"/>
        </w:rPr>
        <w:t xml:space="preserve"> №  </w:t>
      </w:r>
      <w:r>
        <w:rPr>
          <w:sz w:val="28"/>
          <w:szCs w:val="28"/>
          <w:u w:val="single"/>
          <w:lang w:val="uk-UA"/>
        </w:rPr>
        <w:t>61</w:t>
      </w:r>
      <w:r>
        <w:rPr>
          <w:color w:val="FF0000"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8"/>
          <w:szCs w:val="8"/>
          <w:lang w:val="uk-UA"/>
        </w:rPr>
      </w:pPr>
      <w:r>
        <w:rPr>
          <w:b/>
          <w:sz w:val="28"/>
          <w:szCs w:val="28"/>
          <w:lang w:val="uk-UA"/>
        </w:rPr>
        <w:t xml:space="preserve">Список 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дагогічних працівників закладів загальної середньої та позашкільної освіти області, які нагороджуються </w:t>
      </w:r>
      <w:r>
        <w:rPr>
          <w:b/>
          <w:bCs/>
          <w:sz w:val="28"/>
          <w:szCs w:val="28"/>
          <w:lang w:val="uk-UA"/>
        </w:rPr>
        <w:t xml:space="preserve">грамотами </w:t>
      </w:r>
      <w:r>
        <w:rPr>
          <w:b/>
          <w:sz w:val="28"/>
          <w:szCs w:val="28"/>
          <w:lang w:val="uk-UA"/>
        </w:rPr>
        <w:t xml:space="preserve">за підготовку призерів обласної виставки учнів молодшого шкільного віку 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очаткового технічного моделювання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846"/>
      </w:tblGrid>
      <w:tr>
        <w:trPr>
          <w:trHeight w:val="667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ізвище, ім’я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батькові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</w:t>
            </w:r>
          </w:p>
        </w:tc>
      </w:tr>
      <w:tr>
        <w:trPr>
          <w:trHeight w:val="697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НІС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на Юрії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початкового технічного моделювання комунального позашкільного навчального закладу “Центр позашкільної освіти “Зміна” Центрально-Міського району” Криворізької міської ради;</w:t>
            </w:r>
          </w:p>
        </w:tc>
      </w:tr>
      <w:tr>
        <w:trPr>
          <w:trHeight w:val="697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РАХ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та Валентині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керівник гуртка “Паперопластика“ комунального закладу позашкільної осв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ти “Центр дитячої творчост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“ м. Жовт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 xml:space="preserve"> Води Кам’янського району;</w:t>
            </w:r>
          </w:p>
        </w:tc>
      </w:tr>
      <w:tr>
        <w:trPr>
          <w:trHeight w:val="697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ІЙ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риса Юрії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“Аплікація з соломки” к</w:t>
            </w:r>
            <w:r>
              <w:rPr/>
              <w:t>омунальн</w:t>
            </w:r>
            <w:r>
              <w:rPr>
                <w:lang w:val="uk-UA"/>
              </w:rPr>
              <w:t>ого</w:t>
            </w:r>
            <w:r>
              <w:rPr/>
              <w:t xml:space="preserve"> позашкільн</w:t>
            </w:r>
            <w:r>
              <w:rPr>
                <w:lang w:val="uk-UA"/>
              </w:rPr>
              <w:t>ого</w:t>
            </w:r>
            <w:r>
              <w:rPr/>
              <w:t xml:space="preserve"> навчальн</w:t>
            </w:r>
            <w:r>
              <w:rPr>
                <w:lang w:val="uk-UA"/>
              </w:rPr>
              <w:t>ого</w:t>
            </w:r>
            <w:r>
              <w:rPr/>
              <w:t xml:space="preserve"> заклад</w:t>
            </w:r>
            <w:r>
              <w:rPr>
                <w:lang w:val="uk-UA"/>
              </w:rPr>
              <w:t>у</w:t>
            </w:r>
            <w:r>
              <w:rPr/>
              <w:t xml:space="preserve"> “</w:t>
            </w:r>
            <w:r>
              <w:rPr>
                <w:lang w:val="uk-UA"/>
              </w:rPr>
              <w:t>С</w:t>
            </w:r>
            <w:r>
              <w:rPr/>
              <w:t xml:space="preserve">танція юних техніків Тернівського </w:t>
            </w:r>
            <w:r>
              <w:rPr>
                <w:lang w:val="uk-UA"/>
              </w:rPr>
              <w:t>р</w:t>
            </w:r>
            <w:r>
              <w:rPr/>
              <w:t xml:space="preserve">айону” </w:t>
            </w:r>
            <w:r>
              <w:rPr>
                <w:lang w:val="uk-UA"/>
              </w:rPr>
              <w:t>Криворізької міської ради;</w:t>
            </w:r>
          </w:p>
        </w:tc>
      </w:tr>
      <w:tr>
        <w:trPr>
          <w:trHeight w:val="697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КІНІ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 Миколаї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моделювання іграшок-сувенірів “Чарівна скринька” комунального закладу позашкільної  освіти “Центр дитячої та юнацької творчості” Богданівської сільської ради  Павлоградського району;</w:t>
            </w:r>
          </w:p>
        </w:tc>
      </w:tr>
      <w:tr>
        <w:trPr>
          <w:trHeight w:val="697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Ш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 Володимирі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“Конструювання та моделювання одягу” комунального позашкільного навчального закладу “Центр позашкільної освіти “Зміна” Центрально-Міського району” Криворізької міської ради;</w:t>
            </w:r>
          </w:p>
        </w:tc>
      </w:tr>
      <w:tr>
        <w:trPr>
          <w:trHeight w:val="989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ВО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слана Василі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керівник творчого об’єднання “Фіксики”</w:t>
              <w:br/>
              <w:t xml:space="preserve"> комунального позашкільного навчального закладу “Центр позашкільної роботи” м. Павлограда;</w:t>
            </w:r>
          </w:p>
        </w:tc>
      </w:tr>
      <w:tr>
        <w:trPr>
          <w:trHeight w:val="989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РИК-КЕВОРК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риса Василі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ерівник творчого обєднання “Нестанда</w:t>
            </w:r>
            <w:r>
              <w:rPr>
                <w:lang w:val="en-US"/>
              </w:rPr>
              <w:t>rt</w:t>
            </w:r>
            <w:r>
              <w:rPr>
                <w:lang w:val="uk-UA"/>
              </w:rPr>
              <w:t>” комунального позашкільного навчального закладу “Центр позашкільної роботи” м. Павлограда;</w:t>
            </w:r>
          </w:p>
        </w:tc>
      </w:tr>
      <w:tr>
        <w:trPr>
          <w:trHeight w:val="989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ЧКАРЬ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ьга Леоніді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керівник гуртка початкового технічного моделювання комунального позашкільного навчального закладу “Центр науково-технічної творчості учнівської молоді Металургійного району” Криворізької міської ради;</w:t>
            </w:r>
          </w:p>
        </w:tc>
      </w:tr>
      <w:tr>
        <w:trPr>
          <w:trHeight w:val="575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Й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Сергії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читель Криворізької загальноосвітньої школа № 72;</w:t>
            </w:r>
          </w:p>
        </w:tc>
      </w:tr>
      <w:tr>
        <w:trPr>
          <w:trHeight w:val="578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НДАР Ольга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Ігорі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керівник гуртка “Креатив </w:t>
            </w:r>
            <w:r>
              <w:rPr>
                <w:lang w:val="en-US"/>
              </w:rPr>
              <w:t>GROUP</w:t>
            </w:r>
            <w:r>
              <w:rPr>
                <w:lang w:val="uk-UA"/>
              </w:rPr>
              <w:t>” комунального закладу позашкільної  освіти “Будинок творчості дітей та юнацтва” Покровської міської ради;</w:t>
            </w:r>
          </w:p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841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ИЛЮ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 Олегі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ерівник гуртка “Глиняні фантазії комунального закладу позашкільної осв</w:t>
            </w:r>
            <w:r>
              <w:rPr/>
              <w:t>i</w:t>
            </w:r>
            <w:r>
              <w:rPr>
                <w:lang w:val="uk-UA"/>
              </w:rPr>
              <w:t>ти “Центр дитячої творчост</w:t>
            </w:r>
            <w:r>
              <w:rPr/>
              <w:t>i</w:t>
            </w:r>
            <w:r>
              <w:rPr>
                <w:lang w:val="uk-UA"/>
              </w:rPr>
              <w:t>“ м. Жовт</w:t>
            </w:r>
            <w:r>
              <w:rPr/>
              <w:t>i</w:t>
            </w:r>
            <w:r>
              <w:rPr>
                <w:lang w:val="uk-UA"/>
              </w:rPr>
              <w:t xml:space="preserve"> Води Кам’янського району;</w:t>
            </w:r>
          </w:p>
        </w:tc>
      </w:tr>
      <w:tr>
        <w:trPr>
          <w:trHeight w:val="841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САРГІ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дислава Володимирі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ерівник гуртка “</w:t>
            </w:r>
            <w:r>
              <w:rPr>
                <w:lang w:val="en-US"/>
              </w:rPr>
              <w:t>EsyEnglish</w:t>
            </w:r>
            <w:r>
              <w:rPr>
                <w:lang w:val="uk-UA"/>
              </w:rPr>
              <w:t>” комунального закладу “Станція юних техніків” Кам’янської міської ради;</w:t>
            </w:r>
          </w:p>
        </w:tc>
      </w:tr>
      <w:tr>
        <w:trPr>
          <w:trHeight w:val="549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ЕРЕД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г Сергійович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автмоделювання Міського центру науково-технічної творчості м. Марганця;</w:t>
            </w:r>
          </w:p>
        </w:tc>
      </w:tr>
      <w:tr>
        <w:trPr>
          <w:trHeight w:val="989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ЕРГІЛЕС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Григорі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початкового технічного моделювання комунального позашкільного навчального закладу “Мiжшкiльний центр трудового навчання та технічної творчості” м. Нікополя;</w:t>
            </w:r>
          </w:p>
        </w:tc>
      </w:tr>
      <w:tr>
        <w:trPr>
          <w:trHeight w:val="866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РОНЦ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лана Григорі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ерівник гуртка “Авіамоделювання” к</w:t>
            </w:r>
            <w:r>
              <w:rPr/>
              <w:t>омунальн</w:t>
            </w:r>
            <w:r>
              <w:rPr>
                <w:lang w:val="uk-UA"/>
              </w:rPr>
              <w:t>ого</w:t>
            </w:r>
            <w:r>
              <w:rPr/>
              <w:t xml:space="preserve"> позашкільн</w:t>
            </w:r>
            <w:r>
              <w:rPr>
                <w:lang w:val="uk-UA"/>
              </w:rPr>
              <w:t>ого</w:t>
            </w:r>
            <w:r>
              <w:rPr/>
              <w:t xml:space="preserve"> навчальн</w:t>
            </w:r>
            <w:r>
              <w:rPr>
                <w:lang w:val="uk-UA"/>
              </w:rPr>
              <w:t>ого</w:t>
            </w:r>
            <w:r>
              <w:rPr/>
              <w:t xml:space="preserve"> заклад</w:t>
            </w:r>
            <w:r>
              <w:rPr>
                <w:lang w:val="uk-UA"/>
              </w:rPr>
              <w:t>у</w:t>
            </w:r>
            <w:r>
              <w:rPr/>
              <w:t xml:space="preserve"> “</w:t>
            </w:r>
            <w:r>
              <w:rPr>
                <w:lang w:val="uk-UA"/>
              </w:rPr>
              <w:t>С</w:t>
            </w:r>
            <w:r>
              <w:rPr/>
              <w:t>танція юних техніків Тернівського</w:t>
            </w:r>
            <w:r>
              <w:rPr>
                <w:lang w:val="uk-UA"/>
              </w:rPr>
              <w:t xml:space="preserve"> р</w:t>
            </w:r>
            <w:r>
              <w:rPr/>
              <w:t>айону”</w:t>
            </w:r>
            <w:r>
              <w:rPr>
                <w:lang w:val="uk-UA"/>
              </w:rPr>
              <w:t xml:space="preserve"> Криворізької міської ради;</w:t>
            </w:r>
          </w:p>
        </w:tc>
      </w:tr>
      <w:tr>
        <w:trPr>
          <w:trHeight w:val="866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І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тяна Миколаї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“Виготовлення сувенірів” комунального позашкільного навчального закладу “Станція юних техніків Покровського району” Криворізької міської ради;</w:t>
            </w:r>
          </w:p>
        </w:tc>
      </w:tr>
      <w:tr>
        <w:trPr>
          <w:trHeight w:val="866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ЛУЗМАН Світлана Василі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“Барвограй” комунального закладу  “Центр позашкільної освіти Губиниської селищної ради Новомосковського району”;</w:t>
            </w:r>
          </w:p>
        </w:tc>
      </w:tr>
      <w:tr>
        <w:trPr>
          <w:trHeight w:val="866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ЛАДИШЕ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нна Олександрі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початкового технічного моделювання комунального позашкільного навчального закладу “Мiжшкiльний центр трудового навчання та технічної творчості” м. Нікополя;</w:t>
            </w:r>
          </w:p>
        </w:tc>
      </w:tr>
      <w:tr>
        <w:trPr>
          <w:trHeight w:val="989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ЬОЛОГ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 Сергії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ерівник гуртка виготовлення сувенірів комунального позашкільного навчального закладу освіти “Мiжшкiльний центр трудового навчання та технічної творчості” </w:t>
              <w:br/>
              <w:t>м. Нікополя;</w:t>
            </w:r>
          </w:p>
        </w:tc>
      </w:tr>
      <w:tr>
        <w:trPr>
          <w:trHeight w:val="989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ЬЯЧЕНКО Марія Павлі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комунального позашкільного навчального закладу “Центр дитячої та юнацької творчості “Гармонія” Криворізької міської ради;</w:t>
            </w:r>
          </w:p>
        </w:tc>
      </w:tr>
      <w:tr>
        <w:trPr>
          <w:trHeight w:val="685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ВТОНОЖ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надій Леонідович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авіамоделювання комунального позашкільного навчального закладу “Центр позашкільної освіти “Зміна” Центрально-Міського району” Криворізької міської ради;</w:t>
            </w:r>
          </w:p>
        </w:tc>
      </w:tr>
      <w:tr>
        <w:trPr>
          <w:trHeight w:val="685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ГЛО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Наталя Валерії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керівник гуртка комунального позашкільного навчального закладу “Станція юних техніків Довгинцівського району” Криворізької міської ради;</w:t>
            </w:r>
          </w:p>
        </w:tc>
      </w:tr>
      <w:tr>
        <w:trPr>
          <w:trHeight w:val="685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ЕРНАЧУК Віта Анатолії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“Виготовлення сувенірів” комунального закладу “Будинок творчості дітей та юнацтва” Кам’янської міської ради;</w:t>
            </w:r>
          </w:p>
        </w:tc>
      </w:tr>
      <w:tr>
        <w:trPr>
          <w:trHeight w:val="989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ИЧК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 Олександрі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керівник гуртка початкового технічного </w:t>
              <w:br/>
              <w:t xml:space="preserve">моделювання комунального позашкільного навчального закладу “Станція юних техніків Покровського району” </w:t>
            </w:r>
            <w:r>
              <w:rPr/>
              <w:br/>
            </w:r>
            <w:r>
              <w:rPr>
                <w:lang w:val="uk-UA"/>
              </w:rPr>
              <w:t>Криворізької міської ради;</w:t>
            </w:r>
          </w:p>
        </w:tc>
      </w:tr>
      <w:tr>
        <w:trPr>
          <w:trHeight w:val="833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ИЧКО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й Костянтинович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“Геометричне моделювання” комунального позашкільного навчального закладу “Станція юних техніків Покровського району” Криворізької міської ради;</w:t>
            </w:r>
          </w:p>
        </w:tc>
      </w:tr>
      <w:tr>
        <w:trPr>
          <w:trHeight w:val="839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ДОРОЖ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 Івані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оригамі комунального позашкільного навчального закладу “Мiжшкiльний центр трудового навчання та технічної творчості” м. Нікополя;</w:t>
            </w:r>
          </w:p>
        </w:tc>
      </w:tr>
      <w:tr>
        <w:trPr>
          <w:trHeight w:val="989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УСИЛ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ьга Анатолії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початкового технічного моделювання комунального позашкільного навчального закладу “Центр науково-технічної творчості учнівської молоді Металургійного району” Криворізької міської ради;</w:t>
            </w:r>
          </w:p>
        </w:tc>
      </w:tr>
      <w:tr>
        <w:trPr>
          <w:trHeight w:val="556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ШЛЮЧЕНКО Олександра Володимирі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керівник гуртка комунального позашкільного навчального закладу “Мiжшкiльний центр трудового навчання та технічної творчості” м. Нікополя;</w:t>
            </w:r>
          </w:p>
        </w:tc>
      </w:tr>
      <w:tr>
        <w:trPr>
          <w:trHeight w:val="989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 Василі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 xml:space="preserve">керівник гуртка початкового технічного </w:t>
              <w:br/>
              <w:t>моделювання комунального позашкільного навчального закладу “Мiжшкiльний центр трудового навчання та технічної творчості” м. Нікополя;</w:t>
            </w:r>
          </w:p>
        </w:tc>
      </w:tr>
      <w:tr>
        <w:trPr>
          <w:trHeight w:val="989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СЛ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Юрії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керівник гуртка початкового технічного моделювання комунального позашкільного навчального закладу “Станція юних техніків Саксаганського району” </w:t>
            </w:r>
            <w:r>
              <w:rPr/>
              <w:br/>
            </w:r>
            <w:r>
              <w:rPr>
                <w:lang w:val="uk-UA"/>
              </w:rPr>
              <w:t>Криворізької міської ради;</w:t>
            </w:r>
          </w:p>
        </w:tc>
      </w:tr>
      <w:tr>
        <w:trPr>
          <w:trHeight w:val="877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РЄЄ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нна Вікторі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“Робототехніка-2” комунального позашкільного навчального закладу “Центр дитячої творчості  “Надія” м. Першотравенська;</w:t>
            </w:r>
          </w:p>
        </w:tc>
      </w:tr>
      <w:tr>
        <w:trPr>
          <w:trHeight w:val="989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Л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ана Олександрі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керівник гуртка початкового технічного </w:t>
              <w:br/>
              <w:t xml:space="preserve">моделювання комунального позашкільного навчального закладу “Станція юних техніків Покровського району” </w:t>
            </w:r>
            <w:r>
              <w:rPr/>
              <w:br/>
            </w:r>
            <w:r>
              <w:rPr>
                <w:lang w:val="uk-UA"/>
              </w:rPr>
              <w:t>Криворізької міської ради;</w:t>
            </w:r>
          </w:p>
        </w:tc>
      </w:tr>
      <w:tr>
        <w:trPr>
          <w:trHeight w:val="989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СУНОВ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нна Юрії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керівник гуртка початкового технічного </w:t>
              <w:br/>
              <w:t>моделювання  комунального закладу позашкільної освіти “Центр дитячої та юнацької творчост</w:t>
            </w:r>
            <w:r>
              <w:rPr/>
              <w:t>i</w:t>
            </w:r>
            <w:r>
              <w:rPr>
                <w:lang w:val="uk-UA"/>
              </w:rPr>
              <w:t>“ Жовтоводської міської ради Кам’янського району;</w:t>
            </w:r>
          </w:p>
        </w:tc>
      </w:tr>
      <w:tr>
        <w:trPr>
          <w:trHeight w:val="879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СУНОВСЬКА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Світлана Леоніді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ерівник гуртка рукоділля комунального закладу позашкільної освіти “Центр дитячої та юнацької творчост</w:t>
            </w:r>
            <w:r>
              <w:rPr/>
              <w:t>i</w:t>
            </w:r>
            <w:r>
              <w:rPr>
                <w:lang w:val="uk-UA"/>
              </w:rPr>
              <w:t>“ Жовтоводської міської ради Кам’янського району;</w:t>
            </w:r>
          </w:p>
        </w:tc>
      </w:tr>
      <w:tr>
        <w:trPr>
          <w:trHeight w:val="866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НДРАТЮ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Михайлі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початкового технічного моделювання Слобожанського ліцею Слобожанської селищної ради Дніпровського району</w:t>
            </w:r>
          </w:p>
        </w:tc>
      </w:tr>
      <w:tr>
        <w:trPr>
          <w:trHeight w:val="678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К</w:t>
            </w:r>
            <w:r>
              <w:rPr>
                <w:lang w:val="uk-UA"/>
              </w:rPr>
              <w:t xml:space="preserve">ОПЕЙКО 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Олена Броніславі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читель філії Королівської гімназії Миколаївського ліцею Губиниської селищної ради Новомосковського району;</w:t>
            </w:r>
          </w:p>
        </w:tc>
      </w:tr>
      <w:tr>
        <w:trPr>
          <w:trHeight w:val="989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ксана Анатолії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оригамі комунального позашкільного навчального закладу “Центр позашкільної освіти “Зміна” Центрально-Міського району” Криворізької міської ради;</w:t>
            </w:r>
          </w:p>
        </w:tc>
      </w:tr>
      <w:tr>
        <w:trPr>
          <w:trHeight w:val="989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ЛІШ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ія Миколаї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оригамі комунального позашкільного навчального закладу “Дніпропетровський обласний центр науково-технічної творчості та інформаційних технологій учнівської молоді”;</w:t>
            </w:r>
          </w:p>
        </w:tc>
      </w:tr>
      <w:tr>
        <w:trPr>
          <w:trHeight w:val="989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ЛІН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тяна Дмитрі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ерівник гуртка початкового технічного </w:t>
              <w:br/>
              <w:t>моделювання комунального позашкільного навчального закладу “Станція юних техніків Довгинцівського району” Криворізької міської ради;</w:t>
            </w:r>
          </w:p>
        </w:tc>
      </w:tr>
      <w:tr>
        <w:trPr>
          <w:trHeight w:val="815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ЛИК Валентина Володимирі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“Барвограй” комунального закладу  “Центр позашкільної освіти Губиниської селищної ради Новомосковського району”;</w:t>
            </w:r>
          </w:p>
        </w:tc>
      </w:tr>
      <w:tr>
        <w:trPr>
          <w:trHeight w:val="603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ЛЬБАЧ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іна Петрі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читель Криворізької загальноосвітньої школа № 41;</w:t>
            </w:r>
          </w:p>
        </w:tc>
      </w:tr>
      <w:tr>
        <w:trPr>
          <w:trHeight w:val="684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НЕЛЬЦ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рина Дем’яні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читель Криворізької гімназії № 121</w:t>
            </w:r>
          </w:p>
        </w:tc>
      </w:tr>
      <w:tr>
        <w:trPr>
          <w:trHeight w:val="815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ЛІСОВА 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Тетяна Івані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читель Лозуватської філії №2 ОКНЗ "Лозуватська </w:t>
              <w:br/>
              <w:t>ЗОШ І-ІІІ ступенів ім. Т. Г. Шевченка"</w:t>
            </w:r>
          </w:p>
        </w:tc>
      </w:tr>
      <w:tr>
        <w:trPr>
          <w:trHeight w:val="687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УКС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Степані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“Моделювання іграшок-сувенірів” комунального закладу “Станція юних техніків” Кам’янської міської ради;</w:t>
            </w:r>
          </w:p>
        </w:tc>
      </w:tr>
      <w:tr>
        <w:trPr>
          <w:trHeight w:val="687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ЮЛБЧ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ина Івані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читель початкових класів Криворізької загальноосвітньої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кола І-ІІІ ступенів № 125</w:t>
            </w:r>
          </w:p>
        </w:tc>
      </w:tr>
      <w:tr>
        <w:trPr>
          <w:trHeight w:val="619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ШЕНІ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ина Миколаї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початкового технічного моделювання комунального позашкільного навчального закладу освіти  “Мiжшкiльний центр трудового навчання та технічної творчості” м. Нікополя;</w:t>
            </w:r>
          </w:p>
        </w:tc>
      </w:tr>
      <w:tr>
        <w:trPr>
          <w:trHeight w:val="619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НЗ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на Олегі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“Творча майстерня” комунального закладу  “Центр позашкільної освіти Губиниської селищної ради Новомосковського району;”</w:t>
            </w:r>
          </w:p>
        </w:tc>
      </w:tr>
      <w:tr>
        <w:trPr>
          <w:trHeight w:val="619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РЧ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ся Андрії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“Сучасний дизайн” комунального закладу “Будинок творчості дітей та юнацтва” Кам’янської міської ради;</w:t>
            </w:r>
          </w:p>
        </w:tc>
      </w:tr>
      <w:tr>
        <w:trPr>
          <w:trHeight w:val="619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ЛЕВСЬ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тяна Петрі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виготовлення сувенірів комунального позашкільного навчального закладу “Станція юних техніків Довгинцівського району” Криворізької міської ради;</w:t>
            </w:r>
          </w:p>
        </w:tc>
      </w:tr>
      <w:tr>
        <w:trPr>
          <w:trHeight w:val="842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ЖЛЯНСЬ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тяна Василі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початкового технічного моделювання комунального закладу “Будинок творчості дітей та юнацтва” Кам’янської міської ради;</w:t>
            </w:r>
          </w:p>
        </w:tc>
      </w:tr>
      <w:tr>
        <w:trPr>
          <w:trHeight w:val="842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ЙПА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Валерії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“Моделювання іграшок-сувенірів”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 xml:space="preserve"> комунального позашкільного навчального закладу “Центр науково-технічної творчості учнівської молоді Металургійного району” Криворізької міської ради;</w:t>
            </w:r>
          </w:p>
        </w:tc>
      </w:tr>
      <w:tr>
        <w:trPr/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МИВАЙ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ьга Валерії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початкового технічного моделювання з елементами англійської мови комунального позашкільного навчального закладу “Центр науково-технічної творчості учнівської молоді Металургійного району” Криворізької міської ради;</w:t>
            </w:r>
          </w:p>
        </w:tc>
      </w:tr>
      <w:tr>
        <w:trPr/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ЕВЕСЕЛИЙ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іктор Михайлович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керівник гуртка “Столярик” Слобожанського ліцею Слобожанської селищної ради Дніпровського району</w:t>
            </w:r>
          </w:p>
        </w:tc>
      </w:tr>
      <w:tr>
        <w:trPr/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ЯНЬЧУ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ьга Сергії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керівник гуртка “Основи робототехніки та комп’ютерного моделювання” комунального позашкільного навчального закладу “Станція юних техніків Покровського району” Криворізької міської ради;</w:t>
            </w:r>
          </w:p>
        </w:tc>
      </w:tr>
      <w:tr>
        <w:trPr/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КОНОРОВ</w:t>
              <w:br/>
              <w:t xml:space="preserve">Денис Олександрович 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стендового моделювання комунального закладу “Будинок творчості дітей та юнацтва” Кам’янської міської ради;</w:t>
            </w:r>
          </w:p>
        </w:tc>
      </w:tr>
      <w:tr>
        <w:trPr/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КОНОР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ина Вікторі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“В’язання” комунального закладу “Будинок творчості дітей та юнацтва” Кам’янської міської ради;</w:t>
            </w:r>
          </w:p>
        </w:tc>
      </w:tr>
      <w:tr>
        <w:trPr/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ІКОНОРОВ</w:t>
              <w:br/>
              <w:t xml:space="preserve">Олександр Миколайович 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ерівник гуртка судно моделювання комунального закладу “Будинок творчості дітей та юнацтва” Кам’янської міської ради;</w:t>
            </w:r>
          </w:p>
        </w:tc>
      </w:tr>
      <w:tr>
        <w:trPr/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ХРИМЕЦ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ьга Євгенії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“Юні дослідники” комунального закладу “Станція юних техніків” Кам’янської міської ради;</w:t>
            </w:r>
          </w:p>
        </w:tc>
      </w:tr>
      <w:tr>
        <w:trPr/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вгенія Василі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ерівник гуртка“Паперопластика” комунального закладу  “Центр позашкільної освіти Губиниської селищної ради Новомосковського району”;</w:t>
            </w:r>
          </w:p>
        </w:tc>
      </w:tr>
      <w:tr>
        <w:trPr/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ТРАТІ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лія Юрії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“Валяння з вовни” к</w:t>
            </w:r>
            <w:r>
              <w:rPr/>
              <w:t>омунальн</w:t>
            </w:r>
            <w:r>
              <w:rPr>
                <w:lang w:val="uk-UA"/>
              </w:rPr>
              <w:t>ого</w:t>
            </w:r>
            <w:r>
              <w:rPr/>
              <w:t xml:space="preserve"> позашкільн</w:t>
            </w:r>
            <w:r>
              <w:rPr>
                <w:lang w:val="uk-UA"/>
              </w:rPr>
              <w:t>ого</w:t>
            </w:r>
            <w:r>
              <w:rPr/>
              <w:t xml:space="preserve"> навчальн</w:t>
            </w:r>
            <w:r>
              <w:rPr>
                <w:lang w:val="uk-UA"/>
              </w:rPr>
              <w:t>ого</w:t>
            </w:r>
            <w:r>
              <w:rPr/>
              <w:t xml:space="preserve"> заклад</w:t>
            </w:r>
            <w:r>
              <w:rPr>
                <w:lang w:val="uk-UA"/>
              </w:rPr>
              <w:t>у</w:t>
            </w:r>
            <w:r>
              <w:rPr/>
              <w:t xml:space="preserve"> “</w:t>
            </w:r>
            <w:r>
              <w:rPr>
                <w:lang w:val="uk-UA"/>
              </w:rPr>
              <w:t>С</w:t>
            </w:r>
            <w:r>
              <w:rPr/>
              <w:t xml:space="preserve">танція юних техніків Тернівського </w:t>
            </w:r>
            <w:r>
              <w:rPr>
                <w:lang w:val="uk-UA"/>
              </w:rPr>
              <w:t>р</w:t>
            </w:r>
            <w:r>
              <w:rPr/>
              <w:t xml:space="preserve">айону” </w:t>
            </w:r>
            <w:r>
              <w:rPr>
                <w:lang w:val="uk-UA"/>
              </w:rPr>
              <w:t>Криворізької міської ради;</w:t>
            </w:r>
          </w:p>
        </w:tc>
      </w:tr>
      <w:tr>
        <w:trPr/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РФЬОН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я Михайлі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початкового технічного моделювання Міського центру науково-технічної творчості м. Марганця;</w:t>
            </w:r>
          </w:p>
        </w:tc>
      </w:tr>
      <w:tr>
        <w:trPr/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ДА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ина Леоніді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ерівник гуртка початкового технічного </w:t>
              <w:br/>
              <w:t>моделювання комунального позашкільного навчального закладу “Мiжшкiльний центр трудового навчання та технічної творчості” м. Нікополя;</w:t>
            </w:r>
          </w:p>
        </w:tc>
      </w:tr>
      <w:tr>
        <w:trPr/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ЯТНИЦ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 Петрі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комунального позашкільного навчального закладу “Центр дитячої та юнацької творчості “Гармонія” Криворізької міської ради;</w:t>
            </w:r>
          </w:p>
        </w:tc>
      </w:tr>
      <w:tr>
        <w:trPr/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М’ЯНЦЕ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нна Миколаї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ерівник гуртка початкового технічного </w:t>
              <w:br/>
              <w:t xml:space="preserve">моделювання комунального позашкільного навчального закладу “Станція юних техніків Покровського району” </w:t>
              <w:br/>
              <w:t>Криворізької міської ради;</w:t>
            </w:r>
          </w:p>
        </w:tc>
      </w:tr>
      <w:tr>
        <w:trPr/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УДКОВСЬК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талій Леонтійович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керівник гуртка “Ракетомоделювання” комунального закладу “Будинок творчості дітей та юнацтва” Кам’янської міської ради;</w:t>
            </w:r>
          </w:p>
        </w:tc>
      </w:tr>
      <w:tr>
        <w:trPr/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АЩИКО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 Анатолійович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керівник гуртка художньої обробки деревини комунального позашкільного навчального закладу “Центр позашкільної освіти “Зміна” Центрально-Міського району” Криворізької міської ради;</w:t>
            </w:r>
          </w:p>
        </w:tc>
      </w:tr>
      <w:tr>
        <w:trPr/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АМОІР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Андрії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керівник гуртка “Геометричне моделювання” комунального закладу “Будинок творчості дітей та юнацтва” Кам’янської міської ради;</w:t>
            </w:r>
          </w:p>
        </w:tc>
      </w:tr>
      <w:tr>
        <w:trPr/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ЖЕНЕЦ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Василі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“Веселі іграшки” селищного комунального закладу позашкільної освіти “Межівський будинок дитячої та юнацької творчості“</w:t>
            </w:r>
          </w:p>
        </w:tc>
      </w:tr>
      <w:tr>
        <w:trPr/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РБІ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я Олександрі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початкового технічного моделювання комунального навчального закладу “Криничанський центр учнівської молоді” Криничанської селищної ради;</w:t>
            </w:r>
          </w:p>
        </w:tc>
      </w:tr>
      <w:tr>
        <w:trPr/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УШ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тяна Володимирі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початкового технічного моделювання комунального позашкільного навчального закладу “Дніпропетровський обласний центр науково-технічної творчості та інформаційних технологій учнівської молоді”;</w:t>
            </w:r>
          </w:p>
        </w:tc>
      </w:tr>
      <w:tr>
        <w:trPr/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БРЯКО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о Вадимович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авіамоделювання Міського центру науково-технічної творчості м. Марганця;</w:t>
            </w:r>
          </w:p>
        </w:tc>
      </w:tr>
      <w:tr>
        <w:trPr/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ОЛІТ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Олексії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початкового комунального позашкільного навчального закладу “Станція юних техніків Довгинцівського району” Криворізької міської ради;</w:t>
            </w:r>
          </w:p>
        </w:tc>
      </w:tr>
      <w:tr>
        <w:trPr/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РОЇЦЬ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нна Анатолії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читель Криворізької загальноосвітньої школа № 41;</w:t>
            </w:r>
          </w:p>
        </w:tc>
      </w:tr>
      <w:tr>
        <w:trPr/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РОЯНОВСЬ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 Вікторі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керівник гуртка початкового технічного моделювання комунального закладу  “Центр позашкільної освіти Губиниської селищної ради Новомосковського району;</w:t>
            </w:r>
          </w:p>
        </w:tc>
      </w:tr>
      <w:tr>
        <w:trPr/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ЕТЬЯКОВА</w:t>
              <w:br/>
              <w:t>Лариса Петрі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початкового художнього конструювання “Апсайклінг” комунального закладу “Будинок творчості дітей та юнацтва” Кам’янської міської ради;</w:t>
            </w:r>
          </w:p>
        </w:tc>
      </w:tr>
      <w:tr>
        <w:trPr>
          <w:trHeight w:val="165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ИС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 Юрії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паперопластики комунального позашкільного навчального закладу “Станція юних техніків Довгинцівського району” Криворізької міської ради;</w:t>
            </w:r>
          </w:p>
        </w:tc>
      </w:tr>
      <w:tr>
        <w:trPr>
          <w:trHeight w:val="165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ЕРНИШ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Петрі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гуртка оригамі комунального позашкільного навчального закладу “Центр позашкільної освіти “Зміна” Центрально-Міського району” Криворізької міської ради;</w:t>
            </w:r>
          </w:p>
        </w:tc>
      </w:tr>
      <w:tr>
        <w:trPr>
          <w:trHeight w:val="165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МАН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рина Сергії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ерівник гуртка початкового технічного </w:t>
              <w:br/>
              <w:t xml:space="preserve">моделювання комунального позашкільного навчального закладу “Станцiя юних техніків Тернівського району” </w:t>
              <w:br/>
              <w:t>Криворізької міської ради;</w:t>
            </w:r>
          </w:p>
        </w:tc>
      </w:tr>
      <w:tr>
        <w:trPr>
          <w:trHeight w:val="165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АМАНО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митро Олександрович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ерівник гуртка “Повітряні змії” к</w:t>
            </w:r>
            <w:r>
              <w:rPr/>
              <w:t>омунальн</w:t>
            </w:r>
            <w:r>
              <w:rPr>
                <w:lang w:val="uk-UA"/>
              </w:rPr>
              <w:t>ого</w:t>
            </w:r>
            <w:r>
              <w:rPr/>
              <w:t xml:space="preserve"> позашкільн</w:t>
            </w:r>
            <w:r>
              <w:rPr>
                <w:lang w:val="uk-UA"/>
              </w:rPr>
              <w:t>ого</w:t>
            </w:r>
            <w:r>
              <w:rPr/>
              <w:t xml:space="preserve"> навчальн</w:t>
            </w:r>
            <w:r>
              <w:rPr>
                <w:lang w:val="uk-UA"/>
              </w:rPr>
              <w:t>ого</w:t>
            </w:r>
            <w:r>
              <w:rPr/>
              <w:t xml:space="preserve"> заклад</w:t>
            </w:r>
            <w:r>
              <w:rPr>
                <w:lang w:val="uk-UA"/>
              </w:rPr>
              <w:t>у</w:t>
            </w:r>
            <w:r>
              <w:rPr/>
              <w:t xml:space="preserve"> “</w:t>
            </w:r>
            <w:r>
              <w:rPr>
                <w:lang w:val="uk-UA"/>
              </w:rPr>
              <w:t>С</w:t>
            </w:r>
            <w:r>
              <w:rPr/>
              <w:t xml:space="preserve">танція юних техніків Тернівського </w:t>
            </w:r>
            <w:r>
              <w:rPr>
                <w:lang w:val="uk-UA"/>
              </w:rPr>
              <w:t>р</w:t>
            </w:r>
            <w:r>
              <w:rPr/>
              <w:t xml:space="preserve">айону” </w:t>
            </w:r>
            <w:r>
              <w:rPr>
                <w:lang w:val="uk-UA"/>
              </w:rPr>
              <w:t>Криворізької міської ради;</w:t>
            </w:r>
          </w:p>
        </w:tc>
      </w:tr>
      <w:tr>
        <w:trPr>
          <w:trHeight w:val="165" w:hRule="atLeast"/>
        </w:trPr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РЕМЧ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 Іванівна</w:t>
            </w:r>
          </w:p>
        </w:tc>
        <w:tc>
          <w:tcPr>
            <w:tcW w:w="6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керівник гуртка “Юний майстер” комунального позашкільного навчального закладу “Станція юних техніків Саксаганського району” Криворізької міської ради;</w:t>
            </w:r>
          </w:p>
        </w:tc>
      </w:tr>
    </w:tbl>
    <w:p>
      <w:pPr>
        <w:pStyle w:val="22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lang w:val="uk-UA"/>
        </w:rPr>
      </w:pPr>
      <w:r>
        <w:rPr>
          <w:lang w:val="uk-UA"/>
        </w:rPr>
        <w:t>Методист КПНЗ</w:t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/>
      </w:pPr>
      <w:r>
        <w:rPr>
          <w:lang w:val="uk-UA"/>
        </w:rPr>
        <w:t xml:space="preserve">«ДОЦНТТ та ІТУМ» </w:t>
        <w:tab/>
        <w:tab/>
        <w:tab/>
        <w:t xml:space="preserve">                                          Валентина  ОЛІПА</w:t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szCs w:val="24"/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Batang;바탕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color w:val="000000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48"/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sz w:val="28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rFonts w:eastAsia="Batang;바탕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>
      <w:sz w:val="28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Batang;바탕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6:30:00Z</dcterms:created>
  <dc:creator>USER</dc:creator>
  <dc:description/>
  <dc:language>en-US</dc:language>
  <cp:lastModifiedBy>admin</cp:lastModifiedBy>
  <cp:lastPrinted>2021-05-27T16:57:00Z</cp:lastPrinted>
  <dcterms:modified xsi:type="dcterms:W3CDTF">2022-07-29T06:30:00Z</dcterms:modified>
  <cp:revision>2</cp:revision>
  <dc:subject/>
  <dc:title/>
</cp:coreProperties>
</file>