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обласної</w:t>
      </w:r>
    </w:p>
    <w:p>
      <w:pPr>
        <w:pStyle w:val="Normal"/>
        <w:tabs>
          <w:tab w:val="clear" w:pos="708"/>
          <w:tab w:val="left" w:pos="851" w:leader="none"/>
        </w:tabs>
        <w:spacing w:lineRule="auto" w:line="216" w:before="0" w:after="0"/>
        <w:contextualSpacing/>
        <w:jc w:val="both"/>
        <w:rPr/>
      </w:pPr>
      <w:r>
        <w:rPr>
          <w:sz w:val="28"/>
          <w:szCs w:val="28"/>
          <w:lang w:val="uk-UA"/>
        </w:rPr>
        <w:t>вистав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удожньо-технічного</w:t>
      </w:r>
    </w:p>
    <w:p>
      <w:pPr>
        <w:pStyle w:val="Normal"/>
        <w:tabs>
          <w:tab w:val="clear" w:pos="708"/>
          <w:tab w:val="left" w:pos="851" w:leader="none"/>
        </w:tabs>
        <w:spacing w:lineRule="auto" w:line="216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ю “Речовий дизайн”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1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Відповідно до плану роботи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на 2023 рік (далі КЗПО “ДОЦНТТ та ІТУМ”ДОР”), на виконання наказу КЗПО “ДОЦНТТ та ІТУМ”ДОР” від 29.03.2023  № 28 “Про організацію і проведення обласної виставки художньо-технічного профілю “Речовий дизайн”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метою розвитку художньо-технічного профілю науково-технічного напряму позашкільної освіти протягом квітня 2023 року </w:t>
      </w:r>
      <w:r>
        <w:rPr>
          <w:bCs/>
          <w:sz w:val="28"/>
          <w:szCs w:val="28"/>
          <w:lang w:val="uk-UA"/>
        </w:rPr>
        <w:t xml:space="preserve">було </w:t>
      </w:r>
      <w:r>
        <w:rPr>
          <w:sz w:val="28"/>
          <w:szCs w:val="28"/>
          <w:lang w:val="uk-UA"/>
        </w:rPr>
        <w:t xml:space="preserve">проведено вищезазначений захід. </w:t>
      </w:r>
    </w:p>
    <w:p>
      <w:pPr>
        <w:pStyle w:val="Normal"/>
        <w:tabs>
          <w:tab w:val="clear" w:pos="708"/>
          <w:tab w:val="left" w:pos="851" w:leader="none"/>
        </w:tabs>
        <w:spacing w:lineRule="auto" w:line="216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ідсумками проведення </w:t>
      </w:r>
    </w:p>
    <w:p>
      <w:pPr>
        <w:pStyle w:val="Style21"/>
        <w:spacing w:lineRule="auto" w:line="216" w:before="0" w:after="0"/>
        <w:ind w:left="724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216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lineRule="auto" w:line="216"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1. Методисту Валентині </w:t>
      </w:r>
      <w:r>
        <w:rPr>
          <w:bCs/>
          <w:sz w:val="28"/>
          <w:szCs w:val="28"/>
          <w:lang w:val="uk-UA"/>
        </w:rPr>
        <w:t>ОЛІПІ:</w:t>
      </w:r>
    </w:p>
    <w:p>
      <w:pPr>
        <w:pStyle w:val="Style21"/>
        <w:spacing w:lineRule="auto" w:line="216" w:before="0" w:after="0"/>
        <w:ind w:firstLine="720"/>
        <w:contextualSpacing/>
        <w:jc w:val="both"/>
        <w:rPr/>
      </w:pPr>
      <w:r>
        <w:rPr>
          <w:bCs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 xml:space="preserve">Вжити організаційних заходів щодо нагородження грамотами </w:t>
      </w:r>
      <w:r>
        <w:rPr>
          <w:sz w:val="28"/>
          <w:szCs w:val="28"/>
          <w:lang w:val="uk-UA"/>
        </w:rPr>
        <w:t>КЗПО “ДОЦНТТ та ІТУМ” ДОР”</w:t>
      </w:r>
      <w:r>
        <w:rPr>
          <w:bCs/>
          <w:sz w:val="28"/>
          <w:szCs w:val="28"/>
          <w:lang w:val="uk-UA"/>
        </w:rPr>
        <w:t xml:space="preserve"> авторів кращих робіт</w:t>
      </w:r>
      <w:r>
        <w:rPr>
          <w:sz w:val="28"/>
          <w:szCs w:val="28"/>
          <w:lang w:val="uk-UA"/>
        </w:rPr>
        <w:t xml:space="preserve"> (призерів), </w:t>
      </w:r>
      <w:r>
        <w:rPr>
          <w:bCs/>
          <w:sz w:val="28"/>
          <w:szCs w:val="28"/>
          <w:lang w:val="uk-UA"/>
        </w:rPr>
        <w:t>педагогічних працівників закладів позашкільної та загальної середньої освіти, які підготували призерів</w:t>
      </w:r>
      <w:r>
        <w:rPr>
          <w:sz w:val="28"/>
          <w:szCs w:val="28"/>
          <w:lang w:val="uk-UA"/>
        </w:rPr>
        <w:t xml:space="preserve"> обласної виставки художньо-технічного профілю “Речовий дизайн” (далі Виставка) (додатки 1,2).</w:t>
      </w:r>
    </w:p>
    <w:p>
      <w:pPr>
        <w:pStyle w:val="Normal"/>
        <w:spacing w:lineRule="auto" w:line="216"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2. Директорам закладів позашкільної та загальної середньої освіти: </w:t>
      </w:r>
    </w:p>
    <w:p>
      <w:pPr>
        <w:pStyle w:val="Normal"/>
        <w:spacing w:lineRule="auto" w:line="216" w:before="0" w:after="0"/>
        <w:ind w:firstLine="708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1. Взяти до відома інформаційну довідку про підсумки проведення обласної Виставки (додаток 3).</w:t>
      </w:r>
    </w:p>
    <w:p>
      <w:pPr>
        <w:pStyle w:val="Normal"/>
        <w:spacing w:lineRule="auto" w:line="216" w:before="0" w:after="0"/>
        <w:ind w:left="-142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2. Проаналізувати участь в обласній Виставці відповідно до додатків.</w:t>
      </w:r>
    </w:p>
    <w:p>
      <w:pPr>
        <w:pStyle w:val="Normal"/>
        <w:spacing w:lineRule="auto" w:line="216" w:before="0" w:after="0"/>
        <w:ind w:left="-142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 xml:space="preserve">Створити умови для збереження гуртків художньо-технічного профілю науково-технічного напряму позашкільної освіти задля розвитку мейкерських здібностей здобувачів освіти та сприяти їх постійному розвитку. </w:t>
      </w:r>
    </w:p>
    <w:p>
      <w:pPr>
        <w:pStyle w:val="Normal"/>
        <w:spacing w:lineRule="auto" w:line="216"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наказу залишаю за собою.</w:t>
      </w:r>
    </w:p>
    <w:p>
      <w:pPr>
        <w:pStyle w:val="Normal"/>
        <w:spacing w:lineRule="auto" w:line="216"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>КЗПО “ДОЦНТТ та ІТУМ” ДОР”</w:t>
        <w:tab/>
        <w:t xml:space="preserve">                   Людмила ВОЛКОВА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даток 1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наказу КПНЗ “ДОЦНТТ </w:t>
      </w:r>
    </w:p>
    <w:p>
      <w:pPr>
        <w:pStyle w:val="Normal"/>
        <w:spacing w:lineRule="atLeast" w:line="18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ІТУМ” ДОР”</w:t>
      </w:r>
    </w:p>
    <w:p>
      <w:pPr>
        <w:pStyle w:val="Normal"/>
        <w:spacing w:lineRule="atLeast" w:line="18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3..2023№ 51</w:t>
      </w:r>
    </w:p>
    <w:p>
      <w:pPr>
        <w:pStyle w:val="Normal"/>
        <w:numPr>
          <w:ilvl w:val="0"/>
          <w:numId w:val="0"/>
        </w:numPr>
        <w:spacing w:lineRule="atLeast" w:line="18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18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spacing w:lineRule="atLeast" w:line="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вторів кращих робіт обласної виставки художньо-технічного </w:t>
      </w:r>
    </w:p>
    <w:p>
      <w:pPr>
        <w:pStyle w:val="Normal"/>
        <w:spacing w:lineRule="atLeast" w:line="18"/>
        <w:jc w:val="center"/>
        <w:rPr/>
      </w:pPr>
      <w:r>
        <w:rPr>
          <w:b/>
          <w:sz w:val="28"/>
          <w:szCs w:val="28"/>
          <w:lang w:val="uk-UA"/>
        </w:rPr>
        <w:t>профілю “Речовий дизайн”</w:t>
      </w:r>
      <w:r>
        <w:rPr/>
        <w:t xml:space="preserve">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103"/>
      </w:tblGrid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Прiзвище,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iм’я автора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Назва закладу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авлоградська базова територія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ЦОВА Аліна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мунальний позашкільний навчальний заклад “Центр позашкільної роботи”</w:t>
            </w:r>
            <w:r>
              <w:rPr>
                <w:lang w:val="uk-UA"/>
              </w:rPr>
              <w:t xml:space="preserve"> </w:t>
              <w:br/>
            </w:r>
            <w:r>
              <w:rPr/>
              <w:t>Павлоград</w:t>
            </w:r>
            <w:r>
              <w:rPr>
                <w:lang w:val="uk-UA"/>
              </w:rPr>
              <w:t>ської міської ради</w:t>
            </w:r>
            <w:r>
              <w:rPr/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ТУШЕНКО Мела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ОВА Анастас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ОВА Соф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ТЯКОВА Анастас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ЙЧЕНКО Софія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тячо-юнацький центр “Талантика” Юрї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ЯЧА Іло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МОНОВА Дар’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ЯЄВА Олександра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унальний заклад позашкільної освіти “Центр дитячої та юнацької творчості” Богданівської сільської ради Павлоградського району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ЕНКО Кристі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ИХІНА Ори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ДЕНКО Анастас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ЛЬГА Ксен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ЛЬГА Дар’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КОВ Владислав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заклад позашкільної освіти “Центр позашкільної освіти” Першотравен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КО Богдан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ІЛЯН Сільв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МАНОВ Віктор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АЧЕНКО Тимур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ікопольська базова територія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'ЄВА Руслана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 xml:space="preserve">омунальний позашкільний навчальний заклад </w:t>
            </w:r>
            <w:r>
              <w:rPr>
                <w:lang w:val="uk-UA"/>
              </w:rPr>
              <w:t>освіти</w:t>
            </w:r>
            <w:r>
              <w:rPr/>
              <w:t xml:space="preserve"> “Між</w:t>
            </w:r>
            <w:r>
              <w:rPr>
                <w:lang w:val="uk-UA"/>
              </w:rPr>
              <w:t>шкільн</w:t>
            </w:r>
            <w:r>
              <w:rPr/>
              <w:t>ий центр трудового навчання та технічної творчості” м. Нікополя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ЇЧКІН Олексій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АРЕНКО Богдан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РІЧЕВА Валер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Євген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ТУЗКО Діа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СЬКИЙ Олександр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РИЧЕВА Валер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ИРКО Мар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АВА Данило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СЕВИЧ Єлизавет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БОВА Анастасія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ський центр науково-технічної творчості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lang w:val="uk-UA"/>
              </w:rPr>
              <w:t>м. Марганця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АПЕНКО Анастас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ЧЕНКО Полі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МАЄВА Цвіта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УХ ПОЛІНА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омунальний заклад позашкільної освіти “Будинок творчості дітей та юнацтва” Покров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 Мар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ЧЕНКО Іри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ВАСТЬЯНОВА Єва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арганецький ліцей № 12 Марганец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ЮХА Гліб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ЧЕНКО Софія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мунальний заклад “Міський центр-комплекс позашкільної роботи” м. Марганець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ОВЙОВА Мар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АССІ Софія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мунальна установа “Центр позашкільної освіти” Томаківської селищної рали” 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ЯДИК Єлизавет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ЧІНИНА Віолетт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ворізька базова територія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РУЧЕНКО Ліза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“Станція юних техніків Саксаганського району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ПУХОВА ЛЮлія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 Єлизавет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ІТІНА Вік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АЧОВА Валерія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риворізький ліцей № 35 “Імпульс”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АКОВА Поліна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ворізька загальноосвітня школа І-ІІІ ступенів № 31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ЧЕНКО Мілана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унальний позашкільний навчальний заклад “Центр дитячої та юнацької творчості “Сонях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ЛОДІЙ Анастас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ГОДА Ірина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ворізький ліцей № 113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ЛЬШАК Мирослава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ий заклад позашкільної осв</w:t>
            </w:r>
            <w:r>
              <w:rPr/>
              <w:t>i</w:t>
            </w:r>
            <w:r>
              <w:rPr>
                <w:lang w:val="uk-UA"/>
              </w:rPr>
              <w:t>ти Центр дитячої та юнацької творчості</w:t>
            </w:r>
            <w:r>
              <w:rPr/>
              <w:t>i</w:t>
            </w:r>
            <w:r>
              <w:rPr>
                <w:lang w:val="uk-UA"/>
              </w:rPr>
              <w:t xml:space="preserve"> Жовтовод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ІЙ Полін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УРОВА Анастас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ГАЙ Анастасія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фіївський центр творчості Софіївської селищн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ОЛОВСЬКА Соф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КАШ Ан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ІВСЬКИЙ Ярослав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“Станція юних техніків Покровського району” Криворізької міської ради;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ЧЕНКО Арі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ИДОРОВА Полінф 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МІНСЬКТЙ Максим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унальний позашкільний навчальний заклад “Центр науково-технічної творчості учнівської молоді Металургійного району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АЩЕНКО Михайло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РМАК Кір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УК Натал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ИНА Михайло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СОВА Софія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унальний позашкільний навчальний заклад “Центр позашкільної освіти “Зміна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*ЄВА Мирослав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ПОНЕНКО Дар’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ОНЄЧНИЙ Артем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РШОВА Зоря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ЦАЄНКО Єлизавета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мунальний позашкільний навчальний заклад “Станція юних техніків Довгинцівського району” Криворізької міської ради; 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АЧУК Я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КОВА Іло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ГІЛЬНА Кір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ЬОВА Кір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ЬКО Мар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ИСНИЙ Владислав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ДОВІЧЕНКО Анна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“Станція юних техніків Тернівського району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ЙДАШ Юл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ШИНА Варвар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ШКЕВИЧ Ксен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АКУЛЬ Ілл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ТРЯ Терез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СОВА Анастас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ГИЛЮК Соф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Анастасія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заклад позашкільної освіти “Центр позашкільної освіти “Терни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ОГОРОВА Тетя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ЕНКО Олександра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мунальний позашкільний навчальний заклад “Центр дитячої та юнацької творчості “Мрія” Криворізької міської ради; 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АГЛЮК Катери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ОЛОНИК Маріанна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унальний позашкільний навчальний заклад  “Центр дитячої та юнацької творчості “Ріднокрай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ЕНКО Дмитро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БИК Ган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ЯКОВ Артем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ЙЛЕНКО Дар’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ОЛІСНИЧЕНКО Даря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“Центр дитячої та юнацької творчості “Гармонія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ЛКІН Стас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ВКО Дарина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риворізька  гімназія № 82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ЩЕНКО Тетяна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ворізька гімназія № 102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Єлизавета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унальний позашкільний навчальний заклад “Міський палац дитячої та юнацької творчості “Горицвіт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ХАНЕЦЬ Богдан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КОВЕНКО Варвар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ОВИЧ Валерія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заклад позашкільної освіти “Широківський центр дитячої творчості” Широківської селищн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ЮШИНА Ангелі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ЄГУЦ Олександр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ШНИК Юл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ЮХАН Анастас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ніпровська базова територія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ИПЕНКО Вероніка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заклад “Станція юних техніків” Кам’ян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ОВА Маргарит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МІЛКО Міл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708" w:hanging="708"/>
              <w:jc w:val="both"/>
              <w:rPr>
                <w:lang w:val="uk-UA"/>
              </w:rPr>
            </w:pPr>
            <w:r>
              <w:rPr>
                <w:lang w:val="uk-UA"/>
              </w:rPr>
              <w:t>ГРИШАНОК Злат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АЧЕВА Веронік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РІЧЕНКО Кір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СПЕРОВ Даниїл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ІКОВА Дар’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ЬОНИЙ Тимур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ЛЮКОВА Таїс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АЩЕНКО Владислава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заклад “Центр позашкільної освіти” Губиниської селищної ради Новомосковського району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ЯЙЛО Кір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ВИЧ Віталій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МЕЛЬЧЕНКО Іван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ПЛЕНКО Станіслав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УРКО Діа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ОЛЬСЬКА Хрісти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УБ Святослава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унальний позашкільний навчальний заклад “Центр позашкільної роботи № 1”   Дніпровської  міської ради (Центральний район)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Ш Полі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АЧОВА Ольг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ЕЦЬ Анжеліка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“Центр позашкільної роботи № 1”   Дніпровської  міської ради (Соборний район)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ДАШЕВА Уляна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“Центр дитячої та юнацької творчості” Дніпров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МАНЄВ Костянтин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унальний заклад “Центр позашкільної роботи та дитячої творчості” Кам’янської 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ЕНКО Карина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омунальний заклад “Гімназія </w:t>
              <w:br/>
              <w:t>№ 12” Кам’ян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ЯКОВ Данило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ЗАНСЬКИЙ Микит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ЛОВА Даша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унальний заклад “Будинок творчості дітей та юнацтва” Кам’ян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ХЄЄВА Соф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ЩИНА Анастас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ИНА Солом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ГЛАКОВА Соф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КОС Полі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ВЕНСЬКА Анастасія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унальний позашкільний навчальний заклад “Міська станція юних техніків” Дніпровської 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ІЄВА Валер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ШИЙКО Єлизавет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ОТИЛЕНКО Павло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АБАШНА Єлизавета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заклад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ЕНКО Артем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жівський ліцей №2 Межівської селищної рад;и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ЕНКО Єлізавета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селівський ліцей Межівської селищн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ЕНКО Нікіта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жівський аграрний ліцей-інтернат Межівської селищн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КІН Дмитро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ЄКСЄЄВ Матвій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лищний комунальний заклад позашкільної освіти “Межівський будинок дитячої та юнацької творчості”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Р*ЯН Анастас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СИК Дар’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ЧЕНКО Дар’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ТІНА Мар’яна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руктурний підрозділ “Центр позашкільної освіти” Слобожанського ліцею Слобожанської селищної ради (на базі Партизанського ліцею).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ТУН Станіслав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ЄНКО Таіс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>Методист КПНЗ “ДОЦНТТ та ІТУМ” ДОР”</w:t>
        <w:tab/>
        <w:tab/>
        <w:tab/>
        <w:tab/>
        <w:t>.Валентина ОЛІПА</w:t>
      </w:r>
    </w:p>
    <w:p>
      <w:pPr>
        <w:pStyle w:val="Style21"/>
        <w:spacing w:before="0" w:after="0"/>
        <w:ind w:left="724" w:hanging="0"/>
        <w:contextualSpacing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p>
      <w:pPr>
        <w:pStyle w:val="Style21"/>
        <w:spacing w:before="0" w:after="0"/>
        <w:ind w:left="724" w:hanging="0"/>
        <w:contextualSpacing/>
        <w:rPr>
          <w:rFonts w:ascii="Bookman Old Style" w:hAnsi="Bookman Old Style" w:cs="Bookman Old Style"/>
          <w:color w:val="FF0000"/>
          <w:sz w:val="16"/>
          <w:szCs w:val="16"/>
          <w:lang w:val="uk-UA"/>
        </w:rPr>
      </w:pPr>
      <w:r>
        <w:rPr>
          <w:rFonts w:cs="Bookman Old Style" w:ascii="Bookman Old Style" w:hAnsi="Bookman Old Style"/>
          <w:color w:val="FF0000"/>
          <w:sz w:val="16"/>
          <w:szCs w:val="16"/>
          <w:lang w:val="uk-UA"/>
        </w:rPr>
      </w:r>
    </w:p>
    <w:p>
      <w:pPr>
        <w:pStyle w:val="Style21"/>
        <w:spacing w:before="0" w:after="0"/>
        <w:ind w:left="724" w:hanging="0"/>
        <w:contextualSpacing/>
        <w:rPr>
          <w:rFonts w:ascii="Bookman Old Style" w:hAnsi="Bookman Old Style" w:cs="Bookman Old Style"/>
          <w:color w:val="FF0000"/>
          <w:sz w:val="16"/>
          <w:szCs w:val="16"/>
          <w:lang w:val="uk-UA"/>
        </w:rPr>
      </w:pPr>
      <w:r>
        <w:rPr>
          <w:rFonts w:cs="Bookman Old Style" w:ascii="Bookman Old Style" w:hAnsi="Bookman Old Style"/>
          <w:color w:val="FF0000"/>
          <w:sz w:val="16"/>
          <w:szCs w:val="16"/>
          <w:lang w:val="uk-UA"/>
        </w:rPr>
      </w:r>
    </w:p>
    <w:p>
      <w:pPr>
        <w:pStyle w:val="Style21"/>
        <w:spacing w:before="0" w:after="0"/>
        <w:ind w:left="724" w:hanging="0"/>
        <w:contextualSpacing/>
        <w:rPr>
          <w:rFonts w:ascii="Bookman Old Style" w:hAnsi="Bookman Old Style" w:cs="Bookman Old Style"/>
          <w:color w:val="FF0000"/>
          <w:sz w:val="16"/>
          <w:szCs w:val="16"/>
          <w:lang w:val="uk-UA"/>
        </w:rPr>
      </w:pPr>
      <w:r>
        <w:rPr>
          <w:rFonts w:cs="Bookman Old Style" w:ascii="Bookman Old Style" w:hAnsi="Bookman Old Style"/>
          <w:color w:val="FF0000"/>
          <w:sz w:val="16"/>
          <w:szCs w:val="16"/>
          <w:lang w:val="uk-UA"/>
        </w:rPr>
      </w:r>
    </w:p>
    <w:p>
      <w:pPr>
        <w:pStyle w:val="Style21"/>
        <w:spacing w:before="0" w:after="0"/>
        <w:ind w:left="724" w:hanging="0"/>
        <w:contextualSpacing/>
        <w:rPr>
          <w:rFonts w:ascii="Bookman Old Style" w:hAnsi="Bookman Old Style" w:cs="Bookman Old Style"/>
          <w:color w:val="FF0000"/>
          <w:sz w:val="16"/>
          <w:szCs w:val="16"/>
          <w:lang w:val="uk-UA"/>
        </w:rPr>
      </w:pPr>
      <w:r>
        <w:rPr>
          <w:rFonts w:cs="Bookman Old Style" w:ascii="Bookman Old Style" w:hAnsi="Bookman Old Style"/>
          <w:color w:val="FF0000"/>
          <w:sz w:val="16"/>
          <w:szCs w:val="16"/>
          <w:lang w:val="uk-UA"/>
        </w:rPr>
      </w:r>
    </w:p>
    <w:p>
      <w:pPr>
        <w:pStyle w:val="Style21"/>
        <w:spacing w:before="0" w:after="0"/>
        <w:ind w:left="724" w:hanging="0"/>
        <w:contextualSpacing/>
        <w:rPr>
          <w:rFonts w:ascii="Bookman Old Style" w:hAnsi="Bookman Old Style" w:cs="Bookman Old Style"/>
          <w:color w:val="FF0000"/>
          <w:sz w:val="16"/>
          <w:szCs w:val="16"/>
          <w:lang w:val="uk-UA"/>
        </w:rPr>
      </w:pPr>
      <w:r>
        <w:rPr>
          <w:rFonts w:cs="Bookman Old Style" w:ascii="Bookman Old Style" w:hAnsi="Bookman Old Style"/>
          <w:color w:val="FF0000"/>
          <w:sz w:val="16"/>
          <w:szCs w:val="16"/>
          <w:lang w:val="uk-UA"/>
        </w:rPr>
      </w:r>
    </w:p>
    <w:p>
      <w:pPr>
        <w:pStyle w:val="Style21"/>
        <w:spacing w:before="0" w:after="0"/>
        <w:ind w:left="724" w:hanging="0"/>
        <w:contextualSpacing/>
        <w:rPr>
          <w:rFonts w:ascii="Bookman Old Style" w:hAnsi="Bookman Old Style" w:cs="Bookman Old Style"/>
          <w:color w:val="FF0000"/>
          <w:sz w:val="16"/>
          <w:szCs w:val="16"/>
          <w:lang w:val="uk-UA"/>
        </w:rPr>
      </w:pPr>
      <w:r>
        <w:rPr>
          <w:rFonts w:cs="Bookman Old Style" w:ascii="Bookman Old Style" w:hAnsi="Bookman Old Style"/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rFonts w:ascii="Bookman Old Style" w:hAnsi="Bookman Old Style" w:cs="Bookman Old Style"/>
          <w:color w:val="FF0000"/>
          <w:sz w:val="28"/>
          <w:szCs w:val="28"/>
          <w:lang w:val="uk-UA"/>
        </w:rPr>
      </w:pPr>
      <w:r>
        <w:rPr>
          <w:rFonts w:cs="Bookman Old Style" w:ascii="Bookman Old Style" w:hAnsi="Bookman Old Style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наказу КЗПО “ДОЦНТТ 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ІТУМ” ДОР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29.05.2023 №  51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8"/>
          <w:szCs w:val="8"/>
          <w:lang w:val="uk-UA"/>
        </w:rPr>
      </w:pPr>
      <w:r>
        <w:rPr>
          <w:b/>
          <w:sz w:val="28"/>
          <w:szCs w:val="28"/>
          <w:lang w:val="uk-UA"/>
        </w:rPr>
        <w:t xml:space="preserve">СПИС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дагогічних працівників позашкільних та загальноосвітніх закладів освіти області, які нагороджуються </w:t>
      </w:r>
      <w:r>
        <w:rPr>
          <w:b/>
          <w:bCs/>
          <w:sz w:val="28"/>
          <w:szCs w:val="28"/>
          <w:lang w:val="uk-UA"/>
        </w:rPr>
        <w:t xml:space="preserve">грамотами </w:t>
      </w:r>
      <w:r>
        <w:rPr>
          <w:b/>
          <w:sz w:val="28"/>
          <w:szCs w:val="28"/>
          <w:lang w:val="uk-UA"/>
        </w:rPr>
        <w:t>за підготовку призерів обласної виставки художньо-технічного профілю “Речовий дизайн”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7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6048"/>
      </w:tblGrid>
      <w:tr>
        <w:trPr>
          <w:trHeight w:val="667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різвище, </w:t>
            </w:r>
            <w:r>
              <w:rPr>
                <w:b/>
                <w:lang w:val="uk-UA"/>
              </w:rPr>
              <w:fldChar w:fldCharType="begin"/>
            </w:r>
            <w:r>
              <w:rPr>
                <w:b/>
                <w:lang w:val="uk-UA"/>
              </w:rPr>
              <w:instrText xml:space="preserve"> PAGE \* ARABIC </w:instrText>
            </w:r>
            <w:r>
              <w:rPr>
                <w:b/>
                <w:lang w:val="uk-UA"/>
              </w:rPr>
              <w:fldChar w:fldCharType="separate"/>
            </w:r>
            <w:r>
              <w:rPr>
                <w:b/>
                <w:lang w:val="uk-UA"/>
              </w:rPr>
              <w:t>6</w:t>
            </w:r>
            <w:r>
              <w:rPr>
                <w:b/>
                <w:lang w:val="uk-UA"/>
              </w:rPr>
              <w:fldChar w:fldCharType="end"/>
            </w:r>
            <w:r>
              <w:rPr>
                <w:b/>
                <w:lang w:val="uk-UA"/>
              </w:rPr>
              <w:t xml:space="preserve">ем’я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батькові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</w:tr>
      <w:tr>
        <w:trPr>
          <w:trHeight w:val="98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С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а Юр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Прикладні мистецтва” комунального позашкільного навчального закладу “Центр позашкільної освіти “Зміна” Криворізької міськради;</w:t>
            </w:r>
          </w:p>
        </w:tc>
      </w:tr>
      <w:tr>
        <w:trPr>
          <w:trHeight w:val="852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ЛЯБЄДЄВ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кторія Михайл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комунального закладу “Гімназія № 12” Кам’янської міської ради</w:t>
            </w:r>
          </w:p>
        </w:tc>
      </w:tr>
      <w:tr>
        <w:trPr>
          <w:trHeight w:val="1133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ШТ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Ірина Леонід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Конструювання та моделювання одягу” комунального позашкільного навчального закладу  “Центр позашкільної освіти “Зміна” Криворізької міської ради;</w:t>
            </w:r>
          </w:p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БАН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я Анатол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“Моделювання іграшок-сувенірів” комунального позашкільного навчального закладу “Міська станція юних техніків” Дніпровської міської ради;</w:t>
            </w:r>
          </w:p>
        </w:tc>
      </w:tr>
      <w:tr>
        <w:trPr>
          <w:trHeight w:val="910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САРГІНА Владислава Володими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комунального закладу “Станція юних техніків” Кам’янської міської ради;</w:t>
            </w:r>
          </w:p>
        </w:tc>
      </w:tr>
      <w:tr>
        <w:trPr>
          <w:trHeight w:val="844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НДА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Іго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комунального закладу позашкільної освіти “Будинок творчості дітей та юнацтва” Покровської міської ради;</w:t>
            </w:r>
          </w:p>
        </w:tc>
      </w:tr>
      <w:tr>
        <w:trPr>
          <w:trHeight w:val="844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 Олег Миколайович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“Обробка деревини” комунального позашкільного навчального закладу “Центр науково-технічної творчості Металургійного району” Криворізької міської ради</w:t>
            </w:r>
          </w:p>
        </w:tc>
      </w:tr>
      <w:tr>
        <w:trPr>
          <w:trHeight w:val="844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НДАРЕНК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льга Леонід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читель Криворізької загальноосвітньої школи І-ІІІ ступенів № 31 Криворізької міської ради;</w:t>
            </w:r>
          </w:p>
        </w:tc>
      </w:tr>
      <w:tr>
        <w:trPr>
          <w:trHeight w:val="98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Й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Микола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моделювання іграшок-сувенірів комунального позашкільного навчального закладу “Станція юних техніків” Саксаганського району” Криворізької міськради;</w:t>
            </w:r>
          </w:p>
        </w:tc>
      </w:tr>
      <w:tr>
        <w:trPr>
          <w:trHeight w:val="98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ГА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Вікто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Софіївського центру творчості Софіївської селищної ради;</w:t>
            </w:r>
          </w:p>
        </w:tc>
      </w:tr>
      <w:tr>
        <w:trPr>
          <w:trHeight w:val="98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ИР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 Юр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комунального закладу “Центр позашкільної освіти” Губиниської селищної ради Новомосковського району;</w:t>
            </w:r>
          </w:p>
        </w:tc>
      </w:tr>
      <w:tr>
        <w:trPr>
          <w:trHeight w:val="836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СІ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а Іван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комунального закладу “Будинок творчості дітей та юнацтва” Кам’янської міської ради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СКОБОЙН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 Ізатул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Соломія” селищного комунального закладу позашкільної освіти “Межівський будинок дитячої та юнацької творчості”;</w:t>
            </w:r>
          </w:p>
        </w:tc>
      </w:tr>
      <w:tr>
        <w:trPr>
          <w:trHeight w:val="830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ЛЬЧА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а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ерівник гуртка “Веселка” комунального закладу “Центр позашкільної освіти” Губиниської селищної ради Новомосковського району; </w:t>
            </w:r>
          </w:p>
        </w:tc>
      </w:tr>
      <w:tr>
        <w:trPr>
          <w:trHeight w:val="83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ШНЯК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Серг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комунального позашкільного навчального закладу “Центр дитячої та юнацької творчості” Дніпровської міської ради;</w:t>
            </w:r>
          </w:p>
        </w:tc>
      </w:tr>
      <w:tr>
        <w:trPr>
          <w:trHeight w:val="83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РГІЛЕС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Григ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к</w:t>
            </w:r>
            <w:r>
              <w:rPr/>
              <w:t>омунальн</w:t>
            </w:r>
            <w:r>
              <w:rPr>
                <w:lang w:val="uk-UA"/>
              </w:rPr>
              <w:t>ого</w:t>
            </w:r>
            <w:r>
              <w:rPr/>
              <w:t xml:space="preserve"> позашкільн</w:t>
            </w:r>
            <w:r>
              <w:rPr>
                <w:lang w:val="uk-UA"/>
              </w:rPr>
              <w:t>ого</w:t>
            </w:r>
            <w:r>
              <w:rPr/>
              <w:t xml:space="preserve"> навчальн</w:t>
            </w:r>
            <w:r>
              <w:rPr>
                <w:lang w:val="uk-UA"/>
              </w:rPr>
              <w:t>ого</w:t>
            </w:r>
            <w:r>
              <w:rPr/>
              <w:t xml:space="preserve"> заклад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  <w:r>
              <w:rPr>
                <w:lang w:val="uk-UA"/>
              </w:rPr>
              <w:t>освіти</w:t>
            </w:r>
            <w:r>
              <w:rPr/>
              <w:t xml:space="preserve"> “Між</w:t>
            </w:r>
            <w:r>
              <w:rPr>
                <w:lang w:val="uk-UA"/>
              </w:rPr>
              <w:t>шкільн</w:t>
            </w:r>
            <w:r>
              <w:rPr/>
              <w:t>ий центр трудового навчання та технічної творчості” м. Нікополя;</w:t>
            </w:r>
          </w:p>
        </w:tc>
      </w:tr>
      <w:tr>
        <w:trPr>
          <w:trHeight w:val="83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ЧЕНК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ксана Костянтин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комунального позашкільного навчального закладу “Центр дитячої та юнацької творчості“ Сонях” Криворізької міської ради</w:t>
            </w:r>
          </w:p>
        </w:tc>
      </w:tr>
      <w:tr>
        <w:trPr>
          <w:trHeight w:val="617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ТМ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Павл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творчого об’єднання “Народні умільці” комунального позашкільного навчального закладу “Центр позашкільної роботи” Павлоградської міської ради;</w:t>
            </w:r>
          </w:p>
        </w:tc>
      </w:tr>
      <w:tr>
        <w:trPr>
          <w:trHeight w:val="617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РГАС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Михайл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комунального закладу “Будинок творчості дітей та юнацтва” Кам’янської міської ради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МИЛ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Серг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комунального закладу “Станція юних техніків” Кам’янської міської ради;</w:t>
            </w:r>
          </w:p>
        </w:tc>
      </w:tr>
      <w:tr>
        <w:trPr>
          <w:trHeight w:val="617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ЛАДИШЕ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 Олександ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з елементами англійської мови к</w:t>
            </w:r>
            <w:r>
              <w:rPr/>
              <w:t>омунальн</w:t>
            </w:r>
            <w:r>
              <w:rPr>
                <w:lang w:val="uk-UA"/>
              </w:rPr>
              <w:t>ого</w:t>
            </w:r>
            <w:r>
              <w:rPr/>
              <w:t xml:space="preserve"> позашкільн</w:t>
            </w:r>
            <w:r>
              <w:rPr>
                <w:lang w:val="uk-UA"/>
              </w:rPr>
              <w:t>ого</w:t>
            </w:r>
            <w:r>
              <w:rPr/>
              <w:t xml:space="preserve"> навчальн</w:t>
            </w:r>
            <w:r>
              <w:rPr>
                <w:lang w:val="uk-UA"/>
              </w:rPr>
              <w:t>ого</w:t>
            </w:r>
            <w:r>
              <w:rPr/>
              <w:t xml:space="preserve"> заклад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  <w:r>
              <w:rPr>
                <w:lang w:val="uk-UA"/>
              </w:rPr>
              <w:t>освіти</w:t>
            </w:r>
            <w:r>
              <w:rPr/>
              <w:t xml:space="preserve"> “Між</w:t>
            </w:r>
            <w:r>
              <w:rPr>
                <w:lang w:val="uk-UA"/>
              </w:rPr>
              <w:t>шкільн</w:t>
            </w:r>
            <w:r>
              <w:rPr/>
              <w:t>ий центр трудового навчання та технічної творчості” м. Нікополя;</w:t>
            </w:r>
          </w:p>
        </w:tc>
      </w:tr>
      <w:tr>
        <w:trPr>
          <w:trHeight w:val="617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’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 Федо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Виготовлення сувенірів” комунального закладу позашкільної освіти “Широківський центр дитячої творчості” Широківської селищної ради;</w:t>
            </w:r>
          </w:p>
        </w:tc>
      </w:tr>
      <w:tr>
        <w:trPr>
          <w:trHeight w:val="837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ПІ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Олександ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ерівник гуртка структурного підрозділу “Центр позашкільної освіти” Слобожанського ліцею Слобожанської </w:t>
            </w: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PAGE \* ARABIC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7</w:t>
            </w:r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  <w:t>емної ради (на базі Партизанського ліцею)</w:t>
            </w:r>
          </w:p>
        </w:tc>
      </w:tr>
      <w:tr>
        <w:trPr>
          <w:trHeight w:val="837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ШЕ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Михайл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комунального закладу позашкільної освіти “Центр позашкільної освіти “Терни” Криворізької міської ради;</w:t>
            </w:r>
          </w:p>
        </w:tc>
      </w:tr>
      <w:tr>
        <w:trPr>
          <w:trHeight w:val="837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ЗЯД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я Валер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комунальної установи “Центр позашкільної освіти” Томаківської селищної рали” ;</w:t>
            </w:r>
          </w:p>
        </w:tc>
      </w:tr>
      <w:tr>
        <w:trPr>
          <w:trHeight w:val="837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МУ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стасія Серг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читель Криворізької гімназії №82 Криворізької міської ради;</w:t>
            </w:r>
          </w:p>
        </w:tc>
      </w:tr>
      <w:tr>
        <w:trPr>
          <w:trHeight w:val="798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ДОРОЖ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Іван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 комунального позашкільного навчального закладу освіти “Мiжшкiльний центр трудового навчання та технічної творчості” м. Нікополя;</w:t>
            </w:r>
          </w:p>
        </w:tc>
      </w:tr>
      <w:tr>
        <w:trPr>
          <w:trHeight w:val="798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КУСИЛ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Анатол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комунального позашкільного навчального закладу “Центр науково-технічної творчості Металургійного району” Криворізької міської ради</w:t>
            </w:r>
          </w:p>
        </w:tc>
      </w:tr>
      <w:tr>
        <w:trPr>
          <w:trHeight w:val="798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ОТ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Володими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Дитячо-юнацького центру  “Талантика” Юрївської селищної ради</w:t>
            </w:r>
          </w:p>
        </w:tc>
      </w:tr>
      <w:tr>
        <w:trPr>
          <w:trHeight w:val="798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ІН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 Іванович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Веселівського ліцею Межівської селищної ради;</w:t>
            </w:r>
          </w:p>
        </w:tc>
      </w:tr>
      <w:tr>
        <w:trPr>
          <w:trHeight w:val="798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ЛЮЧЕНКО Олександра Володими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 к</w:t>
            </w:r>
            <w:r>
              <w:rPr/>
              <w:t>омунальн</w:t>
            </w:r>
            <w:r>
              <w:rPr>
                <w:lang w:val="uk-UA"/>
              </w:rPr>
              <w:t>ого</w:t>
            </w:r>
            <w:r>
              <w:rPr/>
              <w:t xml:space="preserve"> позашкільн</w:t>
            </w:r>
            <w:r>
              <w:rPr>
                <w:lang w:val="uk-UA"/>
              </w:rPr>
              <w:t>ого</w:t>
            </w:r>
            <w:r>
              <w:rPr/>
              <w:t xml:space="preserve"> навчальн</w:t>
            </w:r>
            <w:r>
              <w:rPr>
                <w:lang w:val="uk-UA"/>
              </w:rPr>
              <w:t>ого</w:t>
            </w:r>
            <w:r>
              <w:rPr/>
              <w:t xml:space="preserve"> заклад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  <w:r>
              <w:rPr>
                <w:lang w:val="uk-UA"/>
              </w:rPr>
              <w:t>освіти</w:t>
            </w:r>
            <w:r>
              <w:rPr/>
              <w:t xml:space="preserve"> “Між</w:t>
            </w:r>
            <w:r>
              <w:rPr>
                <w:lang w:val="uk-UA"/>
              </w:rPr>
              <w:t>шкільн</w:t>
            </w:r>
            <w:r>
              <w:rPr/>
              <w:t>ий центр трудового навчання та технічної творчості” м. Нікополя;</w:t>
            </w:r>
          </w:p>
        </w:tc>
      </w:tr>
      <w:tr>
        <w:trPr>
          <w:trHeight w:val="80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НЄ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’яна Костянтин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комунального позашкільного навчального закладу “Міський палац дитячої та юнацької творчості “Горицвіт” Криворізької міської ради;</w:t>
            </w:r>
          </w:p>
        </w:tc>
      </w:tr>
      <w:tr>
        <w:trPr>
          <w:trHeight w:val="80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Й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Ірина Васил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к</w:t>
            </w:r>
            <w:r>
              <w:rPr/>
              <w:t>омунальн</w:t>
            </w:r>
            <w:r>
              <w:rPr>
                <w:lang w:val="uk-UA"/>
              </w:rPr>
              <w:t>ого</w:t>
            </w:r>
            <w:r>
              <w:rPr/>
              <w:t xml:space="preserve"> позашкільн</w:t>
            </w:r>
            <w:r>
              <w:rPr>
                <w:lang w:val="uk-UA"/>
              </w:rPr>
              <w:t>ого</w:t>
            </w:r>
            <w:r>
              <w:rPr/>
              <w:t xml:space="preserve"> навчальн</w:t>
            </w:r>
            <w:r>
              <w:rPr>
                <w:lang w:val="uk-UA"/>
              </w:rPr>
              <w:t>ого</w:t>
            </w:r>
            <w:r>
              <w:rPr/>
              <w:t xml:space="preserve"> заклад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  <w:r>
              <w:rPr>
                <w:lang w:val="uk-UA"/>
              </w:rPr>
              <w:t>освіти</w:t>
            </w:r>
            <w:r>
              <w:rPr/>
              <w:t xml:space="preserve"> “Між</w:t>
            </w:r>
            <w:r>
              <w:rPr>
                <w:lang w:val="uk-UA"/>
              </w:rPr>
              <w:t>шкільн</w:t>
            </w:r>
            <w:r>
              <w:rPr/>
              <w:t xml:space="preserve">ий центр трудового навчання та технічної творчості” </w:t>
              <w:br/>
              <w:t>м. Нікополя;</w:t>
            </w:r>
          </w:p>
        </w:tc>
      </w:tr>
      <w:tr>
        <w:trPr>
          <w:trHeight w:val="80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РЄЄ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 Вікто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комунального закладу позашкільної освіти “Центр позашкільної освіти” Першотравенської міської ради;</w:t>
            </w:r>
          </w:p>
        </w:tc>
      </w:tr>
      <w:tr>
        <w:trPr>
          <w:trHeight w:val="80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ЛІСН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Васил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цифрової фотографії комунального позашкільного навчального закладу “Станція юних техніків Саксаганського району” Криворізької міської ради;</w:t>
            </w:r>
          </w:p>
        </w:tc>
      </w:tr>
      <w:tr>
        <w:trPr>
          <w:trHeight w:val="79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Джерело” комунального закладу “Центр позашкільної освіти” Губиниської селищної ради Новомосковського району;</w:t>
            </w:r>
          </w:p>
        </w:tc>
      </w:tr>
      <w:tr>
        <w:trPr>
          <w:trHeight w:val="79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СУНОВСЬКА Світлана Леонід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комунального закладу позашкільної осв</w:t>
            </w:r>
            <w:r>
              <w:rPr/>
              <w:t>i</w:t>
            </w:r>
            <w:r>
              <w:rPr>
                <w:lang w:val="uk-UA"/>
              </w:rPr>
              <w:t>ти Центр дитячої та юнацької творчості</w:t>
            </w:r>
            <w:r>
              <w:rPr/>
              <w:t>i</w:t>
            </w:r>
            <w:r>
              <w:rPr>
                <w:lang w:val="uk-UA"/>
              </w:rPr>
              <w:t xml:space="preserve"> </w:t>
              <w:br/>
              <w:t xml:space="preserve"> Жовтоводської міської ради;</w:t>
            </w:r>
          </w:p>
        </w:tc>
      </w:tr>
      <w:tr>
        <w:trPr>
          <w:trHeight w:val="79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РАТЮК Людмила Михайл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структурного підрозділу “Центр позашкільної освіти” Слобожанського ліцею Слобожанської селищної ради (на базі Партизанського ліцею)</w:t>
            </w:r>
          </w:p>
        </w:tc>
      </w:tr>
      <w:tr>
        <w:trPr>
          <w:trHeight w:val="79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Щ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а Анатол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Софіївського центру творчості Софіївської селищної ради;</w:t>
            </w:r>
          </w:p>
        </w:tc>
      </w:tr>
      <w:tr>
        <w:trPr>
          <w:trHeight w:val="79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Михай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Зразкового художнього колективу “Кераміка” комунального позашкільного навчального закладу “Станція юних техніків Тернівського району” Криворізької міської ради;</w:t>
            </w:r>
          </w:p>
        </w:tc>
      </w:tr>
      <w:tr>
        <w:trPr>
          <w:trHeight w:val="79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АШКЕ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Геннад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виготовлення сувенірів з бісеру комунального позашкільного навчального закладу “Центр дитячої та юнацької творчості “Гармонія” Криворізької міської ради;</w:t>
            </w:r>
          </w:p>
        </w:tc>
      </w:tr>
      <w:tr>
        <w:trPr>
          <w:trHeight w:val="79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ЗДАН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Юр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читель  Марганецького ліцею № 12</w:t>
            </w:r>
          </w:p>
        </w:tc>
      </w:tr>
      <w:tr>
        <w:trPr>
          <w:trHeight w:val="79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УКС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Степан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комунального закладу “Станція юних техніків” Кам’янської міської ради;</w:t>
            </w:r>
          </w:p>
        </w:tc>
      </w:tr>
      <w:tr>
        <w:trPr>
          <w:trHeight w:val="79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Ч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Микола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Виготовлення виробів з бісеру” комунального закладу позашкільної освіти “Широківський центр дитячої творчості” Широківської селищної ради;</w:t>
            </w:r>
          </w:p>
        </w:tc>
      </w:tr>
      <w:tr>
        <w:trPr>
          <w:trHeight w:val="848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ся Андр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Сучасний дизайн” комунального закладу “Будинок творчості дітей та юнацтва” Кам’янської міської ради</w:t>
            </w:r>
            <w:r>
              <w:rPr/>
              <w:t>;</w:t>
            </w:r>
          </w:p>
        </w:tc>
      </w:tr>
      <w:tr>
        <w:trPr>
          <w:trHeight w:val="848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ШЕНІ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Микола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ерівник гуртка комунального позашкільного навчального закладу освіти “Мiжшкiльний центр трудового навчання та технічної творчості” </w:t>
              <w:br/>
              <w:t>м. Нікополя</w:t>
            </w:r>
          </w:p>
        </w:tc>
      </w:tr>
      <w:tr>
        <w:trPr>
          <w:trHeight w:val="595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И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Вітал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Народна лялька” комунального закладу “Станція юних техніків” Кам’янської міської ради</w:t>
            </w:r>
            <w:r>
              <w:rPr/>
              <w:t>;</w:t>
            </w:r>
          </w:p>
        </w:tc>
      </w:tr>
      <w:tr>
        <w:trPr>
          <w:trHeight w:val="595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ДВЕДЄ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Володими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комунального позашкільного навчального закладу “Станція юних техніків Саксаганського району” Криворізької міської ради;</w:t>
            </w:r>
          </w:p>
        </w:tc>
      </w:tr>
      <w:tr>
        <w:trPr>
          <w:trHeight w:val="595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ЗУЛЯ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стасія Анатол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Межівського ліцею № 2 Межівської селищної ради</w:t>
            </w:r>
          </w:p>
        </w:tc>
      </w:tr>
      <w:tr>
        <w:trPr>
          <w:trHeight w:val="595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ОШНИЧЕНКО Світлана Олекс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комунального закладу позашкільної освіти “Центр дитячої та юнацької творчості” Богданівської  сільської ради Павлоградського району;</w:t>
            </w:r>
          </w:p>
        </w:tc>
      </w:tr>
      <w:tr>
        <w:trPr>
          <w:trHeight w:val="595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ЗІЧЕНКО Тетяна Михайлівна 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Астрономія”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;</w:t>
            </w:r>
          </w:p>
        </w:tc>
      </w:tr>
      <w:tr>
        <w:trPr>
          <w:trHeight w:val="98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КЛ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Васи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“Казкова дивина” комунального позашкільного навчального закладу “Центр позашкільної роботи № 1” Дніпровської  міської ради (Центральний район);</w:t>
            </w:r>
          </w:p>
        </w:tc>
      </w:tr>
      <w:tr>
        <w:trPr>
          <w:trHeight w:val="734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ИП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лія Анатол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вчитель Криворізького ліцею № 35 “Імпульс” Криворізької міської ради;</w:t>
            </w:r>
          </w:p>
        </w:tc>
      </w:tr>
      <w:tr>
        <w:trPr>
          <w:trHeight w:val="734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ІДНЯ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 Микола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комунального закладу “Центр позашкільної освіти” Губиниської селищної ради Новомосковського району;</w:t>
            </w:r>
          </w:p>
        </w:tc>
      </w:tr>
      <w:tr>
        <w:trPr>
          <w:trHeight w:val="734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Н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Михайл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“</w:t>
            </w:r>
            <w:r>
              <w:rPr>
                <w:lang w:val="en-US"/>
              </w:rPr>
              <w:t>Smart</w:t>
            </w:r>
            <w:r>
              <w:rPr>
                <w:lang w:val="uk-UA"/>
              </w:rPr>
              <w:t xml:space="preserve"> папір” комунального позашкільного навчального закладу “Центр позашкільної роботи № 1” Дніпровської міської ради (Центральний район);</w:t>
            </w:r>
          </w:p>
        </w:tc>
      </w:tr>
      <w:tr>
        <w:trPr>
          <w:trHeight w:val="876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ВЛ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 Григо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етриківського розпису “Калинка” комунального закладу “Центр позашкільної освіти” Губиниської селищної ради Новомосковського району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А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кадій Марк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різьблення по дереву комунального позашкільного навчального закладу освіти “Мiжшкiльний центр трудового навчання та технічної творчості” м. Нікополя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ЮСН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Валер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творчого об’єднання “Креатив” комунального позашкільного навчального закладу “Центр позашкільної роботи” Павлоградської міської ради;</w:t>
            </w:r>
          </w:p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ФЬОН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я Михайл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Виготовлення сувенірів” Міського центру науково-технічної творчості м. Марганця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П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’яна Олександ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Міського центру науково-технічної творчості м. Марганц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ЯК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Володими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технічного моделювання та конструювання “Майстер” комунального позашкільного навчального закладу “Центр дитячої та юнацької творчості “Ріднокрай” Криворізької міської ради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Л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Борисович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комунального закладу Гімназія № 12 Камянської міської ради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ЯЗАНЦЕ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на Серг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комунального позашкільного навчального закладу “Центр дитячої та юнацької творчості “Гармонія” Криворізької міської ради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У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Микола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комунального позашкільного навчального закладу  “Центр дитячої та юнацької творчості “Ріднокрай” Криворізької міської ради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ВН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на 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Дизайн” комунального позашкільного навчального закладу “Міська станція юних техніків”   Дніпровської міської ради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ХВАЛ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Роберт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Міського центру науково-технічної творчості м. Марганця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УФФ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а Анатол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Межівського аграрного ліцею-інтернату Межівської селищної ради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БЕНО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Вікто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комунального позашкільного навчального закладу “Центр позашкільної роботи № 1”   Дніпровської  міської ради (Соборний район)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ІР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Андр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Геометричне моделювання” комунального закладу “Будинок творчості дітей та юнацтва” Кам’янської міської ради</w:t>
            </w:r>
            <w:r>
              <w:rPr/>
              <w:t>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ЩИК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 Анатолійович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“Художня обробка деревини” комунального позашкільного навчального закладу “Центр позашкільної освіти “Зміна” Криворізької міської ради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ИВО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Вітал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комунального закладу позашкільної освіти “Центр дитячої та юнацької творчості” Богданівської сільської ради Павлоградського району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ТРАТ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лія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комунального закладу позашкільної освіти Центр позашкільної освіти “Терни” Криворізької міської ради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НЄГІРЬ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Іван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Зразкового художнього колективу гуртка “Фантазії з бісеру” комунального позашкільного навчального закладу “Центр дитячої та юнацької творчості “Мрія” Криворізької міської ради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ЛОВЙ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я Вікто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“Сувенір” комунального закладу “Міський центр-комплекс позашкільної роботи” м. Марганець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РА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Іван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художнього оздоблення одягу комунального позашкільного навчального закладу “Центр позашкільної освіти “Зміна” Криворізької міської ради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ВАК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Андрійович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Радіостанція” комунального позашкільного навчального закладу “Міська станція юних техніків” Дніпровської міської ради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ЕПУ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лія Васил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“Паперові фантазії” комунальної установи “Центр позашкільної освіти” Томаківської селищної ради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а Васи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комунального закладу Центр позашкільної роботи та дитячої творчості Кам’янської  міської ради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ОБЛІКОВА Антоніна Леонід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комунального позашкільного навчального закладу  “Центр дитячої та юнацької творчості “Ріднокрай” Криворізької міської ради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ИДОР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Серг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“Виготовлення сувенірів” комунального позашкільного навчального закладу “Станція юних техніків Покровського району”  Криворізької міської ради</w:t>
            </w:r>
            <w:r>
              <w:rPr>
                <w:color w:val="FF0000"/>
                <w:lang w:val="uk-UA"/>
              </w:rPr>
              <w:t>;</w:t>
            </w:r>
          </w:p>
        </w:tc>
      </w:tr>
      <w:tr>
        <w:trPr>
          <w:trHeight w:val="142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ОЛОД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ина Олег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комунального позашкільного навчального закладу “Центр дитячої та юнацької творчості “Сонях” Криворізької міської ради</w:t>
            </w:r>
          </w:p>
        </w:tc>
      </w:tr>
      <w:tr>
        <w:trPr>
          <w:trHeight w:val="142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АШО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я Володими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комунального закладу позашкільної осв</w:t>
            </w:r>
            <w:r>
              <w:rPr/>
              <w:t>i</w:t>
            </w:r>
            <w:r>
              <w:rPr>
                <w:lang w:val="uk-UA"/>
              </w:rPr>
              <w:t>ти Центр дитячої та юнацької творчості</w:t>
            </w:r>
            <w:r>
              <w:rPr/>
              <w:t>i</w:t>
            </w:r>
            <w:r>
              <w:rPr>
                <w:lang w:val="uk-UA"/>
              </w:rPr>
              <w:t xml:space="preserve"> Жовтоводської міської ради;</w:t>
            </w:r>
          </w:p>
        </w:tc>
      </w:tr>
      <w:tr>
        <w:trPr>
          <w:trHeight w:val="142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ПА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 Іван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читель Криворізького ліцею № 113;</w:t>
            </w:r>
          </w:p>
        </w:tc>
      </w:tr>
      <w:tr>
        <w:trPr>
          <w:trHeight w:val="142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ЕВ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на Анатол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“Сувенір” комунальної установи “Центр позашкільної освіти” Томаківської селищної рали;</w:t>
            </w:r>
          </w:p>
        </w:tc>
      </w:tr>
      <w:tr>
        <w:trPr>
          <w:trHeight w:val="142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ПЛИНСЬКА Анастасія Серг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комунального закладу “Станція юних техніків” Кам’янської міської ради;</w:t>
            </w:r>
          </w:p>
        </w:tc>
      </w:tr>
      <w:tr>
        <w:trPr>
          <w:trHeight w:val="142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ІЧІКАЛ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 Юр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“Інтер’єрна іграшка” комунального позашкільного навчального закладу “Центр дитячої та юнацької творчості “Мрія” Криворізької міської ради;</w:t>
            </w:r>
          </w:p>
        </w:tc>
      </w:tr>
      <w:tr>
        <w:trPr>
          <w:trHeight w:val="967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ЩЕРБИ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Володимирович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Обробка деревини” комунального позашкільного навчального закладу “Центр науково-технічної творчості Металургійного району” Криворізької міської ради;</w:t>
            </w:r>
          </w:p>
        </w:tc>
      </w:tr>
      <w:tr>
        <w:trPr>
          <w:trHeight w:val="165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ИШ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Юний дизайнер” комунального позашкільного навчального закладу “Центр науково-технічної творчості Металургійного району” Криворізької міської ради</w:t>
            </w:r>
          </w:p>
        </w:tc>
      </w:tr>
      <w:tr>
        <w:trPr>
          <w:trHeight w:val="165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Щ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 Серг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читель Криворізької гімназії № 102 Криворізької міської ради</w:t>
            </w:r>
          </w:p>
        </w:tc>
      </w:tr>
    </w:tbl>
    <w:p>
      <w:pPr>
        <w:pStyle w:val="22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22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22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22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>Методист  КПНЗ “ДОЦНТТ та ІТУМ” ДОР”</w:t>
        <w:tab/>
        <w:t xml:space="preserve">                                     Валентина ОЛІПА</w:t>
      </w: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даток 3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наказу КЗПО “ДОЦНТТ 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ІТУМ” ДОР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29.05.2023 № 51</w:t>
      </w:r>
    </w:p>
    <w:p>
      <w:pPr>
        <w:pStyle w:val="Normal"/>
        <w:ind w:firstLine="567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 xml:space="preserve">ІНФОРМАЦІЙНА ДОВІДК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 xml:space="preserve">про підсумки обласної виставки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удожньо-технічного профілю “Речовий дизайн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 метою підтримки художньо-технічного профілю науково-технічного напряму позашкільної освіти, залучення учнівської молоді до творчої діяльності, набуття практичних компетенцій у певному виді діяльності, підтримки та розвитку мейкерських здібностей серед учнівської молоді, проведено виставку художньо-технічного профілю “Речовий дизайн” (заочно)(далі – Виставк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авку проведено у рамках загальної виставки з науково-технічної творчості учнівської молоді “Наш пошук і творчість – тобі, Україно!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Гуртки художньо-технічного профілю – це найбільш розгалужений профіль науково-технічного напряму позашкільної освіти. Понад 20 різноманітних назв гуртків задовольняють потребу учнів у розвитку власних здібностей. Ця галузь мистецтва відповідає за створення художніх виробів, які мають практичне застосування, а також художнє оздоблення побутових предметів</w:t>
      </w:r>
      <w:r>
        <w:rPr>
          <w:color w:val="0070C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ього року на Виставку надано 264 експонати (2022 рік – 278) з різних видів художньої діяльності: деревообробка, кераміка, бісероплетіння, художня вишивка, в’язання, витинання, вироби з глини, соломки, солоного тіста, інших природних матеріалів, валяння, писанкарство, художній розпис, батик, декупаж, м’яка іграшка, плетіння з паперових смужок, оригамі, дизайн одягу. </w:t>
      </w:r>
    </w:p>
    <w:p>
      <w:pPr>
        <w:pStyle w:val="Normal"/>
        <w:ind w:firstLine="708"/>
        <w:jc w:val="both"/>
        <w:rPr>
          <w:color w:val="0070C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иставці взяли участь як вихованці закладів позашкільної освіти так і учні закладів загальної середньої освіти. Загальна кількість склала близько 400 учасників з міст: Дніпро, Кривий Ріг, Нікополь, Павлоград, Новомосковськ, Жовті Води, Покров, Камянське, Першотравенськ, Марганець; районів області: Дніпровського, Новомосковського, Павлоградського, </w:t>
      </w:r>
      <w:r>
        <w:rPr>
          <w:color w:val="0070C0"/>
          <w:sz w:val="28"/>
          <w:szCs w:val="28"/>
          <w:lang w:val="uk-UA"/>
        </w:rPr>
        <w:t>Широківського, Софіївського, Томаківського, Юріївського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овий склад учасників – від учнів початкових класів до студентів коледж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Тематика робіт Виставки дуже різноманітна. Багато робіт на великодню тематику (надав майже кожен заклад). В тренді цього року ляльки-мотанки, багато робіт з бісероплетіння. Цікавими виявилися роботи, виконані у новаторських техніках. Набули розвитку театри мо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лід відмітити експонати, які мали технічні ознаки або несли технічний</w:t>
      </w:r>
      <w:r>
        <w:rPr>
          <w:iCs/>
          <w:sz w:val="28"/>
          <w:szCs w:val="28"/>
          <w:lang w:val="uk-UA"/>
        </w:rPr>
        <w:t xml:space="preserve"> зміст.</w:t>
      </w:r>
      <w:r>
        <w:rPr>
          <w:iCs/>
          <w:color w:val="FF0000"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Саме такі експонати відповідали загальній концепції Виставки науково-технічної творчості учнівської молоді </w:t>
      </w:r>
      <w:r>
        <w:rPr>
          <w:sz w:val="28"/>
          <w:szCs w:val="28"/>
          <w:lang w:val="uk-UA"/>
        </w:rPr>
        <w:t xml:space="preserve">“Наш пошук і творчість – тобі, Україно!” та саме їм надавалася перевага при оцінці робіт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Цій виставці завжди були притаманні українські мотиви. А цього року українська символіка та українські кольори присутні у 80% робіт усієї виставки.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Виставки сприяло підтримці та розвитку мейкерських здібностей учнівської молоді, набуттю вихованцями практичних компетентностей, вихованню творчої активної особистості. Кожен учасник отримав змогу презентувати власний виріб будь-то з мережі Інтернет, стандартний за певними вимогами або особистий проєкт.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асть у Виставці надала можливість кожному учаснику не тільки вдосконалити техніку виконання робіт, а насамперед розвинути фантазію, уяву, своєрідне художнє бачення. А впровадження елементів </w:t>
      </w:r>
      <w:r>
        <w:rPr>
          <w:rFonts w:cs="Times New Roman" w:ascii="Times New Roman" w:hAnsi="Times New Roman"/>
          <w:sz w:val="28"/>
          <w:szCs w:val="28"/>
        </w:rPr>
        <w:t>STE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освіти на заняттях гуртка – важлива умова формування ключових компетентностей здобувачів освіти. Запровадження </w:t>
      </w:r>
      <w:r>
        <w:rPr>
          <w:rFonts w:cs="Times New Roman" w:ascii="Times New Roman" w:hAnsi="Times New Roman"/>
          <w:sz w:val="28"/>
          <w:szCs w:val="28"/>
        </w:rPr>
        <w:t>STEM</w:t>
      </w:r>
      <w:r>
        <w:rPr>
          <w:rFonts w:cs="Times New Roman" w:ascii="Times New Roman" w:hAnsi="Times New Roman"/>
          <w:sz w:val="28"/>
          <w:szCs w:val="28"/>
          <w:lang w:val="uk-UA"/>
        </w:rPr>
        <w:t>-освіти, а саме мейкерства, дозволяє вихованцям вчитися критичному мисленню та вдало комбінувати отримані знання для вирішення реальних життєвих ситуацій. Про це засвідчили надані на Виставку експонати.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наш час заклади позашкільної освіти набувають особливої популярності як центри розвитку творчої особистості, її самореалізації та професійного самовизначення. Саме це засвідчила проведена Виставка.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>Методист КПНЗ “ДОЦНТТ та ІТУМ” ДОР”</w:t>
        <w:tab/>
        <w:tab/>
        <w:tab/>
        <w:t>Валентина ОЛІ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ind w:left="724" w:hanging="0"/>
        <w:contextualSpacing/>
        <w:rPr>
          <w:rFonts w:ascii="Bookman Old Style" w:hAnsi="Bookman Old Style" w:cs="Bookman Old Style"/>
          <w:color w:val="FF0000"/>
          <w:sz w:val="16"/>
          <w:szCs w:val="16"/>
          <w:lang w:val="uk-UA"/>
        </w:rPr>
      </w:pPr>
      <w:r>
        <w:rPr>
          <w:rFonts w:cs="Bookman Old Style" w:ascii="Bookman Old Style" w:hAnsi="Bookman Old Style"/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rFonts w:ascii="Bookman Old Style" w:hAnsi="Bookman Old Style" w:cs="Bookman Old Style"/>
          <w:color w:val="FF0000"/>
          <w:sz w:val="28"/>
          <w:szCs w:val="28"/>
          <w:lang w:val="uk-UA"/>
        </w:rPr>
      </w:pPr>
      <w:r>
        <w:rPr>
          <w:rFonts w:cs="Bookman Old Style" w:ascii="Bookman Old Style" w:hAnsi="Bookman Old Style"/>
          <w:color w:val="FF0000"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567" w:top="113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3648710</wp:posOffset>
              </wp:positionH>
              <wp:positionV relativeFrom="page">
                <wp:posOffset>295910</wp:posOffset>
              </wp:positionV>
              <wp:extent cx="765810" cy="650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810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0065" cy="64833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8" r="-10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0065" cy="6483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pt;height:51.25pt;mso-wrap-distance-left:9pt;mso-wrap-distance-right:9pt;mso-wrap-distance-top:0pt;mso-wrap-distance-bottom:0pt;margin-top:23.3pt;mso-position-vertical-relative:page;margin-left:287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0065" cy="64833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8" r="-10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0065" cy="6483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Normal"/>
      <w:jc w:val="center"/>
      <w:rPr/>
    </w:pPr>
    <w:r>
      <w:rPr>
        <w:b/>
        <w:lang w:val="uk-UA"/>
      </w:rPr>
      <w:t xml:space="preserve">КОМУНАЛЬНИЙ ЗАКЛАД ПОЗАШКІЛЬНОЇ ОСВІТИ </w:t>
    </w:r>
  </w:p>
  <w:p>
    <w:pPr>
      <w:pStyle w:val="Normal"/>
      <w:jc w:val="center"/>
      <w:rPr>
        <w:b/>
        <w:b/>
        <w:lang w:val="uk-UA"/>
      </w:rPr>
    </w:pPr>
    <w:r>
      <w:rPr>
        <w:b/>
        <w:lang w:val="uk-UA"/>
      </w:rPr>
      <w:t xml:space="preserve"> „</w:t>
    </w:r>
    <w:r>
      <w:rPr>
        <w:b/>
        <w:lang w:val="uk-UA"/>
      </w:rPr>
      <w:t xml:space="preserve">ДНІПРОПЕТРОВСЬКИЙ </w:t>
    </w:r>
    <w:r>
      <w:rPr>
        <w:b/>
      </w:rPr>
      <w:t>ОБЛАСНИЙ ЦЕНТР НАУКОВО-ТЕХН</w:t>
    </w:r>
    <w:r>
      <w:rPr>
        <w:b/>
        <w:lang w:val="uk-UA"/>
      </w:rPr>
      <w:t>І</w:t>
    </w:r>
    <w:r>
      <w:rPr>
        <w:b/>
      </w:rPr>
      <w:t>ЧНО</w:t>
    </w:r>
    <w:r>
      <w:rPr>
        <w:b/>
        <w:lang w:val="uk-UA"/>
      </w:rPr>
      <w:t>Ї ТВОРЧОСТІ ТА ІНФОРМАЦІЙНИХ ТЕХНОЛОГІЙ УЧНІВСЬКОЇ МОЛОДІ”</w:t>
    </w:r>
  </w:p>
  <w:p>
    <w:pPr>
      <w:pStyle w:val="Normal"/>
      <w:jc w:val="center"/>
      <w:rPr>
        <w:b/>
        <w:b/>
        <w:sz w:val="10"/>
        <w:szCs w:val="10"/>
      </w:rPr>
    </w:pPr>
    <w:r>
      <w:rPr>
        <w:b/>
        <w:lang w:val="uk-UA"/>
      </w:rPr>
      <w:t>ДНІПРОПЕТРОВСЬКОЇ ОБЛАСНОЇ РАДИ”</w:t>
    </w:r>
  </w:p>
  <w:p>
    <w:pPr>
      <w:pStyle w:val="Normal"/>
      <w:jc w:val="center"/>
      <w:rPr>
        <w:b/>
        <w:b/>
        <w:sz w:val="6"/>
        <w:szCs w:val="6"/>
      </w:rPr>
    </w:pPr>
    <w:r>
      <w:rPr>
        <w:b/>
        <w:sz w:val="6"/>
        <w:szCs w:val="6"/>
      </w:rPr>
    </w:r>
  </w:p>
  <w:p>
    <w:pPr>
      <w:pStyle w:val="Normal"/>
      <w:jc w:val="center"/>
      <w:rPr>
        <w:b/>
        <w:b/>
        <w:sz w:val="20"/>
        <w:szCs w:val="6"/>
        <w:lang w:val="uk-UA"/>
      </w:rPr>
    </w:pPr>
    <w:r>
      <w:rPr>
        <w:b/>
        <w:sz w:val="20"/>
        <w:szCs w:val="6"/>
        <w:lang w:val="uk-UA"/>
      </w:rPr>
    </w:r>
  </w:p>
  <w:p>
    <w:pPr>
      <w:pStyle w:val="Normal"/>
      <w:jc w:val="center"/>
      <w:rPr>
        <w:sz w:val="20"/>
        <w:lang w:val="uk-UA"/>
      </w:rPr>
    </w:pPr>
    <w:r>
      <w:rPr>
        <w:sz w:val="20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lang w:val="uk-UA"/>
            </w:rPr>
          </w:pPr>
          <w:r>
            <w:rPr>
              <w:lang w:val="uk-UA"/>
            </w:rPr>
            <w:t>29.05..2023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 xml:space="preserve">№ </w:t>
          </w:r>
          <w:r>
            <w:rPr>
              <w:sz w:val="22"/>
              <w:lang w:val="uk-UA"/>
            </w:rPr>
            <w:t>51</w:t>
          </w:r>
        </w:p>
      </w:tc>
    </w:tr>
  </w:tbl>
  <w:p>
    <w:pPr>
      <w:pStyle w:val="Header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Batang;바탕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Batang;바탕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Batang;바탕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Batang;바탕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color w:val="000000"/>
      <w:sz w:val="24"/>
      <w:szCs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Fs18">
    <w:name w:val="fs_18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vts66">
    <w:name w:val="rvts66"/>
    <w:qFormat/>
    <w:rPr/>
  </w:style>
  <w:style w:type="character" w:styleId="Rvts23">
    <w:name w:val="rvts23"/>
    <w:qFormat/>
    <w:rPr/>
  </w:style>
  <w:style w:type="character" w:styleId="Rvts52">
    <w:name w:val="rvts52"/>
    <w:qFormat/>
    <w:rPr/>
  </w:style>
  <w:style w:type="character" w:styleId="Rvts44">
    <w:name w:val="rvts44"/>
    <w:qFormat/>
    <w:rPr/>
  </w:style>
  <w:style w:type="character" w:styleId="1948">
    <w:name w:val="1948"/>
    <w:qFormat/>
    <w:rPr/>
  </w:style>
  <w:style w:type="character" w:styleId="3166">
    <w:name w:val="3166"/>
    <w:qFormat/>
    <w:rPr/>
  </w:style>
  <w:style w:type="character" w:styleId="2348">
    <w:name w:val="234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_exposed_show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M7eme">
    <w:name w:val="m7eme"/>
    <w:basedOn w:val="Style12"/>
    <w:qFormat/>
    <w:rPr/>
  </w:style>
  <w:style w:type="character" w:styleId="Raxpye">
    <w:name w:val="raxpye"/>
    <w:basedOn w:val="Style12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enter">
    <w:name w:val="center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kreset">
    <w:name w:val="stk-rese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  <w:ind w:hanging="140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07:48:00Z</dcterms:created>
  <dc:creator>Admin</dc:creator>
  <dc:description/>
  <cp:keywords/>
  <dc:language>en-US</dc:language>
  <cp:lastModifiedBy>Admin</cp:lastModifiedBy>
  <cp:lastPrinted>2022-09-15T15:16:00Z</cp:lastPrinted>
  <dcterms:modified xsi:type="dcterms:W3CDTF">2023-06-04T23:29:00Z</dcterms:modified>
  <cp:revision>43</cp:revision>
  <dc:subject/>
  <dc:title> </dc:title>
</cp:coreProperties>
</file>