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х територіальних змагань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ої молоді з автомодельног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у (радіокеровані моделі-іграшки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втоперегони» (заочні)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від 19.10.2023 р. № 90 «Про </w:t>
      </w:r>
      <w:r>
        <w:rPr>
          <w:color w:val="000000"/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  <w:lang w:val="uk-UA"/>
        </w:rPr>
        <w:t>обласних територіальних змагань учнівської молоді з автомодельного спорту (радіокеровані моделі-іграшки) «Автоперегони» (заочні)», на базі закладів позашкільної освіти області було організовано та проведено обласні територіальні змагання учнівської молоді з автомодельного спорту (радіокеровані моделі-іграшки) «Автоперегони» (заочні)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 підсумками протоколів журі обласних змагань</w:t>
      </w:r>
    </w:p>
    <w:p>
      <w:pPr>
        <w:pStyle w:val="Normal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Методисту Центру Чміль С.В., </w:t>
      </w:r>
      <w:r>
        <w:rPr>
          <w:bCs/>
          <w:sz w:val="28"/>
          <w:szCs w:val="28"/>
          <w:lang w:val="uk-UA"/>
        </w:rPr>
        <w:t xml:space="preserve">враховуючи рекомендації щодо організації освітнього процесу у закладах освіти під час дії воєнного стану, </w:t>
      </w:r>
      <w:r>
        <w:rPr>
          <w:sz w:val="28"/>
          <w:szCs w:val="28"/>
          <w:lang w:val="uk-UA"/>
        </w:rPr>
        <w:t>підготувати грамоти, дипломи та подяки для нагородженн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изерів в особистій першості обласних територіальних змагань учнівської молоді з автомодельного спорту (радіокеровані моделі-іграшки) «Автоперегони» (заочні) (додаток 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лауреатів обласних територіальних змагань учнівської молоді з автомодельного спорту (радіокеровані моделі-іграшки) «Автоперегони» (заочні) (додаток 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-тренерів призерів та лауреатів обласних територіальних змагань учнівської молоді з автомодельного спорту (радіокеровані моделі-іграшки) «Автоперегони» (заочні) (додаток 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Довести до відома </w:t>
      </w:r>
      <w:r>
        <w:rPr>
          <w:sz w:val="28"/>
          <w:szCs w:val="28"/>
          <w:lang w:val="uk-UA"/>
        </w:rPr>
        <w:t>директорів закладів позашкільної освіти інформаційну довідку про підсумки проведення обласних територіальних змагань учнівської молоді з автомодельного спорту (радіокеровані моделі-іграшки) «Автоперегони» (заочні)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КЗПО «ДОЦНТТ та ІТУМ» ДОР»</w:t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06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lang w:val="uk-UA"/>
      </w:rPr>
      <w:t>„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7.11. 2023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97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Светлана Чмиль</cp:lastModifiedBy>
  <cp:lastPrinted>2022-11-09T10:03:00Z</cp:lastPrinted>
  <dcterms:modified xsi:type="dcterms:W3CDTF">2023-11-20T11:36:00Z</dcterms:modified>
  <cp:revision>247</cp:revision>
  <dc:subject/>
  <dc:title/>
</cp:coreProperties>
</file>