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проведення обласного етапу Всеукраїнських відкритих змагань з кордових автомоделей у приміщенні серед учнівської молоді (юнаки до 12 років) (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анг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 28.12.2023р №668/0/212-23 “Про </w:t>
      </w:r>
      <w:r>
        <w:rPr>
          <w:sz w:val="28"/>
          <w:szCs w:val="28"/>
          <w:lang w:val="uk-UA"/>
        </w:rPr>
        <w:t>проведення 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” з 01 лютого до 09 лютого 2024 року було проведено обласний етап Всеукраїнських відкритих змагань з кордових автомоделей у приміщенні серед учнівської молоді (юнаки до 12 років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суддівської к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заочно (далі – Змага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часників 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уддівської колегії 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Змагань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2.02.2024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4-02-14T12:59:00Z</dcterms:modified>
  <cp:revision>256</cp:revision>
  <dc:subject/>
  <dc:title/>
</cp:coreProperties>
</file>