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проведення обласного етапу Всеукраїнських відкритих змагань з трасових автомоделей серед учнівської молоді (юнаки, юніори) (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нг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 25.01.2024р №38/0/212-23 “Про організацію та </w:t>
      </w:r>
      <w:r>
        <w:rPr>
          <w:sz w:val="28"/>
          <w:szCs w:val="28"/>
          <w:lang w:val="uk-UA"/>
        </w:rPr>
        <w:t>проведення обласного етапу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” з 16 лютого до 17 лютого 2024 року було проведено обласний етап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в очному форма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суддівської к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в очному форматі (далі – Змага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та призерів </w:t>
      </w:r>
      <w:r>
        <w:rPr>
          <w:sz w:val="28"/>
          <w:szCs w:val="28"/>
          <w:lang w:val="uk-UA"/>
        </w:rPr>
        <w:t xml:space="preserve">обласного етапу Всеукраїнських відкритих змагань з трасових автомоделей серед учнівської молоді (юнаки, юніори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часників обласного етапу Всеукраїнських відкритих змагань з трасових автомоделей серед учнівської молоді (юнаки, юніори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суддівської колегії обласного етапу Всеукраїнських відкритих змагань з трасових автомоделей серед учнівської молоді (юнаки, юніори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Змагань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9.02.2024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>№</w:t>
          </w:r>
          <w:r>
            <w:rPr>
              <w:sz w:val="22"/>
              <w:lang w:val="uk-UA"/>
            </w:rPr>
            <w:t>14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4-02-21T10:44:00Z</dcterms:modified>
  <cp:revision>261</cp:revision>
  <dc:subject/>
  <dc:title/>
</cp:coreProperties>
</file>