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о-методичні матері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обласного етапу Всеукраїнських відкритих змагань з радіокерованих автомоделей шосейних перегон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учнівської молоді (IV ранг) (очно)</w:t>
      </w:r>
    </w:p>
    <w:p>
      <w:pPr>
        <w:pStyle w:val="Msonormalcxspmiddl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46" w:hanging="36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Цілі та завда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бласний етап Всеукраїнських відкритих змагань з радіокерованих автомоделей шосейних перегонів серед учнівської молоді (IV ранг) (очно) (далі – Змагання) проводиться </w:t>
      </w:r>
      <w:r>
        <w:rPr>
          <w:rFonts w:eastAsia="Times New Roman"/>
          <w:sz w:val="28"/>
          <w:szCs w:val="28"/>
          <w:lang w:val="uk-UA"/>
        </w:rPr>
        <w:t xml:space="preserve">відповідно до Закону України «Про освіту», Закону України «Про позашкільну освіту»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2. Змагання проводяться з метою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сприяння популяризації та подальшого розвитку автомодельного спорту серед учнівської молоді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ідвищення рівня фізичної підготовки, технічної і практичної майстерності учасників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формування допрофесійних практичних умінь та навичок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формування в учасників високої патріотичної свідомості та відродження українських національних спортивних традицій;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рганізації оздоровлення, відпочинку та змістовного дозвілля учнів, формування у них навиків здорового способу життя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Строки і місце проведення змагань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1. Змагання проводяться очно 24 травня 2024 року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2. Подача заявок та реєстрація моделей до 20 травня 2024 рок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2.3. Оголошення підсумків проведення Змагань після 31 травня </w:t>
        <w:br/>
        <w:t>2024 року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Організація та керівництво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3.1. </w:t>
      </w:r>
      <w:r>
        <w:rPr>
          <w:sz w:val="28"/>
          <w:szCs w:val="28"/>
          <w:lang w:val="uk-UA"/>
        </w:rPr>
        <w:t xml:space="preserve">Організаційно-методичний супровід проведення Змагань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здійснюється департаментом освіти і науки Дніпропетровської обласної адміністрації та комунальним закладом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(далі – </w:t>
      </w:r>
      <w:r>
        <w:rPr>
          <w:sz w:val="28"/>
          <w:szCs w:val="28"/>
          <w:lang w:val="uk-UA"/>
        </w:rPr>
        <w:t>КЗПО «ДОЦНТТ та ІТУМ» ДОР»)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3.2. Відповідальність за підготовку та безпосереднє проведення Змагань покладається на </w:t>
      </w:r>
      <w:r>
        <w:rPr>
          <w:sz w:val="28"/>
          <w:szCs w:val="28"/>
          <w:lang w:val="uk-UA"/>
        </w:rPr>
        <w:t xml:space="preserve">КЗПО «ДОЦНТТ та ІТУМ» ДОР»,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головну суддівську колегію, персональний склад якої затверджується наказом </w:t>
      </w:r>
      <w:r>
        <w:rPr>
          <w:sz w:val="28"/>
          <w:szCs w:val="28"/>
          <w:lang w:val="uk-UA"/>
        </w:rPr>
        <w:t>департаменту освіти і науки облдержадміністрації</w:t>
      </w:r>
      <w:r>
        <w:rPr>
          <w:rFonts w:eastAsia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Учасники Змагань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4.1. До участі у Змаганнях запрошуються команди закладів позашкільної освіти та інших закладів освіти області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2. До участі у Змаганнях допускається учнівська молодь (юніори) – вік учасників на момент проведення мандатної комісії до 18 рокі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4.3. До складу команди входять: учасники, тренер-керівник команди та судд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4. Кожен учасник команди має право виступати в різних класах моделей в особистому заліку, а до командного заліку входить тільки два кращих результати різних клас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5. Команда повинна мати відмінну ознаку в зовнішньому вигляді (бейджи, футболки та ін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5. Строки та порядок подання заявок та реєстрації моде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 Для участі у Змаганнях необхідно зареєструвати команду </w:t>
        <w:br/>
      </w:r>
      <w:r>
        <w:rPr>
          <w:b/>
          <w:i/>
          <w:sz w:val="28"/>
          <w:szCs w:val="28"/>
          <w:lang w:val="uk-UA"/>
        </w:rPr>
        <w:t>до 20 травня 2024 року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іславши скановану заявку з підписом директора закладу і печаткою на електронну адресу </w:t>
      </w:r>
      <w:hyperlink r:id="rId2">
        <w:r>
          <w:rPr>
            <w:rStyle w:val="InternetLink"/>
            <w:rFonts w:eastAsia="Times New Roman"/>
            <w:bCs/>
            <w:sz w:val="28"/>
            <w:szCs w:val="28"/>
            <w:lang w:val="uk-UA" w:eastAsia="ru-RU"/>
          </w:rPr>
          <w:t>dneprocntt@ukr.net</w:t>
        </w:r>
      </w:hyperlink>
      <w:r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  <w:t xml:space="preserve"> 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/>
          <w:bCs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Необхідна документаці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 На кожну команду подаються: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на участь у Змаганнях українською мовою з «мокрою» печаткою;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sz w:val="28"/>
          <w:szCs w:val="28"/>
          <w:lang w:val="uk-UA"/>
        </w:rPr>
        <w:t>паспорт або свідоцтво про народження учасника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від лікаря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bCs/>
          <w:sz w:val="28"/>
          <w:szCs w:val="28"/>
          <w:lang w:val="uk-UA"/>
        </w:rPr>
        <w:t>письмова згода від батьків здобувачів освіти, учасників Змагань, для участі у заході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овий поліс.</w:t>
      </w:r>
    </w:p>
    <w:p>
      <w:pPr>
        <w:pStyle w:val="Normal"/>
        <w:ind w:left="284" w:firstLine="283"/>
        <w:jc w:val="both"/>
        <w:rPr/>
      </w:pPr>
      <w:r>
        <w:rPr>
          <w:sz w:val="28"/>
          <w:szCs w:val="28"/>
          <w:lang w:val="uk-UA"/>
        </w:rPr>
        <w:t>6.2. Команди, які не надали документи зазначені у п.6.1. цих інформаційно-методичних матеріалів, до Змагань не допускаються. Вирішальне слово в таких випадках має головний суддя і представник КЗПО «ДОЦНТТ та ІТУМ» ДО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Характер заход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Командно-особиста першість Змагань походить у класах моделе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9"/>
        <w:gridCol w:w="6752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ЦБ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дель вільної конструкції з електричним двигуном для змагань на трасі слалому, що відповідає габаритним розмірам згідно вимог Прави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ЦЕ-10ст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ь масштабу 1/10 зі стандартним** електричним двигуном, для гуртових перегонів з приводом на одну вісь 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гі-2WD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дель масштабу 1/10 зі стандартним електричним двигуном, для гуртових перегонів по пересіченій місцевості, з приводом на задню вісь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28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гі 4WDс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ь масштабу 1/10 зі стандартним електричним двигуном, для гуртових перегонів по пересіченій місцевості, з повним привод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7.2. Старти не можуть бути зупинені чи відстрочені через радіопроблеми одного зі спортсмені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7.3. З початку і до кінця гонки учасник (оператор) повинен знаходитися з передавачем на спеціально обладнаному помості, встановленому в безпосередній близькості від траси. Залишати поміст під час гонки можна тільки з дозволу судді, здавши йому виключений передавач (або залишивши передавач на помості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7.4. Завданням оператора є керування моделлю, що рухається по трасі. Оператор повинен вести гонку коректно, по можливості уникаючи зіткнення своєї моделі з іншими. </w:t>
      </w:r>
      <w:r>
        <w:rPr>
          <w:sz w:val="28"/>
          <w:szCs w:val="28"/>
          <w:u w:val="single"/>
          <w:lang w:val="uk-UA"/>
        </w:rPr>
        <w:t>За некоректне ведення гонки судді мають право накласти на спортсмена стягнення аж до дискваліфікації</w:t>
      </w:r>
      <w:r>
        <w:rPr>
          <w:sz w:val="28"/>
          <w:szCs w:val="28"/>
          <w:lang w:val="uk-UA"/>
        </w:rPr>
        <w:t>. Забороняється рух моделі по трасі в напрямку, протилежному встановленому. При виїзді на трасу оператор зобов'язаний пропустити моделі, що рухаються по трасі близько від зони виїз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 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>8. Умови визначення першості та нагородження переможців</w:t>
      </w:r>
    </w:p>
    <w:p>
      <w:pPr>
        <w:pStyle w:val="Normal"/>
        <w:ind w:left="26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та призер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1. Особиста першість у кожному класі моделей визначається згідно з Правилами змагань, діючими на час проведення Змагань (за винятком пунктів спеціально обмовлених у Програмі) та відповідних інформаційно-методичних матеріа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2. Командна першість визначається за кращими результатами, одержаними членами команди у класі моделей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8.3. Переможці Змагань в особистій першості нагороджуються грамотами департаменту освіти і науки Дніпропетровської облдержадміністрації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8.4. Команди, які посіли призові місця, нагороджуються грамотами департаменту освіти і науки Дніпропетровської облдержадміністрації відповідних ступенів.</w:t>
      </w:r>
    </w:p>
    <w:p>
      <w:pPr>
        <w:pStyle w:val="Style1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5. Учасники та їх тренери нагороджуються дипломами </w:t>
        <w:br/>
        <w:t>КЗПО «ДОЦНТТ та ІТУМ» ДОР».</w:t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  <w:lang w:val="uk-UA"/>
        </w:rPr>
        <w:t>8.6. Судді Змагань відмічаються подяками КЗПО «ДОЦНТТ та ІТУМ» ДОР».</w:t>
      </w:r>
    </w:p>
    <w:p>
      <w:pPr>
        <w:pStyle w:val="Normal"/>
        <w:pBdr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Інші умови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9.1. Змагання проводяться відповідно до даних Інформаційно-методичних матеріалів проведення Змагань, Положення та Прави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9.2. У разі виникнення під час проведення Змагань суперечливих питань, остаточне рішення приймає головний суддя. Оскарження рішень головного судді здійснюється за процедурою зазначеною в Положенні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9.3. Питання не врегульовані цими Інформаційно-методичними матеріалами проведення Змагань вирішуються відповідними оргкомітетам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9.4. Засідання мандатної комісії проводиться особами, які призначаються головним суддею Змагань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9.5. Звіт головного судді Змагань подається в день закінчення Змагань до </w:t>
      </w:r>
      <w:r>
        <w:rPr>
          <w:sz w:val="28"/>
          <w:szCs w:val="28"/>
          <w:lang w:val="uk-UA"/>
        </w:rPr>
        <w:t>КЗПО «ДОЦНТТ та ІТУМ» ДОР»</w:t>
      </w:r>
      <w:r>
        <w:rPr>
          <w:rFonts w:eastAsia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9.6. </w:t>
      </w:r>
      <w:r>
        <w:rPr>
          <w:sz w:val="28"/>
          <w:szCs w:val="28"/>
          <w:lang w:val="uk-UA"/>
        </w:rPr>
        <w:t>КЗПО «ДОЦНТТ та ІТУМ» ДОР»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опрацьовує звіт головного судді </w:t>
        <w:br/>
        <w:t>в 5-ти денний термін після отримання.</w:t>
      </w:r>
    </w:p>
    <w:p>
      <w:pPr>
        <w:pStyle w:val="Normal"/>
        <w:ind w:firstLine="284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Матеріальне забезпечення Змаган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Витрати, пов’язані з участю команд у Змаганнях (проїзд, житло та харчування) віднести на рахунок відряджуючих організаці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Витрати, пов’язані з організацією та проведенням Змагань, несе </w:t>
        <w:br/>
        <w:t>КЗПО «ДОЦНТТ та ІТУМ» ДОР».</w:t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</w:t>
      </w:r>
    </w:p>
    <w:p>
      <w:pPr>
        <w:pStyle w:val="Normal"/>
        <w:ind w:left="4956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інформаційно-методичних матеріалів</w:t>
      </w:r>
    </w:p>
    <w:p>
      <w:pPr>
        <w:pStyle w:val="Normal"/>
        <w:ind w:firstLine="567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в обласному етапі обласного етапу Всеукраїнських відкритих змагань з радіокерованих автомоделей шосейних перегон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 учнівської молоді (IV ранг) (очн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_______________________</w:t>
      </w:r>
      <w:r>
        <w:rPr>
          <w:sz w:val="28"/>
          <w:szCs w:val="28"/>
          <w:lang w:val="uk-UA"/>
        </w:rPr>
        <w:t xml:space="preserve">просить </w:t>
        <w:br/>
      </w:r>
      <w:r>
        <w:rPr>
          <w:sz w:val="28"/>
          <w:szCs w:val="28"/>
          <w:vertAlign w:val="superscript"/>
          <w:lang w:val="uk-UA"/>
        </w:rPr>
        <w:t>(назва організ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тити до участі у змаганнях команду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48"/>
        <w:gridCol w:w="2112"/>
        <w:gridCol w:w="2123"/>
        <w:gridCol w:w="1170"/>
        <w:gridCol w:w="1171"/>
        <w:gridCol w:w="117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Calibri"/>
                <w:b/>
                <w:lang w:val="uk-UA"/>
              </w:rPr>
              <w:t>з/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лас модел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Прізвище, ім’я учасни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ата народж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Школ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ла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омашня адре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Дозвіл лікаря</w:t>
            </w:r>
          </w:p>
        </w:tc>
      </w:tr>
      <w:tr>
        <w:trPr>
          <w:trHeight w:val="9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ренер-керівник команди: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прізвище, ім*я, по батькові, місце роботи, посад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дя: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(прізвище, ім*я, по батькові, місце роботи, посада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М.П.</w:t>
      </w:r>
    </w:p>
    <w:p>
      <w:pPr>
        <w:pStyle w:val="Msonormalcxspmiddl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Batang;바탕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Batang;바탕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rFonts w:eastAsia="Batang;바탕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eastAsia="Batang;바탕"/>
    </w:rPr>
  </w:style>
  <w:style w:type="character" w:styleId="21">
    <w:name w:val="Основной текст с отступом 2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ug-CN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procntt@ukr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13:00Z</dcterms:created>
  <dc:creator>USER</dc:creator>
  <dc:description/>
  <cp:keywords/>
  <dc:language>en-US</dc:language>
  <cp:lastModifiedBy>Светлана Чмиль</cp:lastModifiedBy>
  <cp:lastPrinted>2023-04-26T10:00:00Z</cp:lastPrinted>
  <dcterms:modified xsi:type="dcterms:W3CDTF">2024-04-19T11:26:00Z</dcterms:modified>
  <cp:revision>302</cp:revision>
  <dc:subject/>
  <dc:title> </dc:title>
</cp:coreProperties>
</file>