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ласн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інару директорів станцій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их техніків, центрів науково-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творчості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наказом департаменту освіти і науки облдержадміністрації </w:t>
        <w:br/>
        <w:t xml:space="preserve">від 15.01.2019 № 25/0/212-19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затвердження плану обласних та участі </w:t>
        <w:br/>
        <w:t xml:space="preserve">у всеукраїнських, міжнародних організаційно-масових заходах з дітьми </w:t>
        <w:br/>
        <w:t>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 (обласних та всеукраїнських)</w:t>
      </w:r>
      <w:r>
        <w:rPr>
          <w:bCs/>
          <w:sz w:val="28"/>
          <w:szCs w:val="28"/>
          <w:lang w:val="uk-UA"/>
        </w:rPr>
        <w:t xml:space="preserve">”, </w:t>
      </w:r>
      <w:r>
        <w:rPr>
          <w:sz w:val="28"/>
          <w:szCs w:val="28"/>
          <w:lang w:val="uk-UA"/>
        </w:rPr>
        <w:t>з метою підвищення педагогічної майстерності педагогічних працівників закладів позашкільної освіти</w:t>
      </w:r>
    </w:p>
    <w:p>
      <w:pPr>
        <w:pStyle w:val="Normal"/>
        <w:spacing w:lineRule="auto" w:line="216"/>
        <w:jc w:val="both"/>
        <w:rPr>
          <w:spacing w:val="86"/>
          <w:sz w:val="16"/>
          <w:szCs w:val="16"/>
          <w:lang w:val="uk-UA"/>
        </w:rPr>
      </w:pPr>
      <w:r>
        <w:rPr>
          <w:spacing w:val="86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pacing w:val="-18"/>
          <w:sz w:val="16"/>
          <w:szCs w:val="16"/>
          <w:lang w:val="uk-UA"/>
        </w:rPr>
      </w:pPr>
      <w:r>
        <w:rPr>
          <w:spacing w:val="-18"/>
          <w:sz w:val="16"/>
          <w:szCs w:val="16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 xml:space="preserve">та інформаційних технологій учнівської молоді” Волковій Л.В. вжити організаційні заходи щодо проведення 21.11.2019 обласного семінару </w:t>
        <w:br/>
        <w:t>для директорів станцій юних техніків, центрів науково-технічної творчості</w:t>
        <w:br/>
        <w:t>(далі – обласний семінар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uk-UA"/>
        </w:rPr>
        <w:t xml:space="preserve">2. Керівникам органів управління освітою райдержадміністрацій, міських, сільських та селищних рад (за згодою) та директорові департаменту освіти і науки виконкому Криворізької міської ради Кріпак Т.П. (за згодою) сприяти участі директорів профільних закладів позашкільної освіти в обласному семінарі та проведенню на базі закладів освіти Криворізької міської рад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 Витрати на відрядження учасників віднести за рахунок організації, </w:t>
        <w:br/>
        <w:t xml:space="preserve">що відряджає або за рахунок коштів, залучених з інших джерел, </w:t>
        <w:br/>
        <w:t>які не суперечать чинному законодавству Україн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ординацію роботи щодо виконання даного наказу покласти </w:t>
        <w:br/>
        <w:t>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>О.В.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01.11.2019</w:t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6"/>
              <w:lang w:val="uk-UA"/>
            </w:rPr>
            <w:t xml:space="preserve">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586/0/212-1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admin</cp:lastModifiedBy>
  <cp:lastPrinted>2015-08-17T09:30:00Z</cp:lastPrinted>
  <dcterms:modified xsi:type="dcterms:W3CDTF">2019-11-04T10:48:00Z</dcterms:modified>
  <cp:revision>111</cp:revision>
  <dc:subject/>
  <dc:title/>
</cp:coreProperties>
</file>