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Ю: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КПНЗ «ДОЦНТТ та ІТУМ»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 Л.В.Волкова </w:t>
      </w:r>
    </w:p>
    <w:p>
      <w:pPr>
        <w:pStyle w:val="Msonormalcxspmiddle"/>
        <w:spacing w:before="0" w:after="0"/>
        <w:ind w:left="4536" w:hanging="4536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Msonormalcxspmiddle"/>
        <w:spacing w:before="0" w:after="0"/>
        <w:ind w:left="4536" w:hanging="4536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Msonormalcxspmiddle"/>
        <w:spacing w:before="0" w:after="0"/>
        <w:contextualSpacing/>
        <w:jc w:val="center"/>
        <w:rPr/>
      </w:pPr>
      <w:r>
        <w:rPr>
          <w:b/>
          <w:sz w:val="28"/>
          <w:szCs w:val="26"/>
          <w:lang w:val="uk-UA"/>
        </w:rPr>
        <w:t xml:space="preserve">Інформаційно-методичні матеріали проведення обласних відкритих змагань </w:t>
      </w:r>
      <w:r>
        <w:rPr>
          <w:b/>
          <w:sz w:val="28"/>
          <w:szCs w:val="28"/>
          <w:lang w:val="uk-UA"/>
        </w:rPr>
        <w:t>з повітряних зміїв «Мирне небо»</w:t>
      </w:r>
    </w:p>
    <w:p>
      <w:pPr>
        <w:pStyle w:val="Msonormalcxspmiddl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Мета та завдання</w:t>
      </w:r>
    </w:p>
    <w:p>
      <w:pPr>
        <w:pStyle w:val="Style19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Обласні відкриті змагання учнівської молоді з повітряних зміїв «Мирне небо» (далі – Змагання) проводяться з метою залучення та творчого розвитку до технічної творчості учнівської молоді, задоволення її потреб у творчій самореалізації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новним завданням Змагань є: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шук та підтримка технічно обдарованої учнівської молоді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тимулювання творчого, інтелектуального, духовного, фізичного розвитку дітей та молоді, зростання їх спортивно-технічної майстерності та задоволення  потреб у творчій самореалізації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пуляризація науково-технічної творчості серед дітей та учнівської молоді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організація змістовного дозвілля учнівської молоді, пошук нових форм проведення Змагань та оздоровчих заходів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часники Змагань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 участі в Змаганнях запрошуються команди шкіл, позашкільних закладів та інших учбових установ області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складу команди входять 11 осіб: 8 учасників до 18 років, тренер команди, керівник команди, який несе відповідальність за життя та здоров’я членів команди в дорозі і під час проведення заходу, та суддя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(обов’язково)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зволяється виступ кожного учасника Змагань у двох класах моделей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анди, учасники Змагань повинні мати відмінну ознаку у зовнішньому вигляді (бейджи, футболки, різноманітні головні убори тощ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мови проведення Змагань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жному учаснику надається можливість запуску моделі в одному турі. Тривалість туру одна година. 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 тур. Запуски моделей містять у собі польоти повітряних зміїв на особисту першість в класах моделей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3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</w:rPr>
        <w:t>7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які повинні літати протягом туру. В період польотів моделі мають право виконувати різноманітні демонстрації (наприклад: звукові ефекти, світлові ефекти, доставка змієм вантажу та скидання його на парашуті або стрічці та інше)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І тур. Запуски моделей містять в собі польоти повітряних зміїв на особисту першість в класі моделей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5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8,  які повинні літати та виконувати різноманітні фігури вищого пілотажу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ІІ тур. Запуск моделей містить в собі польоти повітряних зміїв на особисту першість в класі моделей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6, які повинні літати за олімпійською системою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пуск моделі здійснює учасник (випуск моделі дозволяється за допомогою керівника або помічника)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зволяється використовувати будь-які пристрої для запуску моделей та радіоапаратуру для демонстрації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(демонстрації не оцінюються)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и запусках моделі забороняється застосування вибухових речовин та металевого леєра.</w:t>
      </w:r>
    </w:p>
    <w:p>
      <w:pPr>
        <w:pStyle w:val="Style19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555105" cy="4319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 класі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6 проводиться повітряний бій поміж парами учасникі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бою (пілоти) повинні знаходитись у колі діаметром 10 м. Помічники протягом усього бою повинні бути в захисних шоломах, надійно застібнутих на підборідді. Учасник бою повинен площиною змія, хвостом або леєром обрубати паперову стрічку свого суперника (стрічку видає суддівська колегія )  якомога більшу кількість разів за період бою. Бій продовжується 3 хвилини. У випадку набору однакової кількості балів, дається додатково 2 хвилини. В період бою моделі можуть упасти на землю та з допомогою помічника знову підіймаються в повітря. За 1 відруб стрічки екіпаж отримує 50 балів. Переможець визначається по кращій сумі набраних балів і виходить в наступне коло Змагань. В категорії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6 визначається абсолютний переможець в боях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кументаці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ля участі в Змаганнях подаються наступні документи: 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явка (додається)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ідоцтво про народження або паспорт учасника або завірена ксерокопія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едична довідка-дозвіл на знаходження у дитячому колективі (на кожного учасника)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раховий поліс.</w:t>
      </w:r>
    </w:p>
    <w:p>
      <w:pPr>
        <w:pStyle w:val="Style19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ехнічні вимоги до конструкцій</w:t>
      </w:r>
    </w:p>
    <w:p>
      <w:pPr>
        <w:pStyle w:val="Style19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змагання допускаються наступні класи моделей: 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експериментальний змій довільної форми та розмірів, демонструючий який-небудь попередньо заявлений експеримент. Довжина леєра 50 – 150 м.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 – плоский змій будь-якої геометричної форми та розміру довжина леєра 50 – 150 м.; 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2 – коробчатий змій будь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uk-UA"/>
        </w:rPr>
        <w:t>якої геометричної форми та розміру з жорстким каркасом, довжина леєра 50 – 150 м.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3 – об’ємний змій будь-якої геометричної форми та розміру без жорсткого каркасу, довжина леєра 50 – 100 м., управління одним леєром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 – міні-змій довільної форми (повинен вписуватись в коло діаметром 20 см з усіх сторін, довжина леєра   20 - 50 м.; 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5 – пілотажний керований змій, довільної форми та розмірів, довжина леєра 40-50м.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6 – повітряний бій – керований пілотажний змій, вказаної нижче форми та довільних розмірів. Довжина леєра повинна бути однаковою для обох учасників - до 50 м, довжина паперової стрічки – 2,5 м. та довжина нитки – 2,5 м.;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7 – змійковий потяг – літаюча конструкція, яка складається із </w:t>
      </w:r>
      <w:r>
        <w:rPr>
          <w:rFonts w:cs="Times New Roman" w:ascii="Times New Roman" w:hAnsi="Times New Roman"/>
          <w:sz w:val="26"/>
          <w:szCs w:val="26"/>
          <w:lang w:val="en-US"/>
        </w:rPr>
        <w:t>min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5шт., з’єднаних між собою повітряних зміїв довільної форми та розміру, довжина леєра необмежен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71475</wp:posOffset>
            </wp:positionV>
            <wp:extent cx="3503295" cy="257048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8 – пілотажні керовані змії довільної форми та розмірів, довжина леєра 30-50 м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uk-UA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Style19"/>
        <w:ind w:left="0" w:hanging="0"/>
        <w:jc w:val="center"/>
        <w:rPr/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uk-UA"/>
        </w:rPr>
        <w:t xml:space="preserve">6.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грама змагань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Програма Змагань включає польотні випробування на особисту першість в класах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3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5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6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7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8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2. Польотні випробування відбуваються після підготовки зміїв. Стартовий час запусків визначається Головним суддею в залежності від погодних умов та кількості учасників у класі.</w:t>
      </w:r>
      <w:r>
        <w:br w:type="page"/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7. Керівництво та організація суддівства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7.1. Загальне керівництво підготовкою та проведенням Змагань здійснюється організаційним комітетом, склад якого затверджується директором обласного державного центру позашкільної освіт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2. Безпосереднє проведення змагань здійснює суддівська колегія згідно даних умов проведення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7.3. Головний суддя затверджується директором обласного державного центру позашкільної освіт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4. Склад суддівської колегії формує головний суддя змагань в день приїзду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.5. Попередні заявки на участь у Змаганнях із зазначеною кількістю учасників надсилати на електронну адресу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  <w:lang w:val="en-US"/>
          </w:rPr>
          <w:t>dneprocntt</w:t>
        </w:r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  <w:lang w:val="en-US"/>
          </w:rPr>
          <w:t>net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  <w:lang w:val="uk-UA"/>
        </w:rPr>
        <w:t>до _01 квітня 2020 року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7.6. Місце проведення: м.Дніпро, вул. Ульянова, 4, КПНЗ «ДОЦНТТ та ІТУМ», тел.745-20-09, факс 370-19-30 з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>_28 квітня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по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>30 квітня 2020р.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Заїзд та реєстрація учасників змагань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>_28.04.2020 р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  <w:lang w:val="uk-UA"/>
        </w:rPr>
        <w:t xml:space="preserve">до 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  <w:lang w:val="uk-UA"/>
        </w:rPr>
        <w:t>14. 00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  <w:lang w:val="uk-UA"/>
        </w:rPr>
        <w:t>год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. Від'їзд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>_30.04.2020р._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  <w:lang w:val="uk-UA"/>
        </w:rPr>
        <w:t xml:space="preserve">після 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  <w:lang w:val="uk-UA"/>
        </w:rPr>
        <w:t>18.00</w:t>
      </w:r>
      <w:r>
        <w:rPr>
          <w:rFonts w:cs="Times New Roman" w:ascii="Times New Roman" w:hAnsi="Times New Roman"/>
          <w:i/>
          <w:sz w:val="26"/>
          <w:szCs w:val="26"/>
          <w:shd w:fill="FFFFFF" w:val="clear"/>
          <w:lang w:val="uk-UA"/>
        </w:rPr>
        <w:t xml:space="preserve"> год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7.7. У день приїзду на змагання для суддів проводиться семінар-практикум.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Техніка безпеки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8.1 Персональну відповідальність за виконання членами команди вимог техніки безпеки несе керівник команди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8.2. Відповідальність за забезпечення техніки безпеки під час проведення стартів несуть керівники команд та організатори.</w:t>
      </w:r>
    </w:p>
    <w:p>
      <w:pPr>
        <w:pStyle w:val="Style19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9. Визначання та нагородження переможців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9.1. Переможці та призери в особистої першості Змагань визначаються за сумою балів кращих результатів, набраних в польотах моделей в класі моделей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9.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Переможці та призери в особистій першості нагороджуються дипломами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ДОЦНТТ та ІТУМ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них ступенів та медалями.</w:t>
      </w:r>
    </w:p>
    <w:p>
      <w:pPr>
        <w:pStyle w:val="Style19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.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Керівники команд-призерів та призерів особистої першості нагороджуються грамотами КПНЗ «ДОЦНТТ та ІТУМ». </w:t>
      </w:r>
      <w:r>
        <w:br w:type="page"/>
      </w:r>
    </w:p>
    <w:p>
      <w:pPr>
        <w:pStyle w:val="Style19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інформаційно-методичних матеріалів проведення обласних відкритих змагань учнівської молоді з повітряних зміїв «Мирне небо»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ЯВ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 участь у обласних відкритих змаганн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чнівської молоді з повітряних зміїв «Мирне небо»</w:t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азва організації)</w:t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сить допустити до участі у змаганнях збірну команду у складі:</w:t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71"/>
        <w:gridCol w:w="1448"/>
        <w:gridCol w:w="1461"/>
        <w:gridCol w:w="914"/>
        <w:gridCol w:w="1070"/>
        <w:gridCol w:w="1364"/>
        <w:gridCol w:w="101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2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 xml:space="preserve">Клас моделе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Прізвище, ім’я учас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Дата народж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Шко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Домашня адре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lang w:val="uk-UA"/>
              </w:rPr>
              <w:t>Дозвіл лікаря</w:t>
            </w:r>
          </w:p>
        </w:tc>
      </w:tr>
      <w:tr>
        <w:trPr>
          <w:trHeight w:val="6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pacing w:val="-22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pacing w:val="-22"/>
                <w:sz w:val="26"/>
                <w:szCs w:val="26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val="uk-UA"/>
        </w:rPr>
      </w:pPr>
      <w:r>
        <w:rPr>
          <w:rFonts w:eastAsia="Batang;바탕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команди_________________________________________________</w:t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енер ________________________________________________________</w:t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уддя  ________________________________________________________</w:t>
      </w:r>
    </w:p>
    <w:p>
      <w:pPr>
        <w:pStyle w:val="Normal"/>
        <w:tabs>
          <w:tab w:val="clear" w:pos="708"/>
          <w:tab w:val="left" w:pos="145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________________________________________________________</w:t>
      </w:r>
    </w:p>
    <w:p>
      <w:pPr>
        <w:pStyle w:val="TextBody"/>
        <w:spacing w:lineRule="auto" w:line="240" w:before="0" w:after="0"/>
        <w:ind w:firstLine="37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ug-CN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dneprocntt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29:00Z</dcterms:created>
  <dc:creator>Admin</dc:creator>
  <dc:description/>
  <cp:keywords/>
  <dc:language>en-US</dc:language>
  <cp:lastModifiedBy>Светлана Чмиль</cp:lastModifiedBy>
  <cp:lastPrinted>2019-03-13T11:40:00Z</cp:lastPrinted>
  <dcterms:modified xsi:type="dcterms:W3CDTF">2019-12-23T14:09:00Z</dcterms:modified>
  <cp:revision>47</cp:revision>
  <dc:subject/>
  <dc:title/>
</cp:coreProperties>
</file>