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3540" w:firstLine="708"/>
        <w:rPr/>
      </w:pPr>
      <w:r>
        <w:rPr>
          <w:sz w:val="28"/>
          <w:szCs w:val="28"/>
          <w:lang w:val="uk-UA"/>
        </w:rPr>
        <w:t xml:space="preserve">         </w:t>
      </w:r>
      <w:r>
        <w:rPr>
          <w:lang w:val="uk-UA"/>
        </w:rPr>
        <w:t>ЗАТВЕРДЖУЮ: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иректор КПНЗ «ДОЦНТТ та ІТУМ»</w:t>
      </w:r>
    </w:p>
    <w:p>
      <w:pPr>
        <w:pStyle w:val="Normal"/>
        <w:ind w:left="4248" w:firstLine="708"/>
        <w:jc w:val="center"/>
        <w:rPr>
          <w:lang w:val="uk-UA"/>
        </w:rPr>
      </w:pPr>
      <w:r>
        <w:rPr>
          <w:lang w:val="uk-UA"/>
        </w:rPr>
        <w:t>_______________Волкова Л.В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о-методичні матеріали провед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бласного територіального інтелектуального кон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Модель майбутнього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20 рік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бласний територіальний інтелектуальний конкурс “Модель майбутнього” (далі – Конкурс) </w:t>
      </w:r>
      <w:r>
        <w:rPr>
          <w:spacing w:val="-1"/>
          <w:sz w:val="28"/>
          <w:szCs w:val="28"/>
          <w:lang w:val="uk-UA"/>
        </w:rPr>
        <w:t xml:space="preserve">проводиться відповідно до </w:t>
      </w:r>
      <w:r>
        <w:rPr>
          <w:sz w:val="28"/>
          <w:szCs w:val="28"/>
          <w:lang w:val="uk-UA"/>
        </w:rPr>
        <w:t xml:space="preserve">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, затвердженого наказом Міністерства освіти та науки України від 13 листопада 2017 року № 1468 та зареєстроване в Міністерстві юстиції України 05 грудня 2017 року за </w:t>
      </w:r>
      <w:r>
        <w:rPr>
          <w:bCs/>
          <w:color w:val="000000"/>
          <w:sz w:val="28"/>
          <w:szCs w:val="28"/>
          <w:lang w:val="uk-UA" w:eastAsia="uk-UA"/>
        </w:rPr>
        <w:t>№ 1471/31339</w:t>
      </w:r>
      <w:r>
        <w:rPr>
          <w:spacing w:val="-1"/>
          <w:sz w:val="28"/>
          <w:szCs w:val="28"/>
          <w:lang w:val="uk-UA"/>
        </w:rPr>
        <w:t>, з метою творчого та інт</w:t>
      </w:r>
      <w:r>
        <w:rPr>
          <w:sz w:val="28"/>
          <w:szCs w:val="28"/>
          <w:lang w:val="uk-UA"/>
        </w:rPr>
        <w:t>електуального розвитку діте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сновними завданнями Конкурсу є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851"/>
        <w:jc w:val="both"/>
        <w:rPr>
          <w:sz w:val="28"/>
          <w:lang w:val="uk-UA"/>
        </w:rPr>
      </w:pPr>
      <w:r>
        <w:rPr>
          <w:sz w:val="32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Популяризація розвитку технічної творчості як складової </w:t>
      </w:r>
      <w:r>
        <w:rPr>
          <w:sz w:val="28"/>
          <w:lang w:val="en-US"/>
        </w:rPr>
        <w:t>STEM</w:t>
      </w:r>
      <w:r>
        <w:rPr>
          <w:sz w:val="28"/>
          <w:lang w:val="uk-UA"/>
        </w:rPr>
        <w:t>-освіт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Розвиток технічних, конструкторських, технологічних, архітектурних, інтелектуальних здібностей учнівської молоді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851"/>
        <w:rPr>
          <w:spacing w:val="-17"/>
          <w:sz w:val="32"/>
          <w:szCs w:val="28"/>
          <w:lang w:val="uk-UA"/>
        </w:rPr>
      </w:pPr>
      <w:r>
        <w:rPr>
          <w:sz w:val="28"/>
          <w:lang w:val="uk-UA"/>
        </w:rPr>
        <w:t>- Розширення мережі творчих об’єднань з технічної творчості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ЧАСНИКИ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1. У Конкурсі беруть участь вихованці закладів позашкільної освіти та учні закладів загальної середньої освіти, які виявляють схильність до конструкторської, інженерної, науково-дослідницької роботи, прагнуть розкрити свої творчі здібност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2. Очолює делегацію і несе відповідальність за життя та здоров’я її членів - керівник делег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Усі учасники Конкурсу поділяються на 2 категорії за ві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к учасників Конкурсу на день проведення реєстрації: </w:t>
      </w:r>
    </w:p>
    <w:p>
      <w:pPr>
        <w:pStyle w:val="Normal"/>
        <w:jc w:val="both"/>
        <w:rPr/>
      </w:pPr>
      <w:r>
        <w:rPr>
          <w:sz w:val="28"/>
          <w:lang w:val="uk-UA"/>
        </w:rPr>
        <w:t>І вікова категорія(молодша): до 12років включно;</w:t>
      </w:r>
    </w:p>
    <w:p>
      <w:pPr>
        <w:pStyle w:val="Normal"/>
        <w:jc w:val="both"/>
        <w:rPr/>
      </w:pPr>
      <w:r>
        <w:rPr>
          <w:sz w:val="28"/>
          <w:lang w:val="uk-UA"/>
        </w:rPr>
        <w:t>ІІ вікова категорія(старша): з 13 до 17 років включно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4. Кожен учасник повинен ма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явку на участь у Конкурсі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відоцтво про народження або паспорт (копія)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едичну довід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раховий поліс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uk-UA"/>
        </w:rPr>
      </w:pPr>
      <w:r>
        <w:rPr>
          <w:sz w:val="28"/>
          <w:lang w:val="uk-UA"/>
        </w:rPr>
        <w:t>2.5. Кількість учасників від закладу необмеже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5.1. Учасник певної вікової категорії має право представляти та захищати 1 (одну) роботу, не читаючи. Можлива присутність 1 помічника для демонстрації моделі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6. Делегація від закладу повинна мати відмінну ознаку в зовнішньому вигляді (бейджи, футболки, галстуки і т.д.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І. КЕРІВНИЦТВО І ОРГАНІЗАЦІЯ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3.1. Організація та проведення Конкурсу покладається на комунальний позашкільний навчальний заклад “Дніпропетровський обласний центр науково-технічної творчості та інформаційних технологій учнівської молоді” (далі – КПНЗ “ДОЦНТТ та ІТУМ”)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>3.2. Безпосереднє проведення Конкурсу здійснює головна колегія журі згідно інформаційно-методичних матеріалів проведення.</w:t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3.3. Конкурс проводиться у березні поточного року по територіям на базі: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* </w:t>
      </w:r>
      <w:r>
        <w:rPr>
          <w:sz w:val="28"/>
          <w:szCs w:val="28"/>
          <w:lang w:val="uk-UA"/>
        </w:rPr>
        <w:t xml:space="preserve">Центру позашкільної роботи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. Павлоград, вул. Войнової, 22, тел.: (0563) 20-83-12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* Центру науково-технічної творчості учнівської молоді               Металургійного району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. Кривий Ріг, вул. Косіора, 20, тел. (024) 90-75-52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* Міжшкільного центру трудового навчання та технічної творчості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. Нікополь, вул. Херсонська, 56/1, тел. (0262) 5-03-36;</w:t>
      </w:r>
    </w:p>
    <w:p>
      <w:pPr>
        <w:pStyle w:val="Normal"/>
        <w:ind w:left="705" w:hanging="0"/>
        <w:jc w:val="both"/>
        <w:rPr/>
      </w:pPr>
      <w:r>
        <w:rPr>
          <w:sz w:val="28"/>
          <w:lang w:val="uk-UA"/>
        </w:rPr>
        <w:t xml:space="preserve">* Дніпропетровського обласного центру науково-технічної творчості та інформаційних технологій учнівської молоді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. Дніпро, вул. Ульянова, 4, тел. (056) 767-18-69, 767-10-52.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Дата проведення Конкурсу визначається наказом департаменту освіти і науки облдержадміністр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4. У день приїзду на Конкурс проводиться нарада керівників команд і членів жур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УМОВИ ПРОВЕДЕННЯ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4.1. На Конкурс приймаються індивідуальні та колективні робот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2. Конкурсна робота повинна відповідати тематиці та бути наслідком самостійної праці чи наукового дослідж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3. Переможці у старшій та молодшій вікових групах визначаються окремо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4.4. Команда представляє заявку на участь в Конкурсі (додаток 1) </w:t>
        <w:br/>
      </w:r>
      <w:r>
        <w:rPr>
          <w:b/>
          <w:i/>
          <w:sz w:val="28"/>
          <w:lang w:val="uk-UA"/>
        </w:rPr>
        <w:t>до 20 лютого поточного року</w:t>
      </w:r>
      <w:r>
        <w:rPr>
          <w:sz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5. Тематика Конкурсу:</w:t>
      </w:r>
    </w:p>
    <w:p>
      <w:pPr>
        <w:pStyle w:val="Normal"/>
        <w:ind w:firstLine="708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“</w:t>
      </w:r>
      <w:r>
        <w:rPr>
          <w:b/>
          <w:sz w:val="28"/>
          <w:u w:val="single"/>
          <w:lang w:val="uk-UA"/>
        </w:rPr>
        <w:t>Залізничний транспорт майбутнього”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4.6. Особливу увагу приділи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екологічним проблемам (двигун може працювати на будь-якому паливі)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хніці безпе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хнічному дизайну моделі та естетиц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руюванню, автоматиз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актична застосовність та технічна майстерні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функціональності, комфорту пасажир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игінальності конструкції, використання цікавих форм, матеріал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спільна значимість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7. Техніка виконання і матеріали, з яких виконаний експонат – віль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. КРИТЕРІЇ ОЦІ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оцінює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 оцінка, б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суд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ативність задуму, актуальність та важливість те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правдана складність виготовлення моде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ть оформлення конкурсної роботи, та майстерність виготовлення макету (охайність обробки, склеювання та ін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роботи (повнота розкриття змісту і переконливість, виразність виступу). </w:t>
            </w:r>
            <w:r>
              <w:rPr>
                <w:i/>
                <w:sz w:val="28"/>
                <w:szCs w:val="28"/>
                <w:lang w:val="uk-UA"/>
              </w:rPr>
              <w:t>До 5-ти хви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 ефе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СУ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I. ОРГАНІЗАЦІЯ СУДДІВСТВА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8"/>
          <w:lang w:val="uk-UA"/>
        </w:rPr>
        <w:t>6.1. Журі формується і затверджується КПНЗ “ДОЦНТТ та ІТУМ”.</w:t>
        <w:br/>
        <w:t>6.2. До складу журі входять: голова журі, головний секретар, члени жур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6.3. Склад головного журі: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6"/>
      </w:tblGrid>
      <w:tr>
        <w:trPr/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 ім’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. Дніпро</w:t>
            </w:r>
          </w:p>
        </w:tc>
      </w:tr>
      <w:tr>
        <w:trPr>
          <w:trHeight w:val="12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БІ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Олександр Вітал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 xml:space="preserve">заввідділом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, </w:t>
            </w:r>
            <w:r>
              <w:rPr>
                <w:b/>
                <w:i/>
                <w:lang w:val="uk-UA"/>
              </w:rPr>
              <w:t>голова журі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ЄРОХІ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Анастасія Олександ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кретар-друкар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, </w:t>
            </w:r>
            <w:r>
              <w:rPr>
                <w:b/>
                <w:i/>
                <w:lang w:val="uk-UA"/>
              </w:rPr>
              <w:t>головний секретар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журі:</w:t>
            </w:r>
          </w:p>
        </w:tc>
      </w:tr>
      <w:tr>
        <w:trPr>
          <w:trHeight w:val="12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ЗИГ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Любов Пет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12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ЗУБРИЦЬ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Олена Іван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Станція юних техніків” Камʼянської міської ради;</w:t>
            </w:r>
          </w:p>
        </w:tc>
      </w:tr>
      <w:tr>
        <w:trPr>
          <w:trHeight w:val="55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МАЗУР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Іван Петр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>методист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55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СТАРІК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Руслан Анатол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55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АВИД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Роман Юр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Олександр Юр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Міська станція юних техніків” Дніпровської міської ради.</w:t>
            </w:r>
          </w:p>
        </w:tc>
      </w:tr>
      <w:tr>
        <w:trPr>
          <w:trHeight w:val="134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/>
            </w:pPr>
            <w:r>
              <w:rPr>
                <w:b/>
                <w:i/>
                <w:lang w:val="uk-UA"/>
              </w:rPr>
              <w:t>м. Павлоград</w:t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ЗІНЬ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Тетяна Вікто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 xml:space="preserve">директор комунального позашкільного навчального закладу “Центр позашкільної роботи ” м. Павлограда, </w:t>
            </w:r>
            <w:r>
              <w:rPr>
                <w:b/>
                <w:i/>
                <w:lang w:val="uk-UA"/>
              </w:rPr>
              <w:t>голова журі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ПЛЮСНІ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Центр позашкільної роботи” м. Павлограда</w:t>
            </w:r>
            <w:r>
              <w:rPr>
                <w:b/>
                <w:i/>
                <w:lang w:val="uk-UA"/>
              </w:rPr>
              <w:t>, головний секретар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журі: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ЗИГ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Любов Пет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ЕМИД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Марина Миколаї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Центр позашкільної роботи” м. Павлограда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ПОЛТОРАЙ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таля Володими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з навчально-виховної роботи комунального позашкільного навчального закладу “Центр позашкільної роботи” м. Павлограда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/>
            </w:pPr>
            <w:r>
              <w:rPr>
                <w:lang w:val="uk-UA"/>
              </w:rPr>
              <w:t xml:space="preserve">ЯН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позашкільної роботи” м. Павлограда;</w:t>
            </w:r>
          </w:p>
        </w:tc>
      </w:tr>
      <w:tr>
        <w:trPr>
          <w:trHeight w:val="70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.Кривий Ріг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ОЛГ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/>
            </w:pPr>
            <w:r>
              <w:rPr>
                <w:lang w:val="uk-UA"/>
              </w:rPr>
              <w:t>Вікторія Віталії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 xml:space="preserve">директор комунального позашкільного навчального закладу “Центр науково-технічної творчості учнівської молоді Металургійного району” м. Кривого Рогу, </w:t>
            </w:r>
            <w:r>
              <w:rPr>
                <w:b/>
                <w:i/>
                <w:lang w:val="uk-UA"/>
              </w:rPr>
              <w:t>голова журі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7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ЗАБОЛОТН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комунального позашкільного навчального закладу “Центр науково-технічної творчості учнівської молоді Металургійного району” м. Кривого Рогу, </w:t>
            </w:r>
            <w:r>
              <w:rPr>
                <w:b/>
                <w:i/>
                <w:lang w:val="uk-UA"/>
              </w:rPr>
              <w:t>головний секретар.</w:t>
            </w:r>
          </w:p>
        </w:tc>
      </w:tr>
      <w:tr>
        <w:trPr>
          <w:trHeight w:val="70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журі:</w:t>
            </w:r>
          </w:p>
        </w:tc>
      </w:tr>
      <w:tr>
        <w:trPr>
          <w:trHeight w:val="7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ВАЩ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Юрій Григ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>керівник гуртка комунального позашкільного навчального закладу “Клуб науково-технічної творчості учнівської молоді Тернівського району” м. Кривого Рогу;</w:t>
            </w:r>
          </w:p>
        </w:tc>
      </w:tr>
      <w:tr>
        <w:trPr>
          <w:trHeight w:val="7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ЗИЧ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-технічного моделювання комунального позашкільного навчального закладу “Станція юних техніків Покровського району” м. Кривого Рогу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ЗИГ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Любов Пет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СІЛЬ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Олег Анатол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позашкільного навчального заклад “Станція юних техніків Довгинцівського району” м. Кривого Рогу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ЖОВТОНОЖУ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 w:eastAsia="en-US"/>
              </w:rPr>
              <w:t>Геннадій Леонід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 xml:space="preserve">керівник гуртка комунального позашкільного навчального закладу “Центр позашкільної освіти “Зміна” </w:t>
            </w:r>
            <w:r>
              <w:rPr>
                <w:lang w:val="uk-UA"/>
              </w:rPr>
              <w:t>Центрально-Міського району” м. Кривого Рогу;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ХІ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иректор комунального позашкільного навчального заклад “Станція юних техніків Саксаганського району” м. Кривого Рогу.</w:t>
            </w:r>
          </w:p>
        </w:tc>
      </w:tr>
      <w:tr>
        <w:trPr>
          <w:trHeight w:val="495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. Нікопо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ЧЕРНЯВ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 xml:space="preserve">директор комунального позашкільного навчального закладу освіти “Міжшкільний центр з трудового навчання і технічної творчості” м. Нікополя, </w:t>
            </w:r>
            <w:r>
              <w:rPr>
                <w:b/>
                <w:i/>
                <w:lang w:val="uk-UA"/>
              </w:rPr>
              <w:t>голова журі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БЕНЬ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комунального позашкільного навчального закладу освіти “Міжшкільний центр з трудового навчання і технічної творчості” м. Нікополя, </w:t>
            </w:r>
            <w:r>
              <w:rPr>
                <w:b/>
                <w:i/>
                <w:lang w:val="uk-UA"/>
              </w:rPr>
              <w:t>співголова журі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МАС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Тетяна Вікто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тодист комунального позашкільного навчального закладу освіти “Міжшкільний центр з трудового навчання і технічної творчості” м. Нікополя, </w:t>
            </w:r>
            <w:r>
              <w:rPr>
                <w:b/>
                <w:i/>
                <w:lang w:val="uk-UA"/>
              </w:rPr>
              <w:t>головний секретар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журі:</w:t>
            </w:r>
          </w:p>
        </w:tc>
      </w:tr>
      <w:tr>
        <w:trPr>
          <w:trHeight w:val="51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ЗИГ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Любов Пет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119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РЕЗ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Данило Юрі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освіти “Міжшкільний центр з трудового навчання і технічної творчості” м. Нікополя;</w:t>
            </w:r>
          </w:p>
        </w:tc>
      </w:tr>
      <w:tr>
        <w:trPr>
          <w:trHeight w:val="119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ВЕРГІЛЕС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Ігор Вітал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освіти “Міжшкільний центр з трудового навчання і технічної творчості” м. Нікополя;</w:t>
            </w:r>
          </w:p>
        </w:tc>
      </w:tr>
      <w:tr>
        <w:trPr>
          <w:trHeight w:val="119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ЯВДОМАХ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Іван Григор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 виробничої справи комунального позашкільного навчального закладу освіти “Міжшкільний центр з трудового навчання і технічної творчості” м. Нікополя;</w:t>
            </w:r>
          </w:p>
        </w:tc>
      </w:tr>
      <w:tr>
        <w:trPr>
          <w:trHeight w:val="119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БЕРЕ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Олег Серг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Міський центр науково-технічної творчості та інформаційних технологій учнівської молоді” м. Марганця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II. МАТЕРІАЛЬНЕ ЗАБЕЗПЕЧЕННЯ КОНКУРСУ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7.1. Витрати, пов’язані з організацією та проведенням Конкурсу, несе </w:t>
        <w:br/>
        <w:t>КПНЗ “ДОЦНТТ та ІТУМ”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7.2 Витрати на проїзд, житло та харчування учасників покладаються на відряджуючі організації.</w:t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III. ПІДВЕДЕННЯ ПІДСУМКІВ</w:t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1. Першість в особистому/командному заліку визначається за максимальною кількістю балів, набраних учасниками відповідної вікової категорії, згідно критеріїв оцінки.</w:t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Х. НАГОРОДЖЕННЯ ПЕРЕМОЖЦІВ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9.1. Учасники-призери нагороджуються дипломами </w:t>
        <w:br/>
        <w:t xml:space="preserve">КПНЗ “ДОЦНТТ та ІТУМ” відповідних ступенів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*Для колективної роботи видається 1 (один) диплом відповідного ступен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9.2. Керівники призерів Конкурсу нагороджуються грамотами </w:t>
        <w:br/>
        <w:t>КПНЗ “ДОЦНТТ та ІТУМ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3. Учасники Конкурсу нагороджуються дипломами </w:t>
        <w:br/>
        <w:t>КПНЗ “ДОЦНТТ та ІТУМ” за активну участь у Конкурс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4. Керівники учасників нагороджуються грамотами </w:t>
        <w:br/>
        <w:t xml:space="preserve">КПНЗ “ДОЦНТТ та ІТУМ” за якісну підготовку та активну участь вихованців у Конкурсі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14" w:firstLine="6"/>
        <w:jc w:val="center"/>
        <w:rPr/>
      </w:pPr>
      <w:r>
        <w:rPr>
          <w:bCs/>
          <w:sz w:val="28"/>
          <w:lang w:val="uk-UA"/>
        </w:rPr>
        <w:t>Додаток 1</w:t>
      </w:r>
    </w:p>
    <w:p>
      <w:pPr>
        <w:pStyle w:val="Normal"/>
        <w:ind w:left="11322" w:firstLine="6"/>
        <w:jc w:val="center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до інформаційно-методичних матеріа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участь в обласному територіальному інтелектуальному конкурс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МОДЕЛЬ МАЙБУТНЬОГО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_________________________________________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вна назва навчального заклад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275"/>
        <w:gridCol w:w="851"/>
        <w:gridCol w:w="2551"/>
        <w:gridCol w:w="2410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лективна/особ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 позашкільної освіти, заклад загальної середнь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ашня адреса, 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роботи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делегації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ІБ повністю, телеф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ab/>
        <w:tab/>
        <w:tab/>
        <w:tab/>
        <w:t>П.І.Б. директора</w:t>
        <w:tab/>
        <w:tab/>
        <w:tab/>
        <w:tab/>
        <w:tab/>
        <w:tab/>
        <w:tab/>
        <w:tab/>
        <w:tab/>
        <w:tab/>
        <w:t>(підпис директор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а</w:t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3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42:00Z</dcterms:created>
  <dc:creator>Jagernao</dc:creator>
  <dc:description/>
  <cp:keywords/>
  <dc:language>en-US</dc:language>
  <cp:lastModifiedBy>Светлана Чмиль</cp:lastModifiedBy>
  <cp:lastPrinted>2019-12-23T16:47:00Z</cp:lastPrinted>
  <dcterms:modified xsi:type="dcterms:W3CDTF">2019-12-23T14:48:00Z</dcterms:modified>
  <cp:revision>275</cp:revision>
  <dc:subject/>
  <dc:title>Умови проведення</dc:title>
</cp:coreProperties>
</file>