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го конкурсу з інформацій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й “Капітошка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егіональної цільової соціальної програми “Освіта Дніпропетровщини до 2021 року” (зі змінами), затвердженої рішенням обласної ради від 21.12.2012 року № 389-1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az-Cyrl-AZ"/>
        </w:rPr>
        <w:t xml:space="preserve">з метою популяризації </w:t>
      </w:r>
      <w:r>
        <w:rPr>
          <w:sz w:val="28"/>
          <w:szCs w:val="28"/>
          <w:lang w:val="en-US"/>
        </w:rPr>
        <w:t>STEAM</w:t>
      </w:r>
      <w:r>
        <w:rPr>
          <w:sz w:val="28"/>
          <w:szCs w:val="28"/>
          <w:lang w:val="uk-UA"/>
        </w:rPr>
        <w:t>-освіти, науково-технічної творчості молодших учасників освітнього процесу</w:t>
      </w:r>
      <w:r>
        <w:rPr>
          <w:sz w:val="28"/>
          <w:szCs w:val="28"/>
          <w:lang w:val="az-Cyrl-AZ"/>
        </w:rPr>
        <w:t xml:space="preserve"> з метою пошуку, підтримки та стимулювання інтелектуально обдарованої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Директорові комунального позашкільного навчального закладу “Дніпропетровський обласний центр науково-технічної творчості </w:t>
        <w:br/>
        <w:t xml:space="preserve">та інформаційних технологій учнівської молоді” Волковій Л.В. (далі – КПНЗ “ДОЦНТТ та ІТУМ”) вжити організаційні заходи щодо проведення </w:t>
        <w:br/>
        <w:t>03 та 04 лютого 2020 року обласного конкурсу з інформаційних технологій “Капітошка” (далі – Конкурс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склад організаційного комітету та журі Конкурсу,</w:t>
        <w:br/>
        <w:t>що додаєтьс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ерівникам органів управління освітою райдержадміністрацій, міських, селищних та сільських рад, департаменту гуманітарної політики Дніпровської міської ради (за згодою) та комунальних закладів освіти Дніпропетровської обласної ради: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овести до 27 січня 2020 року територіальні етапи обласного Конкурсу та надати роботи переможців до КПНЗ “ДОЦНТТ та ІТУМ” щодо участі у обласному етапі Конкурсу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Сприяти участі учнів та вихованців закладів освіти у обласному Конкурсі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Покласти відповідальність за життя та здоров’я дітей в дорозі </w:t>
        <w:br/>
        <w:t>та під час проведення заходу на супроводжуючих осіб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 Провести інструктаж з безпеки життєдіяльності учасників Конкурсу під час перебування дітей у дорозі та під час проведення заходу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ординацію роботи щодо виконання цього наказу покласти </w:t>
        <w:br/>
        <w:t>на завідувача сектору позашкільної освіти та виховної роботи Федорченко К.Є., контроль – на начальника управління дошкільної, позашкільної та загальної середньої освіти Середню В. Г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департаменту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ОЛТОРА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u w:val="single"/>
              <w:lang w:val="uk-UA"/>
            </w:rPr>
            <w:t>13.01.</w:t>
          </w:r>
          <w:r>
            <w:rPr>
              <w:sz w:val="28"/>
              <w:szCs w:val="28"/>
              <w:lang w:val="uk-UA"/>
            </w:rPr>
            <w:t>20</w:t>
          </w:r>
          <w:r>
            <w:rPr>
              <w:sz w:val="28"/>
              <w:szCs w:val="28"/>
              <w:lang w:val="en-US"/>
            </w:rPr>
            <w:t>20</w:t>
          </w:r>
        </w:p>
        <w:p>
          <w:pPr>
            <w:pStyle w:val="Normal"/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</w:r>
        </w:p>
      </w:tc>
      <w:tc>
        <w:tcPr>
          <w:tcW w:w="3058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rFonts w:eastAsia="Times New Roman"/>
              <w:sz w:val="26"/>
              <w:lang w:val="uk-UA"/>
            </w:rPr>
            <w:t xml:space="preserve">               </w:t>
          </w: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en-US"/>
            </w:rPr>
          </w:pPr>
          <w:r>
            <w:rPr>
              <w:rFonts w:eastAsia="Times New Roman"/>
              <w:sz w:val="28"/>
              <w:lang w:val="uk-UA"/>
            </w:rPr>
            <w:t xml:space="preserve">          </w:t>
          </w:r>
          <w:r>
            <w:rPr>
              <w:sz w:val="28"/>
            </w:rPr>
            <w:t>№ </w:t>
          </w:r>
          <w:r>
            <w:rPr>
              <w:sz w:val="28"/>
              <w:u w:val="single"/>
              <w:lang w:val="uk-UA"/>
            </w:rPr>
            <w:t>19</w:t>
          </w:r>
          <w:r>
            <w:rPr>
              <w:sz w:val="28"/>
              <w:lang w:val="uk-UA"/>
            </w:rPr>
            <w:t>/0/212-</w:t>
          </w:r>
          <w:r>
            <w:rPr>
              <w:sz w:val="28"/>
              <w:lang w:val="en-US"/>
            </w:rPr>
            <w:t>20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29:00Z</dcterms:created>
  <dc:creator>Admin</dc:creator>
  <dc:description/>
  <cp:keywords/>
  <dc:language>en-US</dc:language>
  <cp:lastModifiedBy>admin</cp:lastModifiedBy>
  <cp:lastPrinted>2015-09-02T09:26:00Z</cp:lastPrinted>
  <dcterms:modified xsi:type="dcterms:W3CDTF">2020-01-16T09:28:00Z</dcterms:modified>
  <cp:revision>55</cp:revision>
  <dc:subject/>
  <dc:title> </dc:title>
</cp:coreProperties>
</file>