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</w:r>
    </w:p>
    <w:p>
      <w:pPr>
        <w:pStyle w:val="Normal"/>
        <w:jc w:val="center"/>
        <w:rPr>
          <w:b/>
          <w:b/>
          <w:caps/>
          <w:color w:val="333333"/>
          <w:szCs w:val="28"/>
          <w:lang w:val="uk-UA"/>
        </w:rPr>
      </w:pPr>
      <w:r>
        <w:rPr>
          <w:b/>
          <w:caps/>
          <w:color w:val="333333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color w:val="333333"/>
          <w:sz w:val="22"/>
          <w:szCs w:val="22"/>
          <w:lang w:val="uk-UA"/>
        </w:rPr>
        <w:t>ДНІПРОПЕТРОВСЬКА</w:t>
      </w:r>
      <w:r>
        <w:rPr>
          <w:color w:val="333333"/>
          <w:lang w:val="uk-UA"/>
        </w:rPr>
        <w:t xml:space="preserve"> ОБЛАСНА РАДА </w:t>
      </w:r>
    </w:p>
    <w:p>
      <w:pPr>
        <w:pStyle w:val="Heading1"/>
        <w:rPr>
          <w:caps/>
          <w:color w:val="333333"/>
          <w:sz w:val="24"/>
          <w:szCs w:val="24"/>
        </w:rPr>
      </w:pPr>
      <w:r>
        <w:rPr>
          <w:caps/>
          <w:color w:val="333333"/>
          <w:sz w:val="24"/>
          <w:szCs w:val="24"/>
        </w:rPr>
        <w:t>ДЕПАРТАМЕНТ ОСВІТИ І НАУКИ ДНІПРОПЕТРОВСЬКОЇ облдержадміністраціЇ</w:t>
      </w:r>
    </w:p>
    <w:p>
      <w:pPr>
        <w:pStyle w:val="Normal"/>
        <w:jc w:val="center"/>
        <w:rPr>
          <w:caps/>
          <w:color w:val="333333"/>
          <w:sz w:val="4"/>
          <w:szCs w:val="4"/>
        </w:rPr>
      </w:pPr>
      <w:r>
        <w:rPr>
          <w:caps/>
          <w:color w:val="333333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ИЙ ПОЗАШКІЛЬНИЙ НАВЧАЛЬНИЙ ЗА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ДНІПРОПЕТРОВСЬКИЙ </w:t>
      </w:r>
      <w:r>
        <w:rPr>
          <w:b/>
          <w:sz w:val="28"/>
          <w:szCs w:val="28"/>
        </w:rPr>
        <w:t>ОБЛАСНИЙ ЦЕНТР НАУКОВО-ТЕХ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ЧНО</w:t>
      </w:r>
      <w:r>
        <w:rPr>
          <w:b/>
          <w:sz w:val="28"/>
          <w:szCs w:val="28"/>
          <w:lang w:val="uk-UA"/>
        </w:rPr>
        <w:t xml:space="preserve">Ї ТВОРЧОСТІ ТА ІНФОРМАЦІЙНИХ ТЕХНОЛОГІЙ </w:t>
        <w:br/>
        <w:t>УЧНІВСЬКОЇ МОЛОДІ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 Ульянова, 4,  м. Дніпро, 49101, тел. 767-10-52, 767-18-42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е-</w:t>
      </w:r>
      <w:r>
        <w:rPr>
          <w:lang w:val="en-GB"/>
        </w:rPr>
        <w:t>mail</w:t>
      </w:r>
      <w:r>
        <w:rPr>
          <w:lang w:val="uk-UA"/>
        </w:rPr>
        <w:t xml:space="preserve">: </w:t>
      </w:r>
      <w:hyperlink r:id="rId3">
        <w:r>
          <w:rPr>
            <w:rStyle w:val="InternetLink"/>
            <w:lang w:val="en-US"/>
          </w:rPr>
          <w:t>dnepr</w:t>
        </w:r>
        <w:r>
          <w:rPr>
            <w:rStyle w:val="InternetLink"/>
            <w:lang w:val="en-GB"/>
          </w:rPr>
          <w:t>ocnt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uk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GB"/>
          </w:rPr>
          <w:t>net</w:t>
        </w:r>
      </w:hyperlink>
      <w:r>
        <w:rPr>
          <w:lang w:val="uk-UA"/>
        </w:rPr>
        <w:t xml:space="preserve">,    </w:t>
      </w:r>
      <w:r>
        <w:rPr>
          <w:rStyle w:val="InternetLink"/>
          <w:lang w:val="en-US"/>
        </w:rPr>
        <w:t>http</w:t>
      </w:r>
      <w:r>
        <w:rPr>
          <w:rStyle w:val="InternetLink"/>
          <w:lang w:val="uk-UA"/>
        </w:rPr>
        <w:t>://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cnt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rStyle w:val="InternetLink"/>
          <w:lang w:val="uk-UA"/>
        </w:rPr>
        <w:t>,</w:t>
      </w:r>
      <w:r>
        <w:rPr>
          <w:lang w:val="uk-UA"/>
        </w:rPr>
        <w:t xml:space="preserve">     код ЄДРПОУ 02139952</w:t>
      </w:r>
    </w:p>
    <w:p>
      <w:pPr>
        <w:pStyle w:val="Normal"/>
        <w:spacing w:lineRule="auto" w:line="360"/>
        <w:ind w:firstLine="6096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7300</wp:posOffset>
                </wp:positionH>
                <wp:positionV relativeFrom="paragraph">
                  <wp:posOffset>285750</wp:posOffset>
                </wp:positionV>
                <wp:extent cx="3649345" cy="1091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109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Керівникам органів управління освітою райдержадміністрацій, міських, сільських та селищних рад (за згодою), директорам закладів позашкільної освіти та професійної (професійно – технічної), фахової передвищо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35pt;height:85.95pt;mso-wrap-distance-left:9.05pt;mso-wrap-distance-right:9.05pt;mso-wrap-distance-top:0pt;mso-wrap-distance-bottom:0pt;margin-top:22.5pt;mso-position-vertical-relative:text;margin-left:19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>Керівникам органів управління освітою райдержадміністрацій, міських, сільських та селищних рад (за згодою), директорам закладів позашкільної освіти та професійної (професійно – технічної), фахової передвищої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8"/>
                          <w:lang w:val="uk-UA"/>
                        </w:rPr>
                      </w:pPr>
                      <w:r>
                        <w:rPr>
                          <w:sz w:val="26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Times New Roman"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en-US"/>
        </w:rPr>
        <w:t>   </w:t>
      </w:r>
      <w:r>
        <w:rPr>
          <w:rFonts w:eastAsia="Times New Roman"/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06.05.</w:t>
      </w:r>
      <w:r>
        <w:rPr>
          <w:sz w:val="28"/>
          <w:szCs w:val="28"/>
          <w:u w:val="single"/>
          <w:lang w:val="en-US"/>
        </w:rPr>
        <w:t> 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19 № </w:t>
      </w:r>
      <w:r>
        <w:rPr>
          <w:sz w:val="28"/>
          <w:szCs w:val="28"/>
          <w:u w:val="single"/>
          <w:lang w:val="en-US"/>
        </w:rPr>
        <w:t>  </w:t>
      </w:r>
      <w:r>
        <w:rPr>
          <w:sz w:val="28"/>
          <w:szCs w:val="28"/>
          <w:u w:val="single"/>
          <w:lang w:val="uk-UA"/>
        </w:rPr>
        <w:t xml:space="preserve">175  </w:t>
      </w:r>
      <w:r>
        <w:rPr>
          <w:sz w:val="28"/>
          <w:szCs w:val="28"/>
          <w:u w:val="single"/>
          <w:lang w:val="en-US"/>
        </w:rPr>
        <w:t>   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/>
          <w:sz w:val="28"/>
          <w:szCs w:val="26"/>
          <w:lang w:val="uk-UA" w:eastAsia="ru-RU"/>
        </w:rPr>
      </w:pPr>
      <w:r>
        <w:rPr>
          <w:rFonts w:eastAsia="Times New Roman"/>
          <w:sz w:val="28"/>
          <w:szCs w:val="26"/>
          <w:lang w:val="uk-UA" w:eastAsia="ru-RU"/>
        </w:rPr>
      </w:r>
    </w:p>
    <w:p>
      <w:pPr>
        <w:pStyle w:val="Normal"/>
        <w:rPr>
          <w:rFonts w:eastAsia="Times New Roman"/>
          <w:sz w:val="28"/>
          <w:szCs w:val="26"/>
          <w:lang w:val="uk-UA" w:eastAsia="ru-RU"/>
        </w:rPr>
      </w:pPr>
      <w:r>
        <w:rPr>
          <w:rFonts w:eastAsia="Times New Roman"/>
          <w:sz w:val="28"/>
          <w:szCs w:val="26"/>
          <w:lang w:val="uk-UA" w:eastAsia="ru-RU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6"/>
          <w:szCs w:val="26"/>
          <w:lang w:val="uk-UA"/>
        </w:rPr>
        <w:t xml:space="preserve">На виконання наказу департаменту освіти і науки облдержадміністрації </w:t>
        <w:br/>
        <w:t xml:space="preserve">від 15.01.2019 № 25/0/212-19 </w:t>
      </w:r>
      <w:r>
        <w:rPr>
          <w:bCs/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 xml:space="preserve">Про затвердження плану обласних та участі </w:t>
        <w:br/>
        <w:t xml:space="preserve">у всеукраїнських, міжнародних організаційно-масових заходах з дітьми </w:t>
        <w:br/>
        <w:t>та учнівською молоддю на 2019 рік (за основними напрямами позашкільної освіти) та Плану семінарів-практикумів для педагогічних працівників закладів позашкільної освіти на 2019 рік (обласних та всеукраїнських)</w:t>
      </w:r>
      <w:r>
        <w:rPr>
          <w:bCs/>
          <w:sz w:val="26"/>
          <w:szCs w:val="26"/>
          <w:lang w:val="uk-UA"/>
        </w:rPr>
        <w:t>”</w:t>
      </w:r>
      <w:r>
        <w:rPr>
          <w:color w:val="333333"/>
          <w:sz w:val="26"/>
          <w:szCs w:val="26"/>
          <w:shd w:fill="FFFFFF" w:val="clear"/>
          <w:lang w:val="uk-UA"/>
        </w:rPr>
        <w:t xml:space="preserve">, плану роботи комунального позашкільного навчального закладу </w:t>
      </w:r>
      <w:r>
        <w:rPr>
          <w:sz w:val="26"/>
          <w:szCs w:val="26"/>
          <w:shd w:fill="FFFFFF" w:val="clear"/>
          <w:lang w:val="uk-UA"/>
        </w:rPr>
        <w:t xml:space="preserve">“Дніпропетровський обласний центр науково-технічної творчості та інформаційних технологій учнівської молоді” на 2019 рік </w:t>
      </w:r>
      <w:r>
        <w:rPr>
          <w:sz w:val="26"/>
          <w:szCs w:val="26"/>
          <w:lang w:val="uk-UA"/>
        </w:rPr>
        <w:t>15 травня 2019 року проводиться підсумкова конференція переможців обласних конкурсів з інформаційних технологій та конкурсів проведених для учнів Аерокосмічної школи (Мирний космос, Астрономія). До участі у конференції запрошуються учні загальноосвітніх, позашкільних, професійно-технічних навчальних закладів, які стали переможцями у 2018 - 2019 навчальному році та педагогічні працівники, які підготували учнів.</w:t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симо забезпечити участь переможців та призерів обласних конкурсів та педагогічних працівників у нагородженні згідно списків що додаються, та покласти відповідальність за життя та здоров’я учнів в дорозі та під час проведення заходу на супроводжуючу особу.</w:t>
      </w:r>
    </w:p>
    <w:p>
      <w:pPr>
        <w:pStyle w:val="Heading4"/>
        <w:shd w:fill="FFFFFF" w:val="clear"/>
        <w:spacing w:before="0" w:after="0"/>
        <w:ind w:firstLine="993"/>
        <w:jc w:val="both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Конференція відбудеться  15 травня 2019 року у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 xml:space="preserve">комунальному закладі вищої освіти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“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Дніпровська академія неперервної освіти</w:t>
      </w:r>
      <w:r>
        <w:rPr>
          <w:rFonts w:cs="Times New Roman" w:ascii="Times New Roman" w:hAnsi="Times New Roman"/>
          <w:bCs w:val="false"/>
          <w:sz w:val="26"/>
          <w:szCs w:val="26"/>
          <w:lang w:val="uk-UA"/>
        </w:rPr>
        <w:t>”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 xml:space="preserve"> Дніпропетровської</w:t>
      </w:r>
      <w:r>
        <w:rPr>
          <w:rFonts w:cs="Arial" w:ascii="Arial" w:hAnsi="Arial"/>
          <w:b w:val="false"/>
          <w:color w:val="33547F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 xml:space="preserve">обласної ради 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(вул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uk-UA"/>
        </w:rPr>
        <w:t>Володимира Антоновича (Свердлова), 70, І поверх, актова зала). Заїзд та реєстрація до 10.00.</w:t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/>
      </w:pPr>
      <w:r>
        <w:rPr>
          <w:sz w:val="26"/>
          <w:szCs w:val="26"/>
          <w:lang w:val="uk-UA"/>
        </w:rPr>
        <w:t xml:space="preserve">Директор   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1095375" cy="485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74" r="-3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uk-UA"/>
        </w:rPr>
        <w:t xml:space="preserve">                                        Л.В. Волкова </w:t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strike/>
          <w:sz w:val="26"/>
          <w:szCs w:val="26"/>
          <w:lang w:val="uk-UA"/>
        </w:rPr>
      </w:pPr>
      <w:r>
        <w:rPr>
          <w:strike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i/>
          <w:i/>
          <w:lang w:val="uk-UA"/>
        </w:rPr>
      </w:pPr>
      <w:r>
        <w:rPr>
          <w:i/>
          <w:lang w:val="uk-UA"/>
        </w:rPr>
        <w:t>Виконавці: Мороз Олена Валеріївна  767-17-68</w:t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i/>
          <w:i/>
          <w:lang w:val="uk-UA"/>
        </w:rPr>
      </w:pPr>
      <w:r>
        <w:rPr>
          <w:rFonts w:eastAsia="Times New Roman"/>
          <w:i/>
          <w:lang w:val="uk-UA"/>
        </w:rPr>
        <w:t xml:space="preserve">                    </w:t>
      </w:r>
      <w:r>
        <w:rPr>
          <w:i/>
          <w:lang w:val="uk-UA"/>
        </w:rPr>
        <w:t>Ричко Неля Іванівна  767-17-92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3750" w:leader="none"/>
        </w:tabs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1 до листа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ПНЗ «ДОЦНТТ та ІТУМ»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  <w:u w:val="single"/>
          <w:lang w:val="uk-UA"/>
        </w:rPr>
        <w:t xml:space="preserve">   6.05.2019</w:t>
      </w:r>
      <w:r>
        <w:rPr>
          <w:sz w:val="24"/>
          <w:szCs w:val="24"/>
          <w:lang w:val="uk-UA"/>
        </w:rPr>
        <w:t xml:space="preserve"> № </w:t>
      </w:r>
      <w:r>
        <w:rPr>
          <w:sz w:val="24"/>
          <w:szCs w:val="24"/>
          <w:u w:val="single"/>
          <w:lang w:val="uk-UA"/>
        </w:rPr>
        <w:t>175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Список переможців та призерів обласних конкурсів з інформаційних технологій та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конкурсів проведених для учнів Аерокосмічної школи (Мирний космос, Астрономія) і педагогічних працівників, які підготували учнів,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учасники конференції:</w:t>
      </w:r>
    </w:p>
    <w:p>
      <w:pPr>
        <w:pStyle w:val="Normal"/>
        <w:rPr/>
      </w:pPr>
      <w:r>
        <w:rPr/>
        <w:t>Дніпро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4819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АРТУГАНО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л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учень 11 класу комунального закладу освіти “Л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іцей митно-податкової справи з посиленою військово-фізичною підготовкою при університеті митної справи та фінансів” </w:t>
            </w:r>
            <w:r>
              <w:rPr>
                <w:sz w:val="24"/>
                <w:szCs w:val="24"/>
                <w:lang w:val="uk-UA"/>
              </w:rPr>
              <w:t>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  <w:lang w:val="uk-UA"/>
              </w:rPr>
              <w:t xml:space="preserve"> – дизайн, Мікрош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БАТОВА Анастасі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ка комп’ютерного гуртка  комунального позашкільного навчального закладу  “Дніпропетровський обласний центр науково-технічної творчості та інформаційних технологій учнівської молоді”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Астрономія (комп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ютерна гравік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ИК Олександ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11 класу комунального закладу освіти “Фінансово-економічний ліцей наукового спрямування при Університеті митної справи та фінансів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, астроном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ЛАГОДАРО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рил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ець ракетномодельного гуртка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, астроном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АБІЧ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хайл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ець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, учень 6 класу комунального закладу освіти “Навчально-виховний комплекс № 59 “Загальноосвітній навчальний заклад - дошкільний навчальний заклад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  <w:lang w:val="uk-UA"/>
              </w:rPr>
              <w:t xml:space="preserve"> - дизай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ОРИСЕНКО Да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9 класу  комунального закладу освіти “Середня загальноосвітня школа №64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, астроном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УЦЬКА Євгені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ка гуртка “Цікава астрономія” комунального позашкільного навчального закладу  “Станція юних техніків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, астроном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ГАЙЧ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ка аерокосмічної школи національного центру аерокосмічної освіти молоді ім. О.М. Макар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, астроном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КОВСЬКИЙ Іг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ці гуртка мехатроніки національного центру аерокосмічної освіти молодіім. О.М. Макар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ГУСАРОВА Крісті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ениця 11 класу комунального закладу </w:t>
              <w:br/>
              <w:t>освіти “Фінансово-економічний ліцей наукового спрямування при Університеті митної справи та фінансів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, астроном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ЛОВК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ді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ка гуртка “Цікава астрономія” комунального позашкільного навчального закладу  “Станція юних техніків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троном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ПОНЕНКО Наді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ка астрономічного гуртка  комунального позашкільного навчального закладу  “Дніпропетровський обласний центр науково-технічної творчості та інформаційних технологій учнівської молоді”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троном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НЬКО Ольг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10 класу комунального закладу освіти “Навчально-виховний комплекс № 42” школа I-III ступенів - дошкільний навчальний заклад (дитячий садок)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ЕНКО Ростисла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ець гуртка “Юні користувачі комп’ютерів комунального позашкільного навчального закладу “Міська станція юних техніків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БИШЕ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8 класу комунального закладу освіти “Середня загальноосвітня школа № 43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, астроном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ЛІНА Людмил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11 класу  комунального закладу освіти “Середня загальноосвітня школа № 64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троном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ВА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и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9 класу  комунального закладу освіти “Середня загальноосвітня школа № 64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троном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ЛОМІЄЦ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ва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9 класу  комунального закладу освіти “Середня загальноосвітня школа № 64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, астроном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/>
            </w:pPr>
            <w:r>
              <w:rPr>
                <w:sz w:val="24"/>
                <w:szCs w:val="24"/>
              </w:rPr>
              <w:t>КОН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НОВ Ант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ці гуртка мехатроніки національного центру аерокосмічної освіти молодіім. О.М. Макаров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НЕТ Катер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8 класу комунального закладу освіти “Спеціалізована середня загальноосвітня школа № 142 еколого – економічного профілю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УРДЮМО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акси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хованець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, учень 6 класу комунального закладу освіти “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Навчально-виховний комплекс № </w:t>
            </w:r>
            <w:r>
              <w:rPr>
                <w:rStyle w:val="Emphasis"/>
                <w:bCs/>
                <w:sz w:val="24"/>
                <w:szCs w:val="24"/>
                <w:shd w:fill="FFFFFF" w:val="clear"/>
                <w:lang w:val="uk-UA"/>
              </w:rPr>
              <w:t>131</w:t>
            </w:r>
            <w:r>
              <w:rPr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rStyle w:val="Emphasis"/>
                <w:bCs/>
                <w:sz w:val="24"/>
                <w:szCs w:val="24"/>
                <w:shd w:fill="FFFFFF" w:val="clear"/>
                <w:lang w:val="uk-UA"/>
              </w:rPr>
              <w:t xml:space="preserve">загальноосвітній </w:t>
            </w:r>
            <w:r>
              <w:rPr>
                <w:sz w:val="24"/>
                <w:szCs w:val="24"/>
                <w:shd w:fill="FFFFFF" w:val="clear"/>
                <w:lang w:val="uk-UA"/>
              </w:rPr>
              <w:t>навчальний заклад І ступеня – гімназія</w:t>
            </w:r>
            <w:r>
              <w:rPr>
                <w:sz w:val="24"/>
                <w:szCs w:val="24"/>
                <w:lang w:val="uk-UA"/>
              </w:rPr>
              <w:t>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  <w:lang w:val="uk-UA"/>
              </w:rPr>
              <w:t xml:space="preserve"> - дизай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ІЛАХ Владисла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5 класу комунального закладу освіти “Середня загальноосвітня школа №74 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ТЛЯРОВА Ан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хованка комп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ютерного гуртка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  <w:lang w:val="uk-UA"/>
              </w:rPr>
              <w:t xml:space="preserve"> – дизайн, Мікроша, 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ИЦЯ  Данил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11 класу комунального навчального закладу  “Хіміко-екологічний ліцей“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ДИГІНА Єлизав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ка гуртка “Оригамі”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ЯШЕНКО Таісі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ка гуртка “Астрономія та ІТ” комунального позашкільного навчального закладу “Міська станція юних техніків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ФЕНКО Анастасі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хованка комунального  позашкільного навчального закладу “Дніпропетровський обласний центр науково-технічної творчості та інформаційних технологій учнівської молоді”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ш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АРЧЕНК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хайл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9 класу комунального закладу освіти “Дніпровський ліцей інформаційних технологій при Дніпровському національному університеті імені Олеся Гончара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  <w:lang w:val="uk-UA"/>
              </w:rPr>
              <w:t xml:space="preserve"> - дизай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ЦЕНКО Дорофі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хованець гуртка ракетно-космічного моделювання </w:t>
            </w:r>
            <w:r>
              <w:rPr>
                <w:sz w:val="24"/>
                <w:szCs w:val="24"/>
                <w:lang w:val="uk-UA"/>
              </w:rPr>
              <w:t>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МОСКАЛЕНКО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і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2 класу комунального закладу освіти “Середня загальноосвітня школа №34” Дніпровської міської ради, вихованка комунального 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ош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МЕДОВА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мін Яшар киз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ениця 5 класу комунального закладу </w:t>
              <w:br/>
              <w:t>освіти “Середня загальноосвітня школа №74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МУРЗІН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иму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3 класу комунального закладу освіти “Навчально-виховний комплекс №42" школа I-III ступенів - дошкільний навчальний заклад (дитячий садок)” Дніпровської міської ради, вихованець комунального 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ош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УХІНА Полі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хованка комп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ютерного гуртка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ДИШ Марі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8 класу комунального закладуосвіти “Середня загальноосвітня школа № 74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УК Дарі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учениця 4 класу комунального закладу </w:t>
            </w:r>
            <w:r>
              <w:rPr>
                <w:sz w:val="24"/>
                <w:szCs w:val="24"/>
              </w:rPr>
              <w:t xml:space="preserve">освіти </w:t>
            </w: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</w:rPr>
              <w:t xml:space="preserve">Навчально-виховний комплекс № 111 </w:t>
            </w: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</w:rPr>
              <w:t>спеціалізована школа - дошкільний навчальний заклад</w:t>
            </w:r>
            <w:r>
              <w:rPr>
                <w:sz w:val="24"/>
                <w:szCs w:val="24"/>
                <w:lang w:val="uk-UA"/>
              </w:rPr>
              <w:t>”</w:t>
            </w:r>
            <w:r>
              <w:rPr>
                <w:sz w:val="24"/>
                <w:szCs w:val="24"/>
              </w:rPr>
              <w:t xml:space="preserve"> Дніпровської міської ради</w:t>
            </w:r>
            <w:r>
              <w:rPr>
                <w:sz w:val="24"/>
                <w:szCs w:val="24"/>
                <w:lang w:val="uk-UA"/>
              </w:rPr>
              <w:t>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ош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ГОРНА Оле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10 класу комунального закладу освіти “Навчально-виховний комплекс №42” школа I-III ступенів - дошкільний навчальний заклад (дитячий садок)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ЛОВА Вла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ка аерокосмічної школи Національного центру аерокосмічної освіти молоді ім. О.М.Макаров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, астроном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МЕЛЬЧЕНКО Іл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9 класу комунального закладу освіти “Середня загальноосвітня школа № 133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НЯ Владисла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ень 11 класу комунального закладу </w:t>
              <w:br/>
              <w:t>освіти “Фінансово-економічний ліцей наукового спрямування при Університеті митної справи та фінансів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НЕДІЛЬЧЕНКО Ксені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ениця 10 класу комунального закладу </w:t>
              <w:br/>
              <w:t>освіти “Фінансово-економічний ліцей наукового спрямування при Університеті митної справи та фінансів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троном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ЧКОВСЬКИЙ  Владисла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ець ракетномодельного  гуртка 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троном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ГАЧОВА Арі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11 класу комунального закладу освіти “Середня загальноосвітня школа №64 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, астроном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ЕБУ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ря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ка гуртка “Цікава астрономія” комунального позашкільного навчального закладу  “Станція юних техніків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троном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ЧЕБУ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кі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ець гуртка “Цікава астрономія” комунального позашкільного навчального закладу  “Станція юних техніків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троном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ХОМЕНКО Єлизав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10 класу комунального закладу освіти “Навчально-виховний комплекс №122” Дніпровської міської рад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УДОВСЬКИЙ Андрі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8 класу комунального закладу освіти “Середня загальноосвітня школа № 91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УСАЙ Даві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ець комунального 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ош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ВІЗОНСЬКА Полі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ка комунального 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ош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СУХОРУКОВА Елі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учениця 9 класу  комунального закладу освіти </w:t>
            </w:r>
            <w:r>
              <w:rPr>
                <w:color w:val="000000"/>
                <w:sz w:val="24"/>
                <w:szCs w:val="24"/>
              </w:rPr>
              <w:t xml:space="preserve"> "Гімназія № 3" </w:t>
            </w:r>
            <w:r>
              <w:rPr>
                <w:sz w:val="24"/>
                <w:szCs w:val="24"/>
                <w:lang w:val="uk-UA"/>
              </w:rPr>
              <w:t>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Астрономія (комп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ютерна графік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АДОВОЙ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анил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ець комунального 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ш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АРАКУЗ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лексій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9 класу комунального закладу освіти “Дніпровський ліцей інформаційних технологій при Дніпровському національному університеті імені Олеся Гончара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  <w:lang w:val="uk-UA"/>
              </w:rPr>
              <w:t xml:space="preserve"> - дизай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ІНЬ Єлизав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8 класу комунального закладу освіти “Середня загальноосвітня школа № 74 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ЛОДОВНИК Владисла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ець астрономічного гуртка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РИПНИК Яросла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ець астрономічного гуртка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троном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ТРУХМАНОВ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епа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чень 7 класу комунального закладу освіти “Дніпропетровська загальноосвітня санаторна школа-інтернат № 4 І - ІІІ ступенів ”  Дніпровської обласн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ш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ФЕНІК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Юрі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ець комунального 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ш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РМАНОВ Макси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ець астрономічного гуртка 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троном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РЕЙДВАЛЬД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л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7 класу комунального закладу освіти “Середня загальноосвітня школа № 43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ЛУЙКО Данил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ець гуртка “Астрономія та ІТ” комунального позашкільного навчального закладу “Міська станція юних техніків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ИЙ Павл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ець гуртка мехатроніки національного центру аерокосмічної освіти молоді ім. О.М. Макаров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БКА  Іго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ець гуртка “Астрономія та ІТ” комунального позашкільного навчального закладу “Міська станція юних техніків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ЦОВ Костянти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10 класу комунального закладу освіти “Навчально-виховний комплекс № 130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ЯЩЕНК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рте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9 класу комунального закладу освіти “Навчально- виховний комплекс № 148 “спеціалізована школа – дошкільний навчальний заклад (ясла-садок)“Планета Щастя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  <w:lang w:val="uk-UA"/>
              </w:rPr>
              <w:t xml:space="preserve"> - дизай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УШЕВ Кирил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ець гуртка “Юні користувачі комп’ютерів” комунального позашкільного навчального закладу “Міська станція юних техніків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ОШЕНКО Олександ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ка гуртка “Цікава астрономія” комунального позашкільного навчального закладу  “Станція юних техніків” Дніпровської міської рад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трономія</w:t>
            </w:r>
          </w:p>
        </w:tc>
      </w:tr>
    </w:tbl>
    <w:p>
      <w:pPr>
        <w:pStyle w:val="Normal"/>
        <w:rPr/>
      </w:pPr>
      <w:r>
        <w:rPr/>
        <w:t>Педагогічні працівники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43"/>
        <w:gridCol w:w="666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АРСЕНЯН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Аліна Лаза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читель фізики, астрономії та </w:t>
            </w:r>
            <w:r>
              <w:rPr>
                <w:sz w:val="24"/>
                <w:szCs w:val="24"/>
                <w:lang w:val="uk-UA"/>
              </w:rPr>
              <w:t>природознавства комунального закладу освіти “Навчально-виховний комплекс №42” школа I-III ступенів - дошкільний навчальний заклад (дитячий садок)” Дніпров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ОНДАРЕНКО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гій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Григо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оцент Дніпропетровського національного університету ім. Олеся Гончара; кандидат технічних наук, керівник гуртка </w:t>
              <w:br/>
              <w:t xml:space="preserve">ракетно-космічного моделювання </w:t>
            </w:r>
            <w:r>
              <w:rPr>
                <w:sz w:val="24"/>
                <w:szCs w:val="24"/>
                <w:lang w:val="uk-UA"/>
              </w:rPr>
              <w:t xml:space="preserve">комунального позашкільного навчального закладу  </w:t>
            </w:r>
            <w:r>
              <w:rPr>
                <w:bCs/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  <w:lang w:val="uk-UA"/>
              </w:rPr>
              <w:t>Дніпропетровський обласний центр науково-технічної творчості та інформаційних технологій учнівської молоді”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ХРУШЕВА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Леонід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юча сектором навчально-методичного відділу національного центру аерокосмічної освіти молоді </w:t>
              <w:br/>
              <w:t>ім. О.М. Макарова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ГАЛЬ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Сергі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вчитель фізики</w:t>
            </w:r>
            <w:r>
              <w:rPr>
                <w:sz w:val="24"/>
                <w:szCs w:val="24"/>
                <w:lang w:val="uk-UA"/>
              </w:rPr>
              <w:t xml:space="preserve"> комунального закладу освіти “Гімназія </w:t>
              <w:br/>
              <w:t>№ 3 “Дніпров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ЗІНОВ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талія Володими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вчитель фізики та астрономії</w:t>
            </w:r>
            <w:r>
              <w:rPr>
                <w:sz w:val="24"/>
                <w:szCs w:val="24"/>
                <w:lang w:val="uk-UA"/>
              </w:rPr>
              <w:t xml:space="preserve"> комунального закладу освіти “Середня загальноосвітня школа № 74 “Дніпровської міської ради;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25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ИРЯ</w:t>
            </w:r>
          </w:p>
          <w:p>
            <w:pPr>
              <w:pStyle w:val="Normal"/>
              <w:spacing w:lineRule="auto" w:line="216" w:before="0" w:after="0"/>
              <w:ind w:right="-25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Василь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 гуртка мехатроніки національного центру аерокосмічної освіти молоді ім. О.М. Макарова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ЗІНЕЦЬ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Борис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читель інформатики комунального закладу </w:t>
            </w:r>
            <w:r>
              <w:rPr>
                <w:sz w:val="24"/>
                <w:szCs w:val="24"/>
              </w:rPr>
              <w:t xml:space="preserve">освіти </w:t>
            </w: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</w:rPr>
              <w:t xml:space="preserve">Навчально-виховний комплекс № 111 </w:t>
            </w: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</w:rPr>
              <w:t>спеціалізована школа - дошкільний навчальний заклад</w:t>
            </w:r>
            <w:r>
              <w:rPr>
                <w:sz w:val="24"/>
                <w:szCs w:val="24"/>
                <w:lang w:val="uk-UA"/>
              </w:rPr>
              <w:t>”</w:t>
            </w:r>
            <w:r>
              <w:rPr>
                <w:sz w:val="24"/>
                <w:szCs w:val="24"/>
              </w:rPr>
              <w:t xml:space="preserve"> Дніпровської міської ради</w:t>
            </w:r>
            <w:r>
              <w:rPr>
                <w:sz w:val="24"/>
                <w:szCs w:val="24"/>
                <w:lang w:val="uk-UA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ЕВСЬКА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їса Фроім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 гуртка комунального 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ГУТІНА - КАСКІ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Дмит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ерівник гуртка комунального 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ЧОГАН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стасія Сергі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 гуртка комунального 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tLeast" w:line="16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ОЗ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Валеріїв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ом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tLeast" w:line="16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УРАДЯН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Олександ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фізики комунального закладу освіти “Середня загальноосвітня школа № 133” Дніпров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tLeast" w:line="16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ЗІЧЕНКО</w:t>
            </w:r>
          </w:p>
          <w:p>
            <w:pPr>
              <w:pStyle w:val="Normal"/>
              <w:spacing w:lineRule="auto" w:line="216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тяна Михайл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 астрономічного гуртка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, керівник гуртка “цікава астрономія” комунального позашкільного навчального закладу “Станція юних техніків” Дніпров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tLeast" w:line="16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ІКІФОРОВА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тяна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ван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фізики та астрономії комунального закладу освіти “Фінансово-економічний ліцей” Дніпропетровської міської ради, керівник гуртка “Астрофізика”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tLeast" w:line="16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РТНОВА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ина Леонід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читель фізики комунального закладу освіти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uk-UA"/>
              </w:rPr>
              <w:t>Середня загальноосвітня школа № 43” Дніпров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tLeast" w:line="16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ПОЗІН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Людмил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ркадіївн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  гуртка “Юні користувачі комп’ютерів” комунального позашкільного навчального закладу “Міська станція юних техніків” Дніпров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ИЦЯ</w:t>
            </w:r>
          </w:p>
          <w:p>
            <w:pPr>
              <w:pStyle w:val="Normal"/>
              <w:spacing w:lineRule="auto" w:line="216" w:before="0" w:after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ія Микола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 гуртка 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МЕНЮК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ій Сергій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 гуртка комунального 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ОЛОВЙОВА</w:t>
            </w:r>
          </w:p>
          <w:p>
            <w:pPr>
              <w:pStyle w:val="Normal"/>
              <w:spacing w:lineRule="auto" w:line="216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ра</w:t>
            </w:r>
          </w:p>
          <w:p>
            <w:pPr>
              <w:pStyle w:val="Normal"/>
              <w:spacing w:lineRule="auto" w:line="216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Анатолі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фізики та астрономії комунального закладу освіти “Середня загальноосвітня школа№ 64” Дніпропетров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УШЕВСЬКИЙ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ило Вікто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 освіти “Ліцей митно-податкової справи з посиленою військово-фізичною підготовкою при університеті митної справи та фінансів”  Дніпров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tLeast" w:line="16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ФЕДОРЕНКО </w:t>
            </w:r>
          </w:p>
          <w:p>
            <w:pPr>
              <w:pStyle w:val="Normal"/>
              <w:spacing w:lineRule="auto" w:line="216" w:before="0" w:after="0"/>
              <w:contextualSpacing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рина Володими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андидат історичних наук, начальник відділу </w:t>
            </w:r>
            <w:r>
              <w:rPr>
                <w:sz w:val="24"/>
                <w:szCs w:val="24"/>
                <w:lang w:val="uk-UA"/>
              </w:rPr>
              <w:t>Національного центру аерокосмічної освіти молоді ім. О.М. Макарова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tLeast" w:line="16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ТЕРЕБ</w:t>
            </w:r>
          </w:p>
          <w:p>
            <w:pPr>
              <w:pStyle w:val="Normal"/>
              <w:spacing w:lineRule="auto" w:line="216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Лариса Василівна</w:t>
            </w:r>
          </w:p>
          <w:p>
            <w:pPr>
              <w:pStyle w:val="Normal"/>
              <w:spacing w:lineRule="auto" w:line="216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учитель  комунального закладу освіти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uk-UA"/>
              </w:rPr>
              <w:t>Спеціалізована середня загальноосвітня школа №142 еколого-економічного профілю” Дніпров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tLeast" w:line="16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ГАНКО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Вікто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 освіти “Навчально- виховний комплекс № 148 “спеціалізована школа – дошкільний навчальний заклад (ясла-садок)“Планета Щастя” Дніпров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СТІТ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Олег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 інформатики та комп’ютерної графіки комунального закладу освіти “Дніпровський ліцей інформаційних технологій при Дніпровському національному університеті імені Олеся Гончара”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ШИБКА </w:t>
            </w:r>
          </w:p>
          <w:p>
            <w:pPr>
              <w:pStyle w:val="Normal"/>
              <w:tabs>
                <w:tab w:val="clear" w:pos="708"/>
                <w:tab w:val="right" w:pos="2477" w:leader="none"/>
              </w:tabs>
              <w:spacing w:lineRule="auto" w:line="216" w:before="0" w:after="0"/>
              <w:contextualSpacing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льга Сергіївна</w:t>
              <w:tab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 гуртка “Астрономія та ІТ” комунального позашкільного навчального закладу “Міська станція юних техніків” Дніпров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ШЕВЦОВ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асиль Юхим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оцент Дніпровського національного університету ім. Олеся Гончара, кандидат технічних наук, керівник гуртка ракетно-космічного моделювання </w:t>
            </w:r>
            <w:r>
              <w:rPr>
                <w:sz w:val="24"/>
                <w:szCs w:val="24"/>
                <w:lang w:val="uk-UA"/>
              </w:rPr>
              <w:t xml:space="preserve">комунального позашкільного навчального закладу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uk-UA"/>
              </w:rPr>
              <w:t>Дніпропетровський обласний центр науково-технічної творчості та інформаційних технологій учнівської молоді”</w:t>
            </w:r>
            <w:r>
              <w:rPr>
                <w:bCs/>
                <w:sz w:val="24"/>
                <w:szCs w:val="24"/>
                <w:lang w:val="uk-UA"/>
              </w:rPr>
              <w:t>;</w:t>
            </w:r>
          </w:p>
        </w:tc>
      </w:tr>
    </w:tbl>
    <w:p>
      <w:pPr>
        <w:pStyle w:val="Normal"/>
        <w:rPr/>
      </w:pPr>
      <w:r>
        <w:rPr/>
        <w:t>Кривий Ріг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43"/>
        <w:gridCol w:w="4003"/>
        <w:gridCol w:w="2694"/>
      </w:tblGrid>
      <w:tr>
        <w:trPr>
          <w:trHeight w:val="6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192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НАЄВ Данії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9 класу  Криворізького Центрально-Міського ліцею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трономія</w:t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192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ІЧ Анастасі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4 класу комунального закладу “Криворізька загальноосвітня школа І − ІІІ ступенів № 120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ош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АЖАН Алєс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4 класу комунального закладу “Криворізька загальноосвітня школа І − ІІІ ступенів № 8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ош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ИКОВЕЦЬ Єгор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10 класу комунального закладу “Криворізький навчально-виховний комплекс №129 “Гімназія-ліцей академічного спрямування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ш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ОВКО Олександр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учень 10 класу комунального закладу “</w:t>
            </w:r>
            <w:r>
              <w:rPr>
                <w:sz w:val="24"/>
                <w:szCs w:val="24"/>
              </w:rPr>
              <w:t>Криворізьк</w:t>
            </w:r>
            <w:r>
              <w:rPr>
                <w:sz w:val="24"/>
                <w:szCs w:val="24"/>
                <w:lang w:val="uk-UA"/>
              </w:rPr>
              <w:t>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иродничо-науковий </w:t>
            </w:r>
            <w:r>
              <w:rPr>
                <w:sz w:val="24"/>
                <w:szCs w:val="24"/>
              </w:rPr>
              <w:t>ліце</w:t>
            </w:r>
            <w:r>
              <w:rPr>
                <w:sz w:val="24"/>
                <w:szCs w:val="24"/>
                <w:lang w:val="uk-UA"/>
              </w:rPr>
              <w:t xml:space="preserve">й” </w:t>
            </w:r>
            <w:r>
              <w:rPr>
                <w:sz w:val="24"/>
                <w:szCs w:val="24"/>
              </w:rPr>
              <w:t>Криворізької міської ради</w:t>
            </w:r>
            <w:r>
              <w:rPr>
                <w:sz w:val="24"/>
                <w:szCs w:val="24"/>
                <w:lang w:val="uk-UA"/>
              </w:rPr>
              <w:t>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ш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АУЛІН Владислав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4 класу комунального закладу “Криворізька загальноосвітня школа І − ІІІ ступенів № 114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ош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НЕНЦОВА Єв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4 класу комунального закладу “Криворізька загальноосвітня школа І − ІІІ ступенів № 87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ош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ЙОВ Данило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4 класу комунального закладу “Криворізька загальноосвітня школа І − ІІІ ступенів № 65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ош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ШАКОВА Віолетт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ка комунального позашкільного навчального закладу “Станція юних техніків Довгинцівського району м. Кривий Ріг”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ш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АНИЛКІН Єгор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4 класу комунального закладу “Криворізька загальноосвітня школа І − ІІІ ступенів № 41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ош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ЮК  Руслан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3 класу комунального закладу “Криворізька загальноосвітня школа І − ІІІ ступенів № 12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ош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БОВЕНКО  Максим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4 класу комунального закладу “Криворізька гімназія №127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ош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ДНІК  Матвій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4 класу комунального закладу “Криворізька загальноосвітня школа І − ІІІ ступенів № 72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ош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/>
            </w:pPr>
            <w:r>
              <w:rPr>
                <w:sz w:val="24"/>
                <w:szCs w:val="24"/>
              </w:rPr>
              <w:t>ДУШКЕВИЧ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Ростислав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ці гуртка “Космічне макетування та моделювання” комунального позашкільного навчального закладу “Станція юних техніків Покровського району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ЖЕРЕБЦОВА Олександр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учениця 4 класу комунального закладу “Криворізька гімназія</w:t>
            </w:r>
            <w:r>
              <w:rPr>
                <w:sz w:val="24"/>
                <w:szCs w:val="24"/>
              </w:rPr>
              <w:t xml:space="preserve"> №91</w:t>
            </w:r>
            <w:r>
              <w:rPr>
                <w:sz w:val="24"/>
                <w:szCs w:val="24"/>
                <w:lang w:val="uk-UA"/>
              </w:rPr>
              <w:t>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ош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ЛОТНІЙ  Ілл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учень 10 класу комунального закладу “Криворізька загальноосвітня школа І − ІІІ ступенів № 1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ш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РІЧНЮК  Степан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4 класу комунального закладу “Криворізька загальноосвітня школа І − ІІІ ступенів № 48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ош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А  Вікторі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11 класу комунального закладу “Криворізький навчально-виховний комплекс №129 “Гімназія-ліцей академічного спрямування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ш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ІНОВ'ЄВ Платон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6 класу комунального закладу “Криворізький навчально-виховний комплекс № 129 “Гімназія-ліцей академічного спрямування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перли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ІНОВ'ЄВА Ксені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6 класу комунального закладу “Криворізька загальноосвітня школа І − ІІІ ступенів № 19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перли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ІЩЕНКО Максим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ець комунального позашкільного навчального закладу “Центр позашкільної освіти  “Зміна” м. Кривий Ріг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перли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КАТЕРИНИЧЕВА Аліс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ка комунального позашкільного навчального закладу “Центр науково – технічної творчості учнівської молоді Металкргійного району міста Кривого Рогу”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перли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/>
            </w:pPr>
            <w:r>
              <w:rPr>
                <w:sz w:val="24"/>
                <w:szCs w:val="24"/>
              </w:rPr>
              <w:t>КУЗЬМИЧ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икита</w:t>
            </w:r>
          </w:p>
          <w:p>
            <w:pPr>
              <w:pStyle w:val="Normal"/>
              <w:spacing w:lineRule="auto" w:line="21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ці гуртка “Космічне макетування та моделювання” комунального позашкільного навчального закладу “Станція юних техніків Покровського району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АЛЮГ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Каролін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4 класу комунального закладу “Криворізька загальноосвітня школа І − ІІІ ступенів № 72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ош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ІНІН Богдан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ець комунального позашкільного навчального закладу “Центр позашкільної освіти  “Зміна” м. Кривий Ріг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ош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ПЕНКО Діана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учениця 7 класу </w:t>
            </w:r>
            <w:r>
              <w:rPr>
                <w:sz w:val="24"/>
                <w:szCs w:val="24"/>
              </w:rPr>
              <w:t>Криворізьк</w:t>
            </w:r>
            <w:r>
              <w:rPr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</w:rPr>
              <w:t xml:space="preserve"> навчально-виховн</w:t>
            </w:r>
            <w:r>
              <w:rPr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</w:rPr>
              <w:t xml:space="preserve"> комплекс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№81 </w:t>
            </w: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</w:rPr>
              <w:t>Загально-освітня школа І-ІІ степів - ліцей</w:t>
            </w:r>
            <w:r>
              <w:rPr>
                <w:sz w:val="24"/>
                <w:szCs w:val="24"/>
                <w:lang w:val="uk-UA"/>
              </w:rPr>
              <w:t>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перли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АРПІШКОВА Алін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ка комунального позашкільного навчального закладу “Станція юних техніків Довгинцівського району міста Кривого Рогу”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перли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ЯШКО Анастасі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6 класу комунального закладу “Криворізька загальноосвітня школа І − ІІІ ступенів № 42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перли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АЛЕВСЬКА Софі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4 класу комунального закладу “Криворізька загальноосвітня школа І − ІІІ ступенів № 130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ош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АЛЕНКО Марі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4 класу комунального закладу “Криворізька загальноосвітня школа І − ІІІ ступенів № 130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ош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ЕНЕВСЬКИЙ  Владислав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учень 10 класу комунального закладу “</w:t>
            </w:r>
            <w:r>
              <w:rPr>
                <w:sz w:val="24"/>
                <w:szCs w:val="24"/>
              </w:rPr>
              <w:t>Криворізьк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 Центрально-Міськ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гімназія” </w:t>
            </w:r>
            <w:r>
              <w:rPr>
                <w:sz w:val="24"/>
                <w:szCs w:val="24"/>
              </w:rPr>
              <w:t>Криворізької міської ради</w:t>
            </w:r>
            <w:r>
              <w:rPr>
                <w:sz w:val="24"/>
                <w:szCs w:val="24"/>
                <w:lang w:val="uk-UA"/>
              </w:rPr>
              <w:t>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ш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ЩЕНКО Анастасі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10 класу комунального закладу “Криворізька загальноосвітня школа І − ІІІ ступенів № 103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ш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ГВИНЕНКО  Ольг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учениця 9 класу комунального закладу “</w:t>
            </w:r>
            <w:r>
              <w:rPr>
                <w:sz w:val="24"/>
                <w:szCs w:val="24"/>
              </w:rPr>
              <w:t>Криворізьк</w:t>
            </w:r>
            <w:r>
              <w:rPr>
                <w:sz w:val="24"/>
                <w:szCs w:val="24"/>
                <w:lang w:val="uk-UA"/>
              </w:rPr>
              <w:t>ий</w:t>
            </w:r>
            <w:r>
              <w:rPr>
                <w:sz w:val="24"/>
                <w:szCs w:val="24"/>
              </w:rPr>
              <w:t xml:space="preserve"> Центрально-Міськ</w:t>
            </w:r>
            <w:r>
              <w:rPr>
                <w:sz w:val="24"/>
                <w:szCs w:val="24"/>
                <w:lang w:val="uk-UA"/>
              </w:rPr>
              <w:t>ий</w:t>
            </w:r>
            <w:r>
              <w:rPr>
                <w:sz w:val="24"/>
                <w:szCs w:val="24"/>
              </w:rPr>
              <w:t xml:space="preserve"> ліце</w:t>
            </w:r>
            <w:r>
              <w:rPr>
                <w:sz w:val="24"/>
                <w:szCs w:val="24"/>
                <w:lang w:val="uk-UA"/>
              </w:rPr>
              <w:t xml:space="preserve">й” </w:t>
            </w:r>
            <w:r>
              <w:rPr>
                <w:sz w:val="24"/>
                <w:szCs w:val="24"/>
              </w:rPr>
              <w:t>Криворізької міської ради</w:t>
            </w:r>
            <w:r>
              <w:rPr>
                <w:sz w:val="24"/>
                <w:szCs w:val="24"/>
                <w:lang w:val="uk-UA"/>
              </w:rPr>
              <w:t>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ш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ДЛО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Улян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8 класу комунального закладу “Криворізька загальноосвітня школа І − ІІІ ступенів № 103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перли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ХАЧ Гліб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учень 11 класу комунального закладу “</w:t>
            </w:r>
            <w:r>
              <w:rPr>
                <w:sz w:val="24"/>
                <w:szCs w:val="24"/>
              </w:rPr>
              <w:t>Криворізьк</w:t>
            </w:r>
            <w:r>
              <w:rPr>
                <w:sz w:val="24"/>
                <w:szCs w:val="24"/>
                <w:lang w:val="uk-UA"/>
              </w:rPr>
              <w:t>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иродничо-науковий </w:t>
            </w:r>
            <w:r>
              <w:rPr>
                <w:sz w:val="24"/>
                <w:szCs w:val="24"/>
              </w:rPr>
              <w:t>ліце</w:t>
            </w:r>
            <w:r>
              <w:rPr>
                <w:sz w:val="24"/>
                <w:szCs w:val="24"/>
                <w:lang w:val="uk-UA"/>
              </w:rPr>
              <w:t xml:space="preserve">й” </w:t>
            </w:r>
            <w:r>
              <w:rPr>
                <w:sz w:val="24"/>
                <w:szCs w:val="24"/>
              </w:rPr>
              <w:t>Криворізької міської ради</w:t>
            </w:r>
            <w:r>
              <w:rPr>
                <w:sz w:val="24"/>
                <w:szCs w:val="24"/>
                <w:lang w:val="uk-UA"/>
              </w:rPr>
              <w:t>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ш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ЄЗЖИЙ  Іван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10 класу комунального закладу “Криворізький навчально-виховний комплекс №129 “Гімназія-ліцей академічного спрямування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ш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ГРУЦА Ростислав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11 класу комунального закладу освіти “Криворiзька Центрально-Міська гімназія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  <w:lang w:val="uk-UA"/>
              </w:rPr>
              <w:t xml:space="preserve"> – дизайн, Мікрош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192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КОЛЕНКО Софі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4 класу комунального закладу “Криворізька загальноосвітня школа  І − ІІІ ступенів № 65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ош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ЩУ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ур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10 класу  Криворізького Центрально-Міського ліцею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троном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УК Олен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учениця 10 класу комунального закладу “</w:t>
            </w:r>
            <w:r>
              <w:rPr>
                <w:sz w:val="24"/>
                <w:szCs w:val="24"/>
              </w:rPr>
              <w:t>Криворізьк</w:t>
            </w:r>
            <w:r>
              <w:rPr>
                <w:sz w:val="24"/>
                <w:szCs w:val="24"/>
                <w:lang w:val="uk-UA"/>
              </w:rPr>
              <w:t>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иродничо-науковий </w:t>
            </w:r>
            <w:r>
              <w:rPr>
                <w:sz w:val="24"/>
                <w:szCs w:val="24"/>
              </w:rPr>
              <w:t>ліце</w:t>
            </w:r>
            <w:r>
              <w:rPr>
                <w:sz w:val="24"/>
                <w:szCs w:val="24"/>
                <w:lang w:val="uk-UA"/>
              </w:rPr>
              <w:t xml:space="preserve">й” </w:t>
            </w:r>
            <w:r>
              <w:rPr>
                <w:sz w:val="24"/>
                <w:szCs w:val="24"/>
              </w:rPr>
              <w:t>Криворізької міської ради</w:t>
            </w:r>
            <w:r>
              <w:rPr>
                <w:sz w:val="24"/>
                <w:szCs w:val="24"/>
                <w:lang w:val="uk-UA"/>
              </w:rPr>
              <w:t>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ш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ДУБНА Діан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ка комунального позашкільного навчального закладу “Станція юних техніків Саксаганського району міста Кривого Рогу”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ш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КАЛОВ Андрій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9 класу комунального закладу “Криворізька загальноосвітня школа І − ІІІ ступенів № 42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  <w:lang w:val="uk-UA"/>
              </w:rPr>
              <w:t xml:space="preserve"> - дизай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АПОВ  Михайло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10 класу комунального закладу “Криворізька загальноосвітня школа І − ІІІ ступенів № 103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ш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Дар’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8 класу комунального закладу “Криворізька загальноосвітня школа І − ІІІ ступенів № 103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перли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НАЧЕНКО Антон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ець гуртка “Геометричне моделювання” комунального позашкільного навчального закладу “Станція юних техніків Покровського району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АВЕЛОВ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настасі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6 класу комунального закладу “Криворізька загальноосвітня школа І − ІІІ ступенів № 72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перли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ИБА Дарі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7 класу комунального закладу “Криворізька загальноосвітня школа І − ІІІ ступенів № 42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перли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1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ИПНИК Полін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4 класу комунального закладу “</w:t>
            </w:r>
            <w:r>
              <w:rPr>
                <w:sz w:val="24"/>
                <w:szCs w:val="24"/>
              </w:rPr>
              <w:t>Криворізький навчально-виховний комплекс 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35 </w:t>
            </w: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</w:rPr>
              <w:t>Загальноосвітня школа 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ІІІ ступенів - багатопрофільний ліцей </w:t>
            </w: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</w:rPr>
              <w:t>Імпульс</w:t>
            </w:r>
            <w:r>
              <w:rPr>
                <w:sz w:val="24"/>
                <w:szCs w:val="24"/>
                <w:lang w:val="uk-UA"/>
              </w:rPr>
              <w:t>”</w:t>
            </w:r>
            <w:r>
              <w:rPr>
                <w:sz w:val="24"/>
                <w:szCs w:val="24"/>
              </w:rPr>
              <w:t xml:space="preserve"> Криворізької міської ради</w:t>
            </w:r>
            <w:r>
              <w:rPr>
                <w:sz w:val="24"/>
                <w:szCs w:val="24"/>
                <w:lang w:val="uk-UA"/>
              </w:rPr>
              <w:t>;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ош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К  Костянтин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ець комунального позашкільного навчального закладу “Станція юних техніків Довгинцівського району м. Кривий Ріг”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ша, Комп’ютерна перли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ЛОВАК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арі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8 класу комунального закладу “Криворізький навчально-виховний комплекс № 129 “Гімназія-ліцей академічного спрямування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перли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ХТАРЕНКО  Єгор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ень 4 класу комунального закладу “Криворізька гімназія </w:t>
              <w:br/>
              <w:t>№ 91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ош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АЛОВА  Марі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7 класу “Криворізький Центрально-Міський ліцей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перли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ЦЬ Максим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4 класу комунального закладу “Криворізька загальноосвітня школа І − ІІІ ступенів № 43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ош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ЮРЧЕНКО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Полін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4 класу комунального закладу “Криворізька загальноосвітня школа І − ІІІ ступенів № 65” Криворізької міської ради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ошка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/>
        <w:t>Педагогічні працівники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63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16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25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АЛЄКА </w:t>
            </w:r>
          </w:p>
          <w:p>
            <w:pPr>
              <w:pStyle w:val="Normal"/>
              <w:spacing w:lineRule="auto" w:line="216" w:before="0" w:after="0"/>
              <w:ind w:right="-25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гор Андрійович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34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 “Криворізький навчально-виховний комплекс №35 “Загальноосвітня школа І - ІІІ ступенів - багатопрофільний ліцей “Імпульс” Криворізької міської ради;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ФАНАСЬЄВ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Володимирович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 гуртка комунального позашкільного навчального закладу “Центр науково технічної творчості учнівської молоді Металургійного району міста Кривого Рогу”, вчитель інформатики комунального закладу “Криворізька загальноосвітня школа І – ІІІ ступенів № 103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ЖАН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Володимирі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 “</w:t>
            </w:r>
            <w:r>
              <w:rPr>
                <w:sz w:val="24"/>
                <w:szCs w:val="24"/>
              </w:rPr>
              <w:t>Криворізьк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 Центрально-Міськ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гімназія” </w:t>
            </w:r>
            <w:r>
              <w:rPr>
                <w:sz w:val="24"/>
                <w:szCs w:val="24"/>
              </w:rPr>
              <w:t>Криворізької міської ради</w:t>
            </w:r>
            <w:r>
              <w:rPr>
                <w:sz w:val="24"/>
                <w:szCs w:val="24"/>
                <w:lang w:val="uk-UA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НДАРЧУК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Вікторі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фізики та астрономії Криворізького Центрально-Міського ліцею Криворізької міської ради;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ЗКРОВНА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Дмитрі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 “Криворізький навчально-виховний комплекс №129 “Гімназія- ліцей академічного спрямування” Криворізької міської ради;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СИЛЬЄВА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Костянтині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 “Криворізька Центрально-Міська гімназія” 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ЕНКО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Володимирі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 “Криворізька загальноосвітня школа І − ІІІ ступенів № 103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ЛАДКИЙ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алій Юрійович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 “Криворізька загальноосвітня школа І − ІІІ ступенів № 19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РШКОВА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на Алімі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 “Криворізький навчально-виховний комплекс №129 “Гімназія- ліцей академічного спрямування” Криворізької міської ради;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ЄГОРОВА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ина Едуарді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 “Криворізький навчально-виховний комплекс №129 “Гімназія- ліцей академічного спрямування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ДОРОЖНІЙ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алій Миколайович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фізики та інформатики комунального закладу “Криворізький природничо-науковий ліцей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ЗИЧКОВ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Анатолій Костянтинович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 гуртка “Геометричне моделювання” комунального позашкільного навчального закладу “Станція юних техніків Покровського району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ВАНИЦЬКА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ія Юрії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 “Криворізька загальноосвітня школа І − ІІІ ступенів № 65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ВАНОВА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Ігорі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 “Криворізька загальноосвітня школа І − ІІІ ступенів № 72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АПЛУН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рин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Валерії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 “Криворізька загальноосвітня школа І − ІІІ ступенів № 72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АРП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Дмитрі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читель інформати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риворізьк</w:t>
            </w:r>
            <w:r>
              <w:rPr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</w:rPr>
              <w:t xml:space="preserve"> навчально-виховн</w:t>
            </w:r>
            <w:r>
              <w:rPr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</w:rPr>
              <w:t xml:space="preserve"> комплекс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№81 </w:t>
            </w: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</w:rPr>
              <w:t>Загально-освітня школа І-ІІ степів - ліцей</w:t>
            </w:r>
            <w:r>
              <w:rPr>
                <w:sz w:val="24"/>
                <w:szCs w:val="24"/>
                <w:lang w:val="uk-UA"/>
              </w:rPr>
              <w:t>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16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25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ИСЕЛЬОВА </w:t>
            </w:r>
          </w:p>
          <w:p>
            <w:pPr>
              <w:pStyle w:val="Normal"/>
              <w:spacing w:lineRule="auto" w:line="216" w:before="0" w:after="0"/>
              <w:ind w:right="-25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Василі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34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 гуртка комунального позашкільного навчального закладу “Центр позашкільної освіти  “Зміна” м. Кривий Ріг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16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25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ИСЛЕНКО </w:t>
            </w:r>
          </w:p>
          <w:p>
            <w:pPr>
              <w:pStyle w:val="Normal"/>
              <w:spacing w:lineRule="auto" w:line="216" w:before="0" w:after="0"/>
              <w:ind w:right="-25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Сергії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34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 “Криворізька загальноосвітня школа І − ІІІ ступенів № 87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16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25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АШНІКОВ</w:t>
            </w:r>
          </w:p>
          <w:p>
            <w:pPr>
              <w:pStyle w:val="Normal"/>
              <w:spacing w:lineRule="auto" w:line="216" w:before="0" w:after="0"/>
              <w:ind w:right="-25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рій Никифорович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34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 гуртка “Космічне макетування та моделювання” комунального позашкільного навчального закладу “Станція юних техніків Покровського району” Криворізької міської ради;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АВРІНЕНКО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Василі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 “</w:t>
            </w:r>
            <w:r>
              <w:rPr>
                <w:sz w:val="24"/>
                <w:szCs w:val="24"/>
              </w:rPr>
              <w:t>Криворізьк</w:t>
            </w:r>
            <w:r>
              <w:rPr>
                <w:sz w:val="24"/>
                <w:szCs w:val="24"/>
                <w:lang w:val="uk-UA"/>
              </w:rPr>
              <w:t>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иродничо-науковий </w:t>
            </w:r>
            <w:r>
              <w:rPr>
                <w:sz w:val="24"/>
                <w:szCs w:val="24"/>
              </w:rPr>
              <w:t>ліце</w:t>
            </w:r>
            <w:r>
              <w:rPr>
                <w:sz w:val="24"/>
                <w:szCs w:val="24"/>
                <w:lang w:val="uk-UA"/>
              </w:rPr>
              <w:t xml:space="preserve">й” </w:t>
            </w:r>
            <w:r>
              <w:rPr>
                <w:sz w:val="24"/>
                <w:szCs w:val="24"/>
              </w:rPr>
              <w:t>Криворізької міської ради</w:t>
            </w:r>
            <w:r>
              <w:rPr>
                <w:sz w:val="24"/>
                <w:szCs w:val="24"/>
                <w:lang w:val="uk-UA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АГОДА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на Олександрі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 “Криворізька загальноосвітня школа І − ІІІ ступенів № 48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16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25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ЗУР </w:t>
            </w:r>
          </w:p>
          <w:p>
            <w:pPr>
              <w:pStyle w:val="Normal"/>
              <w:spacing w:lineRule="auto" w:line="216" w:before="0" w:after="0"/>
              <w:ind w:right="-25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ослава Костянтині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34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 “Криворізька загальноосвітня школа І − ІІІ ступенів № 130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РІНІЧ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рія Олександрі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 “Криворізька загальноосвітня школа І − ІІІ ступенів № 1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ЛЬНИЦЬКА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Олегі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 “Криворізька загальноосвітня школа І − ІІІ ступенів № 12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МИХАЙЛОВСЬКА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арія Віталії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 “Криворізька гімназія</w:t>
            </w:r>
            <w:r>
              <w:rPr>
                <w:sz w:val="24"/>
                <w:szCs w:val="24"/>
              </w:rPr>
              <w:t xml:space="preserve"> № 91</w:t>
            </w:r>
            <w:r>
              <w:rPr>
                <w:sz w:val="24"/>
                <w:szCs w:val="24"/>
                <w:lang w:val="uk-UA"/>
              </w:rPr>
              <w:t>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ХАЙЛЯК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тяна </w:t>
            </w:r>
            <w:r>
              <w:rPr>
                <w:sz w:val="24"/>
                <w:szCs w:val="24"/>
              </w:rPr>
              <w:t>Ігорі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читель інформатики комунального закладу “Криворізька </w:t>
            </w:r>
            <w:r>
              <w:rPr>
                <w:sz w:val="24"/>
                <w:szCs w:val="24"/>
              </w:rPr>
              <w:t xml:space="preserve">гімназія № </w:t>
            </w:r>
            <w:r>
              <w:rPr>
                <w:sz w:val="24"/>
                <w:szCs w:val="24"/>
                <w:lang w:val="uk-UA"/>
              </w:rPr>
              <w:t>127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ФІЦИНСЬКА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Володимирі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 з навчально – виховної роботи, вчитель інформатики комунального закладу “Криворізька загальноосвітня школа І − ІІІ ступенів № 114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НЧЕНКО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я Олексії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 “Криворізька загальноосвітня школа І − ІІІ ступенів № 41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БКІНА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Ігорі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математики та інформатики комунального закладу “Криворізька загальноосвітня школа І − ІІІ ступенів № 42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ОГАЛЬ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Юлія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остянтині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 “Криворізька загальноосвітня школа І − ІІІ ступенів № 43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ЕМ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 Сергіївна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 “Криворізька загальноосвітня школа І − ІІІ ступенів № 65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УХАНЕНКО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на Михайлі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 гуртка комунального позашкільного навчального закладу “Станція юних техніків Саксаганського району м. Кривий Ріг”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АПОРІНА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Олександрі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 “</w:t>
            </w:r>
            <w:r>
              <w:rPr>
                <w:sz w:val="24"/>
                <w:szCs w:val="24"/>
              </w:rPr>
              <w:t>Криворізьк</w:t>
            </w:r>
            <w:r>
              <w:rPr>
                <w:sz w:val="24"/>
                <w:szCs w:val="24"/>
                <w:lang w:val="uk-UA"/>
              </w:rPr>
              <w:t>ий</w:t>
            </w:r>
            <w:r>
              <w:rPr>
                <w:sz w:val="24"/>
                <w:szCs w:val="24"/>
              </w:rPr>
              <w:t xml:space="preserve"> Центрально-Міськ</w:t>
            </w:r>
            <w:r>
              <w:rPr>
                <w:sz w:val="24"/>
                <w:szCs w:val="24"/>
                <w:lang w:val="uk-UA"/>
              </w:rPr>
              <w:t>ий</w:t>
            </w:r>
            <w:r>
              <w:rPr>
                <w:sz w:val="24"/>
                <w:szCs w:val="24"/>
              </w:rPr>
              <w:t xml:space="preserve"> ліце</w:t>
            </w:r>
            <w:r>
              <w:rPr>
                <w:sz w:val="24"/>
                <w:szCs w:val="24"/>
                <w:lang w:val="uk-UA"/>
              </w:rPr>
              <w:t xml:space="preserve">й” </w:t>
            </w:r>
            <w:r>
              <w:rPr>
                <w:sz w:val="24"/>
                <w:szCs w:val="24"/>
              </w:rPr>
              <w:t>Криворізької міської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ради</w:t>
            </w:r>
            <w:r>
              <w:rPr>
                <w:sz w:val="24"/>
                <w:szCs w:val="24"/>
                <w:lang w:val="uk-UA"/>
              </w:rPr>
              <w:t>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ВИДКА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ія Анатолії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 “Криворізька загальноосвітня школа І − ІІІ ступенів № 8” Криворіз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ШПІТК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кторія Володимирів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читель математики та інформатики</w:t>
            </w:r>
            <w:r>
              <w:rPr>
                <w:color w:val="000000"/>
                <w:sz w:val="24"/>
                <w:szCs w:val="24"/>
              </w:rPr>
              <w:t xml:space="preserve"> комунального закладу </w:t>
            </w: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color w:val="000000"/>
                <w:sz w:val="24"/>
                <w:szCs w:val="24"/>
              </w:rPr>
              <w:t>Криворізька гімназія №</w:t>
            </w:r>
            <w:r>
              <w:rPr>
                <w:color w:val="000000"/>
                <w:sz w:val="24"/>
                <w:szCs w:val="24"/>
                <w:lang w:val="uk-UA"/>
              </w:rPr>
              <w:t> </w:t>
            </w:r>
            <w:r>
              <w:rPr>
                <w:color w:val="000000"/>
                <w:sz w:val="24"/>
                <w:szCs w:val="24"/>
              </w:rPr>
              <w:t>127</w:t>
            </w:r>
            <w:r>
              <w:rPr>
                <w:sz w:val="24"/>
                <w:szCs w:val="24"/>
                <w:lang w:val="uk-UA"/>
              </w:rPr>
              <w:t>”</w:t>
            </w:r>
            <w:r>
              <w:rPr>
                <w:color w:val="000000"/>
                <w:sz w:val="24"/>
                <w:szCs w:val="24"/>
              </w:rPr>
              <w:t xml:space="preserve"> Криворізької міської ради</w:t>
            </w:r>
            <w:r>
              <w:rPr>
                <w:color w:val="000000"/>
                <w:sz w:val="24"/>
                <w:szCs w:val="24"/>
                <w:lang w:val="uk-UA"/>
              </w:rPr>
              <w:t>;</w:t>
            </w:r>
          </w:p>
        </w:tc>
      </w:tr>
    </w:tbl>
    <w:p>
      <w:pPr>
        <w:pStyle w:val="Normal"/>
        <w:rPr/>
      </w:pPr>
      <w:r>
        <w:rPr/>
        <w:t>Нікополь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43"/>
        <w:gridCol w:w="4145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ИСОВ Данії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11 класу комунального закладу освіти “Нікопольський навчально-виховний комплекс №15 “Загальноосвітній навчальний заклад І ступеня – гімназія”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  <w:lang w:val="uk-UA"/>
              </w:rPr>
              <w:t xml:space="preserve"> - дизай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ЖНИК  Олександр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учень 10 класу </w:t>
            </w:r>
            <w:r>
              <w:rPr>
                <w:sz w:val="24"/>
                <w:szCs w:val="24"/>
              </w:rPr>
              <w:t>комунальн</w:t>
            </w:r>
            <w:r>
              <w:rPr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</w:rPr>
              <w:t xml:space="preserve"> заклад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</w:rPr>
              <w:t>Нікопольска середня загальноосвіт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школа 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ІІ ступенів №</w:t>
            </w:r>
            <w:r>
              <w:rPr>
                <w:sz w:val="24"/>
                <w:szCs w:val="24"/>
                <w:lang w:val="uk-UA"/>
              </w:rPr>
              <w:t> 9”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ш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ДКІН Владислав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9 класу комунального закладу освіти “Нікопольська спеціалізована школа І − ІІІ ступенів № 5”, вихованець комунального позашкільного навчального закладу освіти “Нікопольський міжшкільний центр трудового навчання та технічної творчості”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  <w:lang w:val="uk-UA"/>
              </w:rPr>
              <w:t xml:space="preserve"> – дизайн, Мікрош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ОЗОВІКОВА Марія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ка комунального позашкільного навчального закладу освіти “Нікопольський міжшкільний центр трудового навчання та технічної творчості”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перли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АНДУЛ Олександр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учениця 6 класу </w:t>
            </w:r>
            <w:r>
              <w:rPr>
                <w:sz w:val="24"/>
                <w:szCs w:val="24"/>
              </w:rPr>
              <w:t>комунальн</w:t>
            </w:r>
            <w:r>
              <w:rPr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</w:rPr>
              <w:t xml:space="preserve"> заклад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</w:rPr>
              <w:t>Нікопольска середня загальноосвітня школа І-ІІІ ступенів №20</w:t>
            </w:r>
            <w:r>
              <w:rPr>
                <w:sz w:val="24"/>
                <w:szCs w:val="24"/>
                <w:lang w:val="uk-UA"/>
              </w:rPr>
              <w:t>”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перлинка</w:t>
            </w:r>
          </w:p>
        </w:tc>
      </w:tr>
    </w:tbl>
    <w:p>
      <w:pPr>
        <w:pStyle w:val="Normal"/>
        <w:rPr/>
      </w:pPr>
      <w:r>
        <w:rPr/>
        <w:t>Педагогічні працівники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43"/>
        <w:gridCol w:w="666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ЗСМЕРТНА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Григо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 гуртка комунального позашкільного навчального закладу освіти “Нікопольський міжшкільний центр трудового навчання та технічної творчості”, вчитель інформатики комунального закладу “Нікопольска середня загальноосвітня школа І-ІІІ ступенів №20”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НОХОДОВ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Анатолій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читель інформатики </w:t>
            </w:r>
            <w:r>
              <w:rPr>
                <w:sz w:val="24"/>
                <w:szCs w:val="24"/>
              </w:rPr>
              <w:t>комунальн</w:t>
            </w:r>
            <w:r>
              <w:rPr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</w:rPr>
              <w:t xml:space="preserve"> заклад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</w:rPr>
              <w:t>Нікопольска середня загальноосвітня школа 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ІІ ступенів №</w:t>
            </w:r>
            <w:r>
              <w:rPr>
                <w:sz w:val="24"/>
                <w:szCs w:val="24"/>
                <w:lang w:val="uk-UA"/>
              </w:rPr>
              <w:t> 9”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РОБЄ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на Анатолі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 “Нікопольська спеціалізована школа І − ІІІ ступенів № 5”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ЦАНЯН</w:t>
            </w:r>
          </w:p>
          <w:p>
            <w:pPr>
              <w:pStyle w:val="Normal"/>
              <w:spacing w:lineRule="auto" w:line="276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нна Едуард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 “Нікопольська  загальноосвітня гімназія № 15”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ОРОЖЕНКО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ерина Анатолі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читель інформатики </w:t>
            </w:r>
            <w:r>
              <w:rPr>
                <w:sz w:val="24"/>
                <w:szCs w:val="24"/>
              </w:rPr>
              <w:t>комунальн</w:t>
            </w:r>
            <w:r>
              <w:rPr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</w:rPr>
              <w:t xml:space="preserve"> заклад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</w:rPr>
              <w:t>Нікопольска середня загальноосвітня школа І-ІІІ ступенів №20</w:t>
            </w:r>
            <w:r>
              <w:rPr>
                <w:sz w:val="24"/>
                <w:szCs w:val="24"/>
                <w:lang w:val="uk-UA"/>
              </w:rPr>
              <w:t>”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ВАРО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а Які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5" w:leader="none"/>
              </w:tabs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 “Нікопольський навчально-виховний комплекс №7 “Загальноосвітній навчальний заклад І ступеня - гімназія”;</w:t>
            </w:r>
          </w:p>
        </w:tc>
      </w:tr>
    </w:tbl>
    <w:p>
      <w:pPr>
        <w:pStyle w:val="Normal"/>
        <w:rPr/>
      </w:pPr>
      <w:r>
        <w:rPr/>
        <w:t>Жовті Води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4111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ИЖАТИЙ Его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10 класу комунального закладу загальної середньої освіти ІІ - ІІІ ступенів Жовтоводський ліцей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ша</w:t>
            </w:r>
          </w:p>
        </w:tc>
      </w:tr>
    </w:tbl>
    <w:p>
      <w:pPr>
        <w:pStyle w:val="Normal"/>
        <w:rPr/>
      </w:pPr>
      <w:r>
        <w:rPr/>
        <w:t>Педагогічні працівники</w:t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666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УБ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на Юрії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 загальної середньої освіти ІІ - ІІІ ступенів Жовтоводський ліцей;</w:t>
            </w:r>
          </w:p>
        </w:tc>
      </w:tr>
    </w:tbl>
    <w:p>
      <w:pPr>
        <w:pStyle w:val="Normal"/>
        <w:rPr/>
      </w:pPr>
      <w:r>
        <w:rPr/>
        <w:t>Кам’янське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43"/>
        <w:gridCol w:w="4145"/>
        <w:gridCol w:w="2552"/>
      </w:tblGrid>
      <w:tr>
        <w:trPr>
          <w:trHeight w:val="8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ЄЄВ Ілл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ець комунального позашкільного навчального закладу “Будинок творчості дітей та юнацтва” Кам'янської міської рад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  <w:lang w:val="uk-UA"/>
              </w:rPr>
              <w:t xml:space="preserve"> - дизайн</w:t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ІК Ірин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11 класу комунального закладу  “Технічний ліцей імені Анатолія Лигуна” Кам’янської міської рад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НКО Софі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10 класу комунального закладу  “Технічний ліцей імені Анатолія Лигуна” Кам’янської міської рад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ГІЛЬМУТДІНОВ 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льдар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10 класу комунального закладу “Технічний ліцей імені Анатолія Лигуна” Кам’янської міської рад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НІЛОВА Аріанн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учениця 11 класу комунального закладу “Середня загальноосвітня школа № 34” К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ї міської рад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троном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МІНСЬКИЙ Михайл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хованець ракетомодельного гуртка комунального закладу “Будинок творчості дітей та юнацтва” К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ї міської рад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ГРО Ксенія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учениця 7 класу комунального закладу “Середня загальноосвітня школа № 34” К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ї міської рад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трономі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НІЧЕНКО Карин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10 класу комунального закладу “Технічний ліцей імені Анатолія Лигуна” Кам’янської міської рад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АГЛЮК Таміл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34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8 класу комунального закладу “Середня загальноосвітня школа № 7” . Кам’янської міської рад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34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ВОРОДКА Олександр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учень 10 класу комунального закладу “Середня загальноосвітня школа № 7” К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ї  міської рад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ГРІН Дани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11 класу комунального закладу “Технічний ліцей імені Анатолія Лигуна” Кам’янської міської рад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</w:tbl>
    <w:p>
      <w:pPr>
        <w:pStyle w:val="Normal"/>
        <w:rPr/>
      </w:pPr>
      <w:r>
        <w:rPr/>
        <w:t>Педагогічні працівники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43"/>
        <w:gridCol w:w="666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СТРЮКОВ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Юлія Олександ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читель хімії та біології комунального закладу </w:t>
            </w:r>
            <w:r>
              <w:rPr>
                <w:sz w:val="24"/>
                <w:szCs w:val="24"/>
                <w:lang w:val="uk-UA"/>
              </w:rPr>
              <w:t>“Технічний ліцей імені Анатолія Лигуна” Кам’ян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ТО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нна Олександ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читель фізики та астрономії комунального закладу </w:t>
            </w:r>
            <w:r>
              <w:rPr>
                <w:bCs/>
                <w:sz w:val="24"/>
                <w:szCs w:val="24"/>
                <w:lang w:val="uk-UA"/>
              </w:rPr>
              <w:t>“Середня загальноосвітня школа № 34</w:t>
            </w:r>
            <w:r>
              <w:rPr>
                <w:sz w:val="24"/>
                <w:szCs w:val="24"/>
                <w:lang w:val="uk-UA"/>
              </w:rPr>
              <w:t>” К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ської міської ради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sz w:val="24"/>
                <w:szCs w:val="24"/>
                <w:lang w:val="uk-UA"/>
              </w:rPr>
              <w:t>ЛУК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ОВ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 Вікто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читель фізики комунального закладу </w:t>
            </w:r>
            <w:r>
              <w:rPr>
                <w:sz w:val="24"/>
                <w:szCs w:val="24"/>
                <w:lang w:val="uk-UA"/>
              </w:rPr>
              <w:t>“Технічний ліцей імені Анатолія Лигуна” Кам’ян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РОШНИК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талія Пет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читель фізики та астрономії комунального закладу </w:t>
            </w:r>
            <w:r>
              <w:rPr>
                <w:lang w:val="uk-UA"/>
              </w:rPr>
              <w:t>“Технічний ліцей імені Анатолія Лигуна” Кам’янс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ИЖКО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льга Петр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читель фізики комунального закладу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uk-UA"/>
              </w:rPr>
              <w:t>Середня загальноосвітня школа № 7” . К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ої міської ради;</w:t>
            </w:r>
          </w:p>
        </w:tc>
      </w:tr>
    </w:tbl>
    <w:p>
      <w:pPr>
        <w:pStyle w:val="Normal"/>
        <w:rPr/>
      </w:pPr>
      <w:r>
        <w:rPr/>
        <w:t>Павлоград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4253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АНОГІН Владисла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9 класу комунального закладу “Павлоградський міський ліцей” Павлоградської міської рад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ша</w:t>
            </w:r>
          </w:p>
        </w:tc>
      </w:tr>
    </w:tbl>
    <w:p>
      <w:pPr>
        <w:pStyle w:val="Normal"/>
        <w:rPr/>
      </w:pPr>
      <w:r>
        <w:rPr/>
        <w:t>Педагогічні працівники</w:t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65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ДЛЄСНИХ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Олександрі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 “Павлоградський міський ліцей” Павлоградської міської ради;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Покров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686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ОВАЛОВА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Ян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ка комунального  позашкільного навчального закладу “Будинок творчості дітей та юнацтва” м. Покров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перли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ЧОВ Денис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хован</w:t>
            </w:r>
            <w:r>
              <w:rPr>
                <w:sz w:val="24"/>
                <w:szCs w:val="24"/>
              </w:rPr>
              <w:t>ець</w:t>
            </w:r>
            <w:r>
              <w:rPr>
                <w:sz w:val="24"/>
                <w:szCs w:val="24"/>
                <w:lang w:val="uk-UA"/>
              </w:rPr>
              <w:t xml:space="preserve"> комунального  позашкільного навчального закладу “Будинок творчості дітей та юнацтва” м. Покров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перли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ЯРОВИЙ  Іг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хован</w:t>
            </w:r>
            <w:r>
              <w:rPr>
                <w:sz w:val="24"/>
                <w:szCs w:val="24"/>
              </w:rPr>
              <w:t>ець</w:t>
            </w:r>
            <w:r>
              <w:rPr>
                <w:sz w:val="24"/>
                <w:szCs w:val="24"/>
                <w:lang w:val="uk-UA"/>
              </w:rPr>
              <w:t xml:space="preserve"> комунального  позашкільного навчального закладу “Будинок творчості дітей та юнацтва” м. Покров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перлинка</w:t>
            </w:r>
          </w:p>
        </w:tc>
      </w:tr>
    </w:tbl>
    <w:p>
      <w:pPr>
        <w:pStyle w:val="Normal"/>
        <w:rPr/>
      </w:pPr>
      <w:r>
        <w:rPr/>
        <w:t>Педагогічні працівники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85"/>
        <w:gridCol w:w="65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ИЦЕНКО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Олександрі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 гуртка комунального  позашкільного навчального закладу “Будинок творчості дітей та юнацтва міста Покров Дніпропетровської області”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ИМОВ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ій Володимирови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 гуртка комунального  позашкільного навчального закладу “Будинок творчості дітей та юнацтва міста Покров Дніпропетровської області”;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Вільногірськ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85"/>
        <w:gridCol w:w="3294"/>
        <w:gridCol w:w="32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ЮГА Микит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3 класу комунального закладу “Вільногірська загальноосвітня школа № 4”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ошка</w:t>
            </w:r>
          </w:p>
        </w:tc>
      </w:tr>
    </w:tbl>
    <w:p>
      <w:pPr>
        <w:pStyle w:val="Normal"/>
        <w:rPr/>
      </w:pPr>
      <w:r>
        <w:rPr/>
        <w:t>Педагогічні працівники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85"/>
        <w:gridCol w:w="65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16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25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НИСЕНКО </w:t>
            </w:r>
          </w:p>
          <w:p>
            <w:pPr>
              <w:pStyle w:val="Normal"/>
              <w:spacing w:lineRule="auto" w:line="216" w:before="0" w:after="0"/>
              <w:ind w:right="-25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ина Олександрі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34" w:hanging="0"/>
              <w:contextualSpacing/>
              <w:jc w:val="both"/>
              <w:rPr/>
            </w:pPr>
            <w:r>
              <w:rPr>
                <w:sz w:val="24"/>
                <w:szCs w:val="24"/>
                <w:lang w:val="uk-UA"/>
              </w:rPr>
              <w:t>вчитель інформатики комунального закладу “</w:t>
            </w:r>
            <w:r>
              <w:rPr>
                <w:sz w:val="24"/>
                <w:szCs w:val="24"/>
              </w:rPr>
              <w:t>Вільногірська загальноосвітня школа 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”;</w:t>
            </w:r>
          </w:p>
          <w:p>
            <w:pPr>
              <w:pStyle w:val="Normal"/>
              <w:spacing w:lineRule="auto" w:line="216" w:before="0" w:after="0"/>
              <w:ind w:left="34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Марганець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85"/>
        <w:gridCol w:w="3436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РЮКОВСЬКА Вікторі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ка гуртка Міського центру науково- технічної творчості Марганецької міської рад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Астрономія (комп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ютерна графік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ЕЦЬКА Наталі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иця 11 класу Марганецької агальноосвітьоїн школи І-ІІІ ступенів №12 Марганецької міської ради 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МЕЛЬЧУК Алі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ихованка гуртка “Світ фото” </w:t>
            </w:r>
            <w:r>
              <w:rPr>
                <w:sz w:val="24"/>
                <w:szCs w:val="24"/>
              </w:rPr>
              <w:t>Міськ</w:t>
            </w:r>
            <w:r>
              <w:rPr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</w:rPr>
              <w:t xml:space="preserve"> 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науково- технічної творчості</w:t>
            </w:r>
            <w:r>
              <w:rPr>
                <w:sz w:val="24"/>
                <w:szCs w:val="24"/>
                <w:lang w:val="uk-UA"/>
              </w:rPr>
              <w:t xml:space="preserve"> Марганецької міської рад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строномі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фото з майбутньог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РІН Василь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ець гуртка “Світ фото” Міського центру науково- технічної творчості Марганецької міської рад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строномі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фото з майбутньог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ЄБНІКОВА Анастасі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ихованка гуртка “Світ фото” </w:t>
            </w:r>
            <w:r>
              <w:rPr>
                <w:sz w:val="24"/>
                <w:szCs w:val="24"/>
              </w:rPr>
              <w:t>Міськ</w:t>
            </w:r>
            <w:r>
              <w:rPr>
                <w:sz w:val="24"/>
                <w:szCs w:val="24"/>
                <w:lang w:val="uk-UA"/>
              </w:rPr>
              <w:t>ого</w:t>
            </w:r>
            <w:r>
              <w:rPr>
                <w:sz w:val="24"/>
                <w:szCs w:val="24"/>
              </w:rPr>
              <w:t xml:space="preserve"> 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науково- технічної творчості</w:t>
            </w:r>
            <w:r>
              <w:rPr>
                <w:sz w:val="24"/>
                <w:szCs w:val="24"/>
                <w:lang w:val="uk-UA"/>
              </w:rPr>
              <w:t xml:space="preserve"> Марганецької міської ради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строномі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фото з майбутнього)</w:t>
            </w:r>
          </w:p>
        </w:tc>
      </w:tr>
    </w:tbl>
    <w:p>
      <w:pPr>
        <w:pStyle w:val="Normal"/>
        <w:rPr/>
      </w:pPr>
      <w:r>
        <w:rPr/>
        <w:t>Педагогічні працівники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85"/>
        <w:gridCol w:w="65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16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ЩЕНКО</w:t>
              <w:br/>
              <w:t>Ірина Федорі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 гуртка «Світ фото»  Міського центру науково-технічної творчості Марганец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16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ЗАЧЕНК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Леоніді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 гуртка «Основи видавничих технологій» Міського центру науково-технічної творчості Марганецької міської рад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16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ХВАЛОВА </w:t>
            </w:r>
          </w:p>
          <w:p>
            <w:pPr>
              <w:pStyle w:val="Normal"/>
              <w:spacing w:lineRule="auto" w:line="216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Робертівна,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 гуртка «Світ фото»  Міського центру науково-технічної творчості Марганецької міської ради;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  <w:t>Синельниківський район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85"/>
        <w:gridCol w:w="4428"/>
        <w:gridCol w:w="21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ТЛЕНКО Денис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учень 9 класу комунального закладу освіти “</w:t>
            </w:r>
            <w:r>
              <w:rPr>
                <w:sz w:val="24"/>
                <w:szCs w:val="24"/>
                <w:shd w:fill="FFFFFF" w:val="clear"/>
              </w:rPr>
              <w:t>Роздорська середня загальноосвітня школа</w:t>
            </w:r>
            <w:r>
              <w:rPr>
                <w:sz w:val="24"/>
                <w:szCs w:val="24"/>
                <w:lang w:val="uk-UA"/>
              </w:rPr>
              <w:t>” Роздорської селищної ради Синельниківського району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  <w:lang w:val="uk-UA"/>
              </w:rPr>
              <w:t xml:space="preserve"> – дизайн, Мікрош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А Мілан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uk-UA"/>
              </w:rPr>
              <w:t>учениця 4 класу комунального опорного закладу “</w:t>
            </w:r>
            <w:r>
              <w:rPr>
                <w:sz w:val="24"/>
                <w:szCs w:val="24"/>
              </w:rPr>
              <w:t>Кислянська загальноосвітня школа 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ІІ ступенів</w:t>
            </w:r>
            <w:r>
              <w:rPr>
                <w:sz w:val="24"/>
                <w:szCs w:val="24"/>
                <w:lang w:val="uk-UA"/>
              </w:rPr>
              <w:t>”</w:t>
            </w:r>
            <w:r>
              <w:rPr>
                <w:sz w:val="24"/>
                <w:szCs w:val="24"/>
              </w:rPr>
              <w:t xml:space="preserve"> Зайцівської сільської ради</w:t>
            </w:r>
            <w:r>
              <w:rPr>
                <w:sz w:val="24"/>
                <w:szCs w:val="24"/>
                <w:lang w:val="uk-UA"/>
              </w:rPr>
              <w:t xml:space="preserve"> Синельниківського району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ош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СТОВА Руслан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учениця 4 класу комунального опорного закладу “Кислянська загальноосвітня школа І - ІІІ ступенів” Зайцівської </w:t>
            </w:r>
            <w:r>
              <w:rPr>
                <w:sz w:val="24"/>
                <w:szCs w:val="24"/>
              </w:rPr>
              <w:t>сільської ради</w:t>
            </w:r>
            <w:r>
              <w:rPr>
                <w:sz w:val="24"/>
                <w:szCs w:val="24"/>
                <w:lang w:val="uk-UA"/>
              </w:rPr>
              <w:t xml:space="preserve"> Синельниківського району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ошка</w:t>
            </w:r>
          </w:p>
        </w:tc>
      </w:tr>
    </w:tbl>
    <w:p>
      <w:pPr>
        <w:pStyle w:val="Normal"/>
        <w:rPr/>
      </w:pPr>
      <w:r>
        <w:rPr/>
        <w:t>Педагогічні працівники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65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ЕДНИЧ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бов Миколаї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читель фізики  та інформатики, керівник гуртка інформаційних технологій комунального закладу освіти “</w:t>
            </w:r>
            <w:r>
              <w:rPr>
                <w:sz w:val="24"/>
                <w:szCs w:val="24"/>
                <w:shd w:fill="FFFFFF" w:val="clear"/>
              </w:rPr>
              <w:t>Роздорська середня загальноосвітня школа</w:t>
            </w:r>
            <w:r>
              <w:rPr>
                <w:sz w:val="24"/>
                <w:szCs w:val="24"/>
                <w:lang w:val="uk-UA"/>
              </w:rPr>
              <w:t xml:space="preserve"> ” Роздорської селищної ради Синельниківського району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16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25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ВЛЕНКО </w:t>
            </w:r>
          </w:p>
          <w:p>
            <w:pPr>
              <w:pStyle w:val="Normal"/>
              <w:spacing w:lineRule="auto" w:line="216" w:before="0" w:after="0"/>
              <w:ind w:right="-25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 Володимирів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34" w:hanging="0"/>
              <w:contextualSpacing/>
              <w:jc w:val="both"/>
              <w:rPr/>
            </w:pPr>
            <w:r>
              <w:rPr>
                <w:sz w:val="24"/>
                <w:szCs w:val="24"/>
                <w:lang w:val="uk-UA"/>
              </w:rPr>
              <w:t>вчитель початкових класів комунального опорного закладу “</w:t>
            </w:r>
            <w:r>
              <w:rPr>
                <w:sz w:val="24"/>
                <w:szCs w:val="24"/>
              </w:rPr>
              <w:t>Кислянська загальноосвітня школа І-ІІІ ступенів</w:t>
            </w:r>
            <w:r>
              <w:rPr>
                <w:sz w:val="24"/>
                <w:szCs w:val="24"/>
                <w:lang w:val="uk-UA"/>
              </w:rPr>
              <w:t>”</w:t>
            </w:r>
            <w:r>
              <w:rPr>
                <w:sz w:val="24"/>
                <w:szCs w:val="24"/>
              </w:rPr>
              <w:t xml:space="preserve"> Зайцівської сільської ради</w:t>
            </w:r>
            <w:r>
              <w:rPr>
                <w:sz w:val="24"/>
                <w:szCs w:val="24"/>
                <w:lang w:val="uk-UA"/>
              </w:rPr>
              <w:t xml:space="preserve"> Синельниківського району;</w:t>
            </w:r>
          </w:p>
        </w:tc>
      </w:tr>
    </w:tbl>
    <w:p>
      <w:pPr>
        <w:pStyle w:val="Normal"/>
        <w:rPr/>
      </w:pPr>
      <w:r>
        <w:rPr>
          <w:b/>
          <w:sz w:val="32"/>
          <w:szCs w:val="32"/>
          <w:lang w:val="uk-UA"/>
        </w:rPr>
        <w:t>Нікопольський</w:t>
      </w:r>
      <w:r>
        <w:rPr/>
        <w:t xml:space="preserve"> район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852"/>
        <w:gridCol w:w="4428"/>
        <w:gridCol w:w="2127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ЄДЄНЄЄВА Ірин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ениця 9 класу комунального закладу “Олексіївська загальноосвітня школа І-ІІІ ступенів” </w:t>
            </w:r>
            <w:r>
              <w:rPr>
                <w:sz w:val="24"/>
                <w:szCs w:val="24"/>
                <w:shd w:fill="FFFFFF" w:val="clear"/>
                <w:lang w:val="uk-UA"/>
              </w:rPr>
              <w:t>Нікопольської районної ради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перлинка</w:t>
            </w:r>
          </w:p>
        </w:tc>
      </w:tr>
    </w:tbl>
    <w:p>
      <w:pPr>
        <w:pStyle w:val="Normal"/>
        <w:rPr/>
      </w:pPr>
      <w:r>
        <w:rPr/>
        <w:t>Педагогічні працівники</w:t>
      </w:r>
    </w:p>
    <w:tbl>
      <w:tblPr>
        <w:tblW w:w="104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66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ИБА 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на Миколаївна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математики та інформатики комунального закладу “Олексіївська загальноосвітня школа І-ІІІ ступенів” Нікопольської районної ради;</w:t>
            </w:r>
          </w:p>
        </w:tc>
      </w:tr>
    </w:tbl>
    <w:p>
      <w:pPr>
        <w:pStyle w:val="Normal"/>
        <w:rPr/>
      </w:pPr>
      <w:r>
        <w:rPr>
          <w:b/>
          <w:sz w:val="32"/>
          <w:szCs w:val="32"/>
          <w:lang w:val="uk-UA"/>
        </w:rPr>
        <w:t>Новомосковський</w:t>
      </w:r>
      <w:r>
        <w:rPr/>
        <w:t xml:space="preserve"> район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852"/>
        <w:gridCol w:w="4428"/>
        <w:gridCol w:w="2127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ГАЧ Сергій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9 класу Піщанського закладу загальної середньої освіти І-ІІІ ступенів Піщанської сільської ради Новомосковського району Дніпропетровської області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, астрономія</w:t>
            </w:r>
          </w:p>
        </w:tc>
      </w:tr>
    </w:tbl>
    <w:p>
      <w:pPr>
        <w:pStyle w:val="Normal"/>
        <w:rPr/>
      </w:pPr>
      <w:r>
        <w:rPr/>
        <w:t>Педагогічні працівники</w:t>
      </w:r>
    </w:p>
    <w:tbl>
      <w:tblPr>
        <w:tblW w:w="104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66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ДЕВИЧ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лія Леонідівна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математики  Піщанського закладу загальної середньої освіти І-ІІІ ступенів Піщанської сільської ради Новомосковського району Дніпропетровської області.</w:t>
            </w:r>
          </w:p>
        </w:tc>
      </w:tr>
    </w:tbl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Межівський </w:t>
      </w:r>
      <w:r>
        <w:rPr/>
        <w:t>район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852"/>
        <w:gridCol w:w="4428"/>
        <w:gridCol w:w="2127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ЕЩЕНКО Руслан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ець гуртка “Робототехніка” селищного комунального закладу позашкільної освіти “Межівський будинок дитячої та юнацької творчості“ Межівського району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ЧЕНКО Олександр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хованець гуртка “Робототехніка” селищного комунального закладу позашкільної освіти “Межівський будинок дитячої та юнацької творчості“ Межівського району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ий космос</w:t>
            </w:r>
          </w:p>
        </w:tc>
      </w:tr>
    </w:tbl>
    <w:p>
      <w:pPr>
        <w:pStyle w:val="Normal"/>
        <w:rPr/>
      </w:pPr>
      <w:r>
        <w:rPr/>
        <w:t>Педагогічні працівники</w:t>
      </w:r>
    </w:p>
    <w:tbl>
      <w:tblPr>
        <w:tblW w:w="104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66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01" w:right="-250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5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ИРЯ</w:t>
            </w:r>
          </w:p>
          <w:p>
            <w:pPr>
              <w:pStyle w:val="Normal"/>
              <w:spacing w:before="0" w:after="0"/>
              <w:ind w:right="-250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Васильович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 гуртка “Робототехніка” селищного комунального закладу позашкільної освіти “Межівський будинок дитячої та юнацької творчості“ Межівського району;</w:t>
            </w:r>
          </w:p>
        </w:tc>
      </w:tr>
    </w:tbl>
    <w:p>
      <w:pPr>
        <w:pStyle w:val="Normal"/>
        <w:rPr/>
      </w:pPr>
      <w:r>
        <w:rPr/>
        <w:t>Учні професійно – технічних навчальних закладів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70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УЛІТО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муїл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державного закладу професійної (професійно-технічної) освіти “</w:t>
            </w:r>
            <w:r>
              <w:rPr>
                <w:i/>
                <w:sz w:val="24"/>
                <w:szCs w:val="24"/>
                <w:lang w:val="uk-UA"/>
              </w:rPr>
              <w:t>В</w:t>
            </w:r>
            <w:r>
              <w:rPr>
                <w:rStyle w:val="Emphasis"/>
                <w:bCs/>
                <w:sz w:val="24"/>
                <w:szCs w:val="24"/>
                <w:shd w:fill="FFFFFF" w:val="clear"/>
                <w:lang w:val="uk-UA"/>
              </w:rPr>
              <w:t xml:space="preserve">ище професійне училище </w:t>
            </w:r>
            <w:r>
              <w:rPr>
                <w:i/>
                <w:sz w:val="24"/>
                <w:szCs w:val="24"/>
                <w:shd w:fill="FFFFFF" w:val="clear"/>
                <w:lang w:val="uk-UA"/>
              </w:rPr>
              <w:t xml:space="preserve">№  </w:t>
            </w:r>
            <w:r>
              <w:rPr>
                <w:rStyle w:val="Emphasis"/>
                <w:bCs/>
                <w:sz w:val="24"/>
                <w:szCs w:val="24"/>
                <w:shd w:fill="FFFFFF" w:val="clear"/>
                <w:lang w:val="uk-UA"/>
              </w:rPr>
              <w:t>17”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  <w:lang w:val="uk-UA"/>
              </w:rPr>
              <w:t xml:space="preserve"> - дизай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ІКА Вадим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ень державного закладу професійної (професійно-технічної) освіти “Покровський центр підготовки і перепідготовки робітничих кадрів”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  <w:lang w:val="uk-UA"/>
              </w:rPr>
              <w:t xml:space="preserve"> – дизайн, Мікрош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ЕЩЕНКО Дмитро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учень </w:t>
            </w:r>
            <w:r>
              <w:rPr>
                <w:sz w:val="24"/>
                <w:szCs w:val="24"/>
                <w:shd w:fill="FFFFFF" w:val="clear"/>
              </w:rPr>
              <w:t>Державн</w:t>
            </w:r>
            <w:r>
              <w:rPr>
                <w:sz w:val="24"/>
                <w:szCs w:val="24"/>
                <w:shd w:fill="FFFFFF" w:val="clear"/>
                <w:lang w:val="uk-UA"/>
              </w:rPr>
              <w:t>ого</w:t>
            </w:r>
            <w:r>
              <w:rPr>
                <w:sz w:val="24"/>
                <w:szCs w:val="24"/>
                <w:shd w:fill="FFFFFF" w:val="clear"/>
              </w:rPr>
              <w:t xml:space="preserve"> професійно-технічн</w:t>
            </w:r>
            <w:r>
              <w:rPr>
                <w:sz w:val="24"/>
                <w:szCs w:val="24"/>
                <w:shd w:fill="FFFFFF" w:val="clear"/>
                <w:lang w:val="uk-UA"/>
              </w:rPr>
              <w:t>ого</w:t>
            </w:r>
            <w:r>
              <w:rPr>
                <w:sz w:val="24"/>
                <w:szCs w:val="24"/>
                <w:shd w:fill="FFFFFF" w:val="clear"/>
              </w:rPr>
              <w:t xml:space="preserve"> навчальн</w:t>
            </w:r>
            <w:r>
              <w:rPr>
                <w:sz w:val="24"/>
                <w:szCs w:val="24"/>
                <w:shd w:fill="FFFFFF" w:val="clear"/>
                <w:lang w:val="uk-UA"/>
              </w:rPr>
              <w:t>ого</w:t>
            </w:r>
            <w:r>
              <w:rPr>
                <w:sz w:val="24"/>
                <w:szCs w:val="24"/>
                <w:shd w:fill="FFFFFF" w:val="clear"/>
              </w:rPr>
              <w:t xml:space="preserve"> заклад</w:t>
            </w:r>
            <w:r>
              <w:rPr>
                <w:sz w:val="24"/>
                <w:szCs w:val="24"/>
                <w:shd w:fill="FFFFFF" w:val="clear"/>
                <w:lang w:val="uk-UA"/>
              </w:rPr>
              <w:t>у</w:t>
            </w:r>
            <w:r>
              <w:rPr>
                <w:sz w:val="24"/>
                <w:szCs w:val="24"/>
                <w:lang w:val="uk-UA"/>
              </w:rPr>
              <w:t xml:space="preserve"> “Тернівський професійного гірничий ліцей”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кроша</w:t>
            </w:r>
          </w:p>
        </w:tc>
      </w:tr>
    </w:tbl>
    <w:p>
      <w:pPr>
        <w:pStyle w:val="Normal"/>
        <w:rPr/>
      </w:pPr>
      <w:r>
        <w:rPr/>
        <w:t>Педагогічні працівники</w:t>
      </w:r>
    </w:p>
    <w:tbl>
      <w:tblPr>
        <w:tblW w:w="104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666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АНИЦ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Олег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 інформаційних технологій державного закладу професійної (професійно-технічної) освіти “В</w:t>
            </w:r>
            <w:r>
              <w:rPr>
                <w:rStyle w:val="Emphasis"/>
                <w:bCs/>
                <w:sz w:val="24"/>
                <w:szCs w:val="24"/>
                <w:shd w:fill="FFFFFF" w:val="clear"/>
              </w:rPr>
              <w:t xml:space="preserve">ище професійне училище </w:t>
            </w:r>
            <w:r>
              <w:rPr>
                <w:sz w:val="24"/>
                <w:szCs w:val="24"/>
                <w:shd w:fill="FFFFFF" w:val="clear"/>
                <w:lang w:val="uk-UA"/>
              </w:rPr>
              <w:t>№</w:t>
            </w:r>
            <w:r>
              <w:rPr>
                <w:i/>
                <w:sz w:val="24"/>
                <w:szCs w:val="24"/>
                <w:shd w:fill="FFFFFF" w:val="clear"/>
                <w:lang w:val="uk-UA"/>
              </w:rPr>
              <w:t xml:space="preserve">  </w:t>
            </w:r>
            <w:r>
              <w:rPr>
                <w:rStyle w:val="Emphasis"/>
                <w:bCs/>
                <w:sz w:val="24"/>
                <w:szCs w:val="24"/>
                <w:shd w:fill="FFFFFF" w:val="clear"/>
              </w:rPr>
              <w:t>17”</w:t>
            </w:r>
            <w:r>
              <w:rPr>
                <w:rStyle w:val="Emphasis"/>
                <w:bCs/>
                <w:sz w:val="24"/>
                <w:szCs w:val="24"/>
                <w:shd w:fill="FFFFFF" w:val="clear"/>
                <w:lang w:val="uk-UA"/>
              </w:rPr>
              <w:t>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ЮКО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ерина Станіслав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методист, викладач інформаційних технологій д</w:t>
            </w:r>
            <w:r>
              <w:rPr>
                <w:sz w:val="24"/>
                <w:szCs w:val="24"/>
                <w:shd w:fill="FFFFFF" w:val="clear"/>
                <w:lang w:val="uk-UA"/>
              </w:rPr>
              <w:t>ержавного професійно-технічного закладу</w:t>
            </w:r>
            <w:r>
              <w:rPr>
                <w:sz w:val="24"/>
                <w:szCs w:val="24"/>
                <w:lang w:val="uk-UA"/>
              </w:rPr>
              <w:t xml:space="preserve"> освіти “Покровський центр підготовки і перепідготовки робітничих кадрів”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ОФІЛОВА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риса Івані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икладач </w:t>
            </w:r>
            <w:r>
              <w:rPr>
                <w:sz w:val="24"/>
                <w:szCs w:val="24"/>
                <w:shd w:fill="FFFFFF" w:val="clear"/>
              </w:rPr>
              <w:t>Державн</w:t>
            </w:r>
            <w:r>
              <w:rPr>
                <w:sz w:val="24"/>
                <w:szCs w:val="24"/>
                <w:shd w:fill="FFFFFF" w:val="clear"/>
                <w:lang w:val="uk-UA"/>
              </w:rPr>
              <w:t>ого</w:t>
            </w:r>
            <w:r>
              <w:rPr>
                <w:sz w:val="24"/>
                <w:szCs w:val="24"/>
                <w:shd w:fill="FFFFFF" w:val="clear"/>
              </w:rPr>
              <w:t xml:space="preserve"> професійно-технічн</w:t>
            </w:r>
            <w:r>
              <w:rPr>
                <w:sz w:val="24"/>
                <w:szCs w:val="24"/>
                <w:shd w:fill="FFFFFF" w:val="clear"/>
                <w:lang w:val="uk-UA"/>
              </w:rPr>
              <w:t>ого</w:t>
            </w:r>
            <w:r>
              <w:rPr>
                <w:sz w:val="24"/>
                <w:szCs w:val="24"/>
                <w:shd w:fill="FFFFFF" w:val="clear"/>
              </w:rPr>
              <w:t xml:space="preserve"> навчальн</w:t>
            </w:r>
            <w:r>
              <w:rPr>
                <w:sz w:val="24"/>
                <w:szCs w:val="24"/>
                <w:shd w:fill="FFFFFF" w:val="clear"/>
                <w:lang w:val="uk-UA"/>
              </w:rPr>
              <w:t>ого</w:t>
            </w:r>
            <w:r>
              <w:rPr>
                <w:sz w:val="24"/>
                <w:szCs w:val="24"/>
                <w:shd w:fill="FFFFFF" w:val="clear"/>
              </w:rPr>
              <w:t xml:space="preserve"> заклад</w:t>
            </w:r>
            <w:r>
              <w:rPr>
                <w:sz w:val="24"/>
                <w:szCs w:val="24"/>
                <w:shd w:fill="FFFFFF" w:val="clear"/>
                <w:lang w:val="uk-UA"/>
              </w:rPr>
              <w:t>у</w:t>
            </w:r>
            <w:r>
              <w:rPr>
                <w:sz w:val="24"/>
                <w:szCs w:val="24"/>
                <w:lang w:val="uk-UA"/>
              </w:rPr>
              <w:t xml:space="preserve"> “Тернівський професійного гірничий ліцей”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4z0">
    <w:name w:val="WW8Num4z0"/>
    <w:qFormat/>
    <w:rPr>
      <w:color w:val="000000"/>
    </w:rPr>
  </w:style>
  <w:style w:type="character" w:styleId="WW8Num44z0">
    <w:name w:val="WW8Num44z0"/>
    <w:qFormat/>
    <w:rPr>
      <w:b w:val="false"/>
      <w:bCs w:val="false"/>
      <w:i w:val="false"/>
      <w:iCs w:val="false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rFonts w:eastAsia="Batang;바탕"/>
    </w:rPr>
  </w:style>
  <w:style w:type="character" w:styleId="Style13">
    <w:name w:val="Нижний колонтитул Знак"/>
    <w:qFormat/>
    <w:rPr>
      <w:rFonts w:eastAsia="Batang;바탕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neprocntt@ukr.net" TargetMode="External"/><Relationship Id="rId4" Type="http://schemas.openxmlformats.org/officeDocument/2006/relationships/hyperlink" Target="http://www.ocntt.dp.ua/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2:16:00Z</dcterms:created>
  <dc:creator>USER</dc:creator>
  <dc:description/>
  <cp:keywords/>
  <dc:language>en-US</dc:language>
  <cp:lastModifiedBy>admin</cp:lastModifiedBy>
  <cp:lastPrinted>2018-12-14T13:31:00Z</cp:lastPrinted>
  <dcterms:modified xsi:type="dcterms:W3CDTF">2019-05-07T13:09:00Z</dcterms:modified>
  <cp:revision>5</cp:revision>
  <dc:subject/>
  <dc:title> </dc:title>
</cp:coreProperties>
</file>