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Heading1"/>
        <w:rPr>
          <w:caps/>
          <w:color w:val="333333"/>
          <w:sz w:val="24"/>
          <w:szCs w:val="24"/>
          <w:lang w:val="uk-UA"/>
        </w:rPr>
      </w:pPr>
      <w:r>
        <w:rPr>
          <w:caps/>
          <w:color w:val="333333"/>
          <w:sz w:val="24"/>
          <w:szCs w:val="24"/>
        </w:rPr>
        <w:t>ДЕПАРТАМЕНТ ОСВІТИ І НАУКИ</w:t>
      </w:r>
    </w:p>
    <w:p>
      <w:pPr>
        <w:pStyle w:val="Heading1"/>
        <w:rPr/>
      </w:pPr>
      <w:r>
        <w:rPr>
          <w:rFonts w:eastAsia="Times New Roman"/>
          <w:caps/>
          <w:color w:val="333333"/>
          <w:sz w:val="24"/>
          <w:szCs w:val="24"/>
        </w:rPr>
        <w:t xml:space="preserve"> </w:t>
      </w:r>
      <w:r>
        <w:rPr>
          <w:caps/>
          <w:color w:val="333333"/>
          <w:sz w:val="24"/>
          <w:szCs w:val="24"/>
        </w:rPr>
        <w:t>ДНІПРОПЕТРОВСЬКОЇ обл</w:t>
      </w:r>
      <w:r>
        <w:rPr>
          <w:caps/>
          <w:color w:val="333333"/>
          <w:sz w:val="24"/>
          <w:szCs w:val="24"/>
          <w:lang w:val="uk-UA"/>
        </w:rPr>
        <w:t xml:space="preserve">АСНОЇ </w:t>
      </w:r>
      <w:r>
        <w:rPr>
          <w:caps/>
          <w:color w:val="333333"/>
          <w:sz w:val="24"/>
          <w:szCs w:val="24"/>
        </w:rPr>
        <w:t>держ</w:t>
      </w:r>
      <w:r>
        <w:rPr>
          <w:caps/>
          <w:color w:val="333333"/>
          <w:sz w:val="24"/>
          <w:szCs w:val="24"/>
          <w:lang w:val="uk-UA"/>
        </w:rPr>
        <w:t xml:space="preserve">АВНОЇ </w:t>
      </w:r>
      <w:r>
        <w:rPr>
          <w:caps/>
          <w:color w:val="333333"/>
          <w:sz w:val="24"/>
          <w:szCs w:val="24"/>
        </w:rPr>
        <w:t>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 767-10-52, 767-18-4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2630</wp:posOffset>
                </wp:positionH>
                <wp:positionV relativeFrom="paragraph">
                  <wp:posOffset>88265</wp:posOffset>
                </wp:positionV>
                <wp:extent cx="2980690" cy="1173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івникам органів управління освітою, директорам закладів позашкільної освіти та професійної (професійно–технічної, фахової передвищої) 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2.4pt;mso-wrap-distance-left:9.05pt;mso-wrap-distance-right:9.05pt;mso-wrap-distance-top:0pt;mso-wrap-distance-bottom:0pt;margin-top:6.95pt;mso-position-vertical-relative:text;margin-left:25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івникам органів управління освітою, директорам закладів позашкільної освіти та професійної (професійно–технічної, фахової передвищої)  осві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3.12.2019  </w:t>
      </w: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u w:val="single"/>
          <w:lang w:val="uk-UA"/>
        </w:rPr>
        <w:t>     378   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гідно плану роботи Дніпропетровського обласного центру науково – технічної творчості та інформаційних технологій учнівської молоді 8 січня 2020 року Дніпропетровським обласним центром науково-технічної творчості та інформаційних технологій учнівської молоді проводиться обласний конкурс 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-дизайну (далі – Конкурс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формаційно-методичні матеріали додаються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участі у заході запрошуються учні закладів загальної середньої освіти, закладів позашкільної освіти та професійної (професійно–технічної, фахової передвищої) освіти, які прийняли участь у заочному відбірковому турі Конкурсу (наказ департаменту освіти і науки облдержадміністрації </w:t>
        <w:br/>
        <w:t xml:space="preserve">від 01.11.2019  № 581/0/212-19 «Про проведення І туру (відбіркового) обласного конкурсу 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-дизайну», та набрали понад 50 балів з 90 можливих (додаток 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їзд та реєстрація учасників Конкурсу 8 січня до 9 години 30 хвилин за адресою: м. Дніпропетровськ, вул. Ульянова, 4, актова зал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їзд від залізничного або автовокзалів маршрутним  таксі  № 73, 150  до зупинки „вул. Ульянова”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неможливості прийняти участь у конкурсі, просимо попередити оргкомітет конкурсу завч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                                                                Л.В. Волкова 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trike/>
          <w:sz w:val="28"/>
          <w:szCs w:val="28"/>
          <w:lang w:val="uk-UA"/>
        </w:rPr>
      </w:pPr>
      <w:r>
        <w:rPr>
          <w:i/>
          <w:strike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lang w:val="uk-UA"/>
        </w:rPr>
        <w:t xml:space="preserve">Виконавець: </w:t>
      </w:r>
      <w:r>
        <w:rPr>
          <w:i/>
          <w:color w:val="000000"/>
          <w:lang w:val="uk-UA"/>
        </w:rPr>
        <w:t>0501961537, 767-17-68 (зав. відділом інформаційних технологій ДОЦНТТ та ІТУМ- Мороз Олена Валеріївна)</w:t>
      </w:r>
      <w:r>
        <w:br w:type="page"/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ind w:firstLine="7080"/>
        <w:rPr/>
      </w:pPr>
      <w:r>
        <w:rPr>
          <w:sz w:val="24"/>
          <w:szCs w:val="24"/>
          <w:lang w:val="uk-UA"/>
        </w:rPr>
        <w:t xml:space="preserve">Додаток 1 до листа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 xml:space="preserve">13.12.2019 </w: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uk-UA"/>
        </w:rPr>
        <w:t>378</w:t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організації та проведення </w:t>
      </w:r>
      <w:r>
        <w:rPr>
          <w:b/>
          <w:sz w:val="28"/>
          <w:szCs w:val="28"/>
          <w:lang w:val="uk-UA"/>
        </w:rPr>
        <w:t>обласного конкурс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 xml:space="preserve">–дизайну 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 xml:space="preserve">–дизайну 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з </w:t>
      </w:r>
      <w:r>
        <w:rPr>
          <w:sz w:val="28"/>
          <w:szCs w:val="28"/>
          <w:lang w:val="uk-UA"/>
        </w:rPr>
        <w:t xml:space="preserve">метою популяризаці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–дизайну в країні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изація навчального процес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комп’ютерних технологі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мережі відповідних гуртків в установах осві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учнівської молоді до участі в конкурсі.</w:t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три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районні (міські);</w:t>
      </w:r>
    </w:p>
    <w:p>
      <w:pPr>
        <w:pStyle w:val="TextBodyIndent"/>
        <w:spacing w:before="0" w:after="0"/>
        <w:ind w:left="0" w:firstLine="357"/>
        <w:rPr>
          <w:sz w:val="28"/>
          <w:szCs w:val="28"/>
          <w:lang w:val="uk-UA"/>
        </w:rPr>
      </w:pPr>
      <w:bookmarkStart w:id="0" w:name="n30"/>
      <w:bookmarkEnd w:id="0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–</w:t>
      </w:r>
      <w:r>
        <w:rPr>
          <w:szCs w:val="28"/>
        </w:rPr>
        <w:t xml:space="preserve"> </w:t>
      </w:r>
      <w:r>
        <w:rPr>
          <w:sz w:val="28"/>
          <w:szCs w:val="28"/>
        </w:rPr>
        <w:t>заочний</w:t>
      </w:r>
      <w:r>
        <w:rPr>
          <w:sz w:val="28"/>
          <w:szCs w:val="28"/>
          <w:lang w:val="uk-UA"/>
        </w:rPr>
        <w:t xml:space="preserve"> обласний;</w:t>
      </w:r>
    </w:p>
    <w:p>
      <w:pPr>
        <w:pStyle w:val="TextBodyIndent"/>
        <w:spacing w:before="0" w:after="0"/>
        <w:ind w:left="0" w:firstLine="357"/>
        <w:rPr/>
      </w:pPr>
      <w:bookmarkStart w:id="1" w:name="n31"/>
      <w:bookmarkEnd w:id="1"/>
      <w:r>
        <w:rPr>
          <w:rFonts w:eastAsia="Times New Roman"/>
          <w:color w:val="000000"/>
          <w:sz w:val="28"/>
          <w:szCs w:val="28"/>
          <w:lang w:eastAsia="ru-RU"/>
        </w:rPr>
        <w:t>I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</w:t>
      </w:r>
      <w:r>
        <w:rPr>
          <w:sz w:val="28"/>
          <w:szCs w:val="28"/>
        </w:rPr>
        <w:t xml:space="preserve">очний </w:t>
      </w:r>
      <w:r>
        <w:rPr>
          <w:sz w:val="28"/>
          <w:szCs w:val="28"/>
          <w:lang w:val="uk-UA"/>
        </w:rPr>
        <w:t xml:space="preserve">обласний </w:t>
      </w:r>
      <w:r>
        <w:rPr>
          <w:sz w:val="28"/>
          <w:szCs w:val="28"/>
        </w:rPr>
        <w:t>за викликом по результатах заочного тура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ind w:hanging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ІІ-ий етап проводиться у листопаді поточного року і визначається наказом департаменту освіти і наук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ІІ-ий етап проводиться у січні наступного року і визначається наказом департаменту освіти і науки</w:t>
        <w:tab/>
        <w:t>облдержадміністрації.</w:t>
        <w:br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тур може проводитися в заочному або очному вигдяді (на розсуд організаторів туру). Другий тур— заочний. Це конкурс створених заздалегідь </w:t>
      </w:r>
      <w:r>
        <w:rPr>
          <w:sz w:val="28"/>
          <w:szCs w:val="28"/>
        </w:rPr>
        <w:t>Web</w:t>
      </w:r>
      <w:r>
        <w:rPr>
          <w:sz w:val="28"/>
          <w:szCs w:val="28"/>
          <w:lang w:val="uk-UA"/>
        </w:rPr>
        <w:t xml:space="preserve">-сторінок на вільну тему, яка </w:t>
      </w:r>
      <w:r>
        <w:rPr>
          <w:sz w:val="28"/>
          <w:szCs w:val="28"/>
        </w:rPr>
        <w:t xml:space="preserve">обирається самостійно автор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сторінки</w:t>
      </w:r>
      <w:r>
        <w:rPr>
          <w:sz w:val="28"/>
          <w:szCs w:val="28"/>
          <w:lang w:val="uk-UA"/>
        </w:rPr>
        <w:t xml:space="preserve">, за допомогою мови </w:t>
      </w:r>
      <w:r>
        <w:rPr>
          <w:sz w:val="28"/>
          <w:szCs w:val="28"/>
        </w:rPr>
        <w:t>HTML</w:t>
      </w:r>
      <w:r>
        <w:rPr>
          <w:sz w:val="28"/>
          <w:szCs w:val="28"/>
          <w:lang w:val="uk-UA"/>
        </w:rPr>
        <w:t xml:space="preserve">, та прислані у відповідний термін. </w:t>
      </w:r>
      <w:r>
        <w:rPr>
          <w:sz w:val="28"/>
          <w:szCs w:val="28"/>
        </w:rPr>
        <w:t xml:space="preserve">Роботи подаються на конкурс в електронному вигляді. Роботи мають бути подані до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листопада поточного року.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Третій</w:t>
      </w:r>
      <w:r>
        <w:rPr>
          <w:sz w:val="28"/>
          <w:szCs w:val="28"/>
        </w:rPr>
        <w:t xml:space="preserve"> — очний тур відбу</w:t>
      </w:r>
      <w:r>
        <w:rPr>
          <w:sz w:val="28"/>
          <w:szCs w:val="28"/>
          <w:lang w:val="uk-UA"/>
        </w:rPr>
        <w:t>вається</w:t>
      </w:r>
      <w:r>
        <w:rPr>
          <w:sz w:val="28"/>
          <w:szCs w:val="28"/>
        </w:rPr>
        <w:t xml:space="preserve"> на базі ОЦНТТ та ІТУМ у січні місяці </w:t>
      </w:r>
      <w:r>
        <w:rPr>
          <w:sz w:val="28"/>
          <w:szCs w:val="28"/>
          <w:lang w:val="uk-UA"/>
        </w:rPr>
        <w:t>наступного</w:t>
      </w:r>
      <w:r>
        <w:rPr>
          <w:sz w:val="28"/>
          <w:szCs w:val="28"/>
        </w:rPr>
        <w:t xml:space="preserve"> року.</w:t>
      </w:r>
      <w:r>
        <w:rPr>
          <w:sz w:val="28"/>
          <w:szCs w:val="28"/>
          <w:lang w:val="uk-UA"/>
        </w:rPr>
        <w:t xml:space="preserve"> У турі приймають участь учні переможці другого туру. Конкурсанти створюють сайт  на тему оголошену організаторами конкурсу. </w:t>
      </w:r>
      <w:r>
        <w:rPr>
          <w:sz w:val="28"/>
          <w:szCs w:val="28"/>
        </w:rPr>
        <w:t xml:space="preserve">Робота виконується на місці під час проведення конкурсу за допомогою “Блокнота” без застосування будь-яких спеціальних редактор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сновні критерії оцінки роботи: інформативність, достатність, оригінальність, привабливість, якіс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-програмування.</w:t>
      </w:r>
    </w:p>
    <w:p>
      <w:pPr>
        <w:pStyle w:val="Normal"/>
        <w:ind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ермін виконання роботи – 3 години.</w:t>
      </w:r>
    </w:p>
    <w:p>
      <w:pPr>
        <w:pStyle w:val="21"/>
        <w:spacing w:lineRule="auto" w:line="240" w:before="0" w:after="0"/>
        <w:ind w:left="284" w:hanging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Виконання конкурсного завдання за номінацією учасниками проводиться тільки під час конкурсу, у термін, що відведений для виконання конкурсної</w:t>
        <w:tab/>
        <w:tab/>
        <w:t>роботи.</w:t>
        <w:br/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.6. </w:t>
      </w:r>
      <w:r>
        <w:rPr>
          <w:sz w:val="28"/>
          <w:szCs w:val="28"/>
          <w:lang w:val="uk-UA"/>
        </w:rPr>
        <w:t>Керівник делегації не має право втручання в роботу конкурсан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ації або учасники, які допустили порушення Положення, Правил, Виклику та інших регламентуючих документів, одержують стягнення згідно з Правилами або взагалі дискваліфікуються. Вирішальне слово в таких випадках має представник ДОЦНТТ та ІТУМ, відповідальний за проведення конкурсу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TextBody"/>
        <w:rPr/>
      </w:pPr>
      <w:r>
        <w:rPr>
          <w:sz w:val="28"/>
          <w:szCs w:val="28"/>
          <w:lang w:val="uk-UA"/>
        </w:rPr>
        <w:tab/>
        <w:t xml:space="preserve">3.1. В конкурсі приймає участь учнівська молодь шкіл, ліцеїв, навчально – виховних комплексів, професійно – технічних та позашкільних навчальних закладів, яка відвідує комп’ютерні гуртки та не досягла 18 років. </w:t>
      </w:r>
      <w:r>
        <w:rPr>
          <w:sz w:val="28"/>
          <w:szCs w:val="28"/>
        </w:rPr>
        <w:t>Вік визначається на день проведення мандатної комісії. Делегації складаються з конкурсантів (кількість — згідно виклику) та одного керівник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Керівник делегації несе відповідальність за життя та безпеку її член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2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, створює безпечні умови для проведення очн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3.3. Для участі у конкурсі команди обов’язково подають оргкомітету заявки.</w:t>
      </w:r>
    </w:p>
    <w:p>
      <w:pPr>
        <w:pStyle w:val="Normal"/>
        <w:rPr/>
      </w:pPr>
      <w:r>
        <w:rPr>
          <w:sz w:val="28"/>
          <w:szCs w:val="28"/>
          <w:lang w:val="uk-UA"/>
        </w:rPr>
        <w:t>Заява на участь у конкурсі  надається у двох примірниках: паперовому (додаток № 2) та електронному . Паперова заявка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силається поштовою листівкою разом з диском, на який записана конкурсна робота (сайт): 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bookmarkStart w:id="2" w:name="n43"/>
      <w:bookmarkEnd w:id="2"/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  <w:r>
        <w:br w:type="page"/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bookmarkStart w:id="3" w:name="n44"/>
      <w:bookmarkEnd w:id="3"/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конкурсу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spacing w:before="0" w:after="0"/>
        <w:ind w:firstLine="42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у Конкурсу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керівником команди до журі подаються документи: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/>
      </w:pPr>
      <w:bookmarkStart w:id="4" w:name="n71"/>
      <w:bookmarkStart w:id="5" w:name="n70"/>
      <w:bookmarkEnd w:id="4"/>
      <w:bookmarkEnd w:id="5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І-ому етапі Конкурсу (додаток 3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, що відряджає;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6" w:name="n72"/>
      <w:bookmarkEnd w:id="6"/>
      <w:r>
        <w:rPr>
          <w:rFonts w:eastAsia="Times New Roman"/>
          <w:color w:val="000000"/>
          <w:sz w:val="28"/>
          <w:szCs w:val="28"/>
          <w:lang w:eastAsia="ru-RU"/>
        </w:rPr>
        <w:t xml:space="preserve">паспорти учасників або учнівські квитки чи довідки з місця навчання з фотографією, підписані керівником і завірені печаткою навчального закладу, де навчається учасник або який направляє учасника для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(для учасників, які не досягли віку 16 років)</w:t>
      </w:r>
      <w:r>
        <w:rPr>
          <w:rFonts w:eastAsia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" w:name="n76"/>
      <w:bookmarkEnd w:id="7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" w:name="n77"/>
      <w:bookmarkEnd w:id="8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78"/>
      <w:bookmarkEnd w:id="9"/>
      <w:r>
        <w:rPr>
          <w:rFonts w:eastAsia="Times New Roman"/>
          <w:color w:val="000000"/>
          <w:sz w:val="28"/>
          <w:szCs w:val="28"/>
          <w:lang w:eastAsia="ru-RU"/>
        </w:rPr>
        <w:t xml:space="preserve">6.3. До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кладу журі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ожуть залучатис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ерівники команд</w:t>
      </w:r>
      <w:r>
        <w:rPr>
          <w:rFonts w:eastAsia="Times New Roman"/>
          <w:color w:val="000000"/>
          <w:sz w:val="28"/>
          <w:szCs w:val="28"/>
          <w:lang w:eastAsia="ru-RU"/>
        </w:rPr>
        <w:t>, що приїжджають у складі команд – учасників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9"/>
      <w:bookmarkEnd w:id="10"/>
      <w:r>
        <w:rPr>
          <w:rFonts w:eastAsia="Times New Roman"/>
          <w:color w:val="000000"/>
          <w:sz w:val="28"/>
          <w:szCs w:val="28"/>
          <w:lang w:eastAsia="ru-RU"/>
        </w:rPr>
        <w:t xml:space="preserve">6.4. У разі виникнення під час проведення І - І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1" w:name="n80"/>
      <w:bookmarkStart w:id="12" w:name="n80"/>
      <w:bookmarkEnd w:id="12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rPr/>
      </w:pPr>
      <w:r>
        <w:rPr>
          <w:kern w:val="2"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Особисті місця визначаються за результатами очного туру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2. Конкурсанти, які досягли найкращих результатів, визначаються переможцями конкурсу і відзначаються дипломами першого, другого і третього ступе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4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етапу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Calibri"/>
          <w:b/>
          <w:b/>
          <w:sz w:val="28"/>
          <w:szCs w:val="28"/>
          <w:lang w:val="uk-UA" w:eastAsia="en-US"/>
        </w:rPr>
      </w:pPr>
      <w:bookmarkStart w:id="13" w:name="n98"/>
      <w:bookmarkEnd w:id="13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ІІ та </w:t>
      </w: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етапів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 молоді;</w:t>
      </w:r>
    </w:p>
    <w:p>
      <w:pPr>
        <w:pStyle w:val="Normal"/>
        <w:shd w:fill="FFFFFF" w:val="clear"/>
        <w:ind w:right="450" w:firstLine="426"/>
        <w:jc w:val="both"/>
        <w:textAlignment w:val="baseline"/>
        <w:rPr/>
      </w:pPr>
      <w:r>
        <w:rPr>
          <w:sz w:val="28"/>
          <w:szCs w:val="28"/>
          <w:lang w:val="uk-UA"/>
        </w:rPr>
        <w:t>8.3. Витрати на проїзд  та харчування команд учасників покладаються на  відряджуючі заклади.</w:t>
      </w:r>
      <w:r>
        <w:br w:type="page"/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ind w:firstLine="7080"/>
        <w:rPr/>
      </w:pPr>
      <w:r>
        <w:rPr>
          <w:sz w:val="24"/>
          <w:szCs w:val="24"/>
          <w:lang w:val="uk-UA"/>
        </w:rPr>
        <w:t xml:space="preserve">Додаток 2 до листа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 xml:space="preserve">13.12.2019 </w: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uk-UA"/>
        </w:rPr>
        <w:t>378</w:t>
      </w:r>
    </w:p>
    <w:p>
      <w:pPr>
        <w:pStyle w:val="Normal"/>
        <w:shd w:fill="FFFFFF" w:val="clear"/>
        <w:ind w:left="5664" w:firstLine="708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5245"/>
        <w:gridCol w:w="1417"/>
      </w:tblGrid>
      <w:tr>
        <w:trPr>
          <w:trHeight w:val="8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Прізвище, ім’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Навчальний за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клас</w:t>
            </w:r>
          </w:p>
        </w:tc>
      </w:tr>
      <w:tr>
        <w:trPr>
          <w:trHeight w:val="8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нтонченко Дави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а загальноосвітня школа І-ІІІ ступенів №125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6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еркета Анастасі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ий Покровський ліц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єлов Олександ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Дніпровської міської ради "Дніпровський ліцей інформаційних технологій при ДН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8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ібленко Дани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риворізька загальноосвітня школа І-ІІІ ступенів №125 Криворізької міської р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1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денчук-Пастух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"Нікопольська середня загальноосвітня школа № 20", Комунальний позашкільний заклад освіти "Нікопольський міжшкільний центр трудового навчання та технічної творчості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1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дня Русла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жавний професійно-технічний навчальний заклад "Дніпровське професійне училище будівниц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 курс</w:t>
            </w:r>
          </w:p>
        </w:tc>
      </w:tr>
      <w:tr>
        <w:trPr>
          <w:trHeight w:val="9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ндаренко Тиму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а загальноосвітня школа І-ІІІ ступенів №125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9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риковець Єго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ий навчально-виховний комлекс №129 "Гімназія-ліцей академічного спрямуванн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укрєєв Владисла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ий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заклад «Нікопольський навчально-виховний комплекс №15«загальноосвітній навчальний заклад  І ступеня - гімназ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авдійчик Мико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ий Центрально-Міський ліцей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ернигора Олександ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риворізька загальноосвітня школа І - ІІІ ступенів №41 Криворізької міської р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врилюк Владисла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Дніпровської міської ради "Дніпровський ліцей інформаційних технологій при ДН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3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йворонський Ілл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Спеціалізована багатопрофільна школа № 23 з поглибленим вивченням англійської мови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Данілюк Мико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Середня загальноосвітня школа № 25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10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Єкатериничева Аліс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ПНЗ "Центр науково-технічної творчості Металургійного району"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Заболотній Ілл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а загальноосвітня школа І-ІІІ ступенів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Золін Яросла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ий Центрально-Міський ліц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4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Іваненко Валері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Фінансово-економічний ліцей наукового спрямування при Дніпровському університеті митної справи та фінансів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алінін Богда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позашкільний навчальний заклад «Центр позашкільної освіти «Зміна»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андиба Мики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З"Нікопольська середня загальноосвітня школа I-III ступенів №4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12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вріжкін Олександ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Середня загальноосвітня школа №85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9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зачук Ан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ий Центрально-Міський ліцей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юк Андрій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Середня загальноосвітня школа 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75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 Дніпровської міської ради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ПНЗ «ДОЦНТТ та ІТ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1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урлович Катер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</w:rPr>
              <w:t>Коледж економіки та бізнесу Дніпровського національног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у</w:t>
            </w:r>
            <w:r>
              <w:rPr>
                <w:sz w:val="28"/>
                <w:szCs w:val="28"/>
                <w:shd w:fill="FFFFFF" w:val="clear"/>
              </w:rPr>
              <w:t>ніверситет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імені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леся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Гончара</w:t>
            </w:r>
            <w:r>
              <w:rPr>
                <w:sz w:val="28"/>
                <w:szCs w:val="28"/>
                <w:lang w:val="uk-UA"/>
              </w:rPr>
              <w:t>, КПНЗ «ДОЦНТТ та ІТ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/>
              </w:rPr>
              <w:t>1 курс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дюмов Макси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омунальний заклад освіти "Навчально-виховний комплекс № 131 "загальноосвітній навчальний заклад І ступеня - гімназія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Лисенко Богда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позашкільної освіти "Широківський Центр дитячої творчості" Широк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7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Лобода Михайло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КПНЗ "Центр науково-технічної творчості Металургійного району"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Ляшенко Рома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а загальноосвітня школа І-ІІІ ступенів №69 Криворізької міської ради Дніпропетро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2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ах Арте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Комунальний заклад освіти "Середня загальноосвітня школа №2" Дніпровської міської ради, </w:t>
            </w:r>
            <w:r>
              <w:rPr>
                <w:sz w:val="28"/>
                <w:szCs w:val="28"/>
                <w:lang w:val="uk-UA"/>
              </w:rPr>
              <w:t>КПНЗ «ДОЦНТТ та ІТ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trHeight w:val="11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арченко Михайло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Дніпровської міської ради "Дніпровський ліцей інформаційних технологій при ДН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рфенко Анастас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Комунальний заклад освіти "Середня загальноосвітня школа №81" Дніпровської міської ради, </w:t>
            </w:r>
            <w:r>
              <w:rPr>
                <w:sz w:val="28"/>
                <w:szCs w:val="28"/>
                <w:lang w:val="uk-UA"/>
              </w:rPr>
              <w:t>КПНЗ «ДОЦНТТ та ІТ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10</w:t>
            </w:r>
          </w:p>
        </w:tc>
      </w:tr>
      <w:tr>
        <w:trPr>
          <w:trHeight w:val="1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едввдєв Олександ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а загальноосвітня школа І-ІІІ ступенів №86 Криворізької міської ради Дніпропетро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ітленко Денис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ніпровський технікум зварювання та електроніки імені Пат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курс</w:t>
            </w:r>
          </w:p>
        </w:tc>
      </w:tr>
      <w:tr>
        <w:trPr>
          <w:trHeight w:val="1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ішин Владисла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позашкільної освіти "Широківський Центр дитячої творчості" Широк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орозов Савели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Навчально-виховний комплекс № 131 "загальноосвітній навчальний заклад І ступеня - гімназія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8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Новіков Владисла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а загальноосвітня школа І-ІІІ ступенів №125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1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Олійник Вероні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мунальний заклад освіти "Середня загальноосвітня школа №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80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9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нопченко Софія Юрії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ий Центрально-Міський ліц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8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лов Богдан  Сергій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ий Центрально-Міський ліцей Дніпропет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ікалов Андрій Іго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риворізька загальноосвітня школа І-ІІІ ступенів №42 Криворізької міської р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9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тапов Михайло О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а загальноосвітня школа І-ІІІ ступенів №103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1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Пушкарьов Михайл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Середня загальноосвітня школа № 58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ухліна Вероніка Ігорі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Фінансово-економічний ліцей наукового спрямування при Дніпровському університеті митної справи та фінансів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ядно Олександр Денис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Навчально-виховний комплекс № 100 "Загальноосвітній навчальний заклад І-ІІ ступенів-ліцей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адовой Дании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Середня загальноосвітня школа 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62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 Дніпровської міської ради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ПНЗ «ДОЦНТТ та ІТ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trHeight w:val="1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аракуз Олексі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Дніпровської міської ради "Дніпровський ліцей інформаційних технологій при ДН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вічкаренко Олександ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фесійно-технічне училище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 курс</w:t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італо Макси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ий природничо-науковий ліцей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9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кородило Єго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а загальноосвітня школа І-ІІІ ступенів №19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7 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мірнов Кирило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авлоградська загальноосвітня школа І-ІІІ ступенів №12 Павлоградської міської р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1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олдатов Олексадн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Середня загальноосвітня школа 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31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11 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олохіна Таїсія-Зла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ий Центрально-Міський ліцей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9 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рба Богд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Середня загальноосвітня школа №19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15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Хасхачих Мар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Комунальний заклад освіти "Навчально-виховний комплекс № 131 "загальноосвітній навчальний заклад І ступеня - гімназія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11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Цвєткова Анастасі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Комунальний заклад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Нікопольська середня загальноосвітня школа І-ІІІ ступенів №4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9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Чебаненко Нікі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ий природничо-науковий ліц</w:t>
              <w:br/>
              <w:t>ей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Чістяков Павло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"Спеціалізована середня загальноосвітня школа № 22 з поглибленим вивченням іноземної мови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8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Шаговой Владисла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фесійно-технічне училище № 2 м.Дніп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 курс</w:t>
            </w:r>
          </w:p>
        </w:tc>
      </w:tr>
      <w:tr>
        <w:trPr>
          <w:trHeight w:val="1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Шах Макс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“Спеціалізована школа №134 гуманістичного навчання та виховання" 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1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Шкітак Нікі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унальний заклад освіти Дніпровської міської ради "Дніпровський ліцей інформаційних технологій при ДН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0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Юдінцева Марія Анатолії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орізька загальноосвітня  школа І-ІІІ ступенів №86 Криворізької міської ради Днепропетро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щенко Артем Андрій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ВК № 148 "Планета Щаст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firstLine="708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 xml:space="preserve">Додаток 3 до листа </w:t>
      </w:r>
    </w:p>
    <w:p>
      <w:pPr>
        <w:pStyle w:val="Normal"/>
        <w:ind w:left="5664" w:firstLine="148"/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КПНЗ «ДОЦНТТ та ІТУМ»                                                                                                                                                                                                                           від  </w:t>
      </w:r>
      <w:r>
        <w:rPr>
          <w:sz w:val="24"/>
          <w:szCs w:val="24"/>
          <w:u w:val="single"/>
          <w:lang w:val="uk-UA"/>
        </w:rPr>
        <w:t xml:space="preserve">17.12.2018 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u w:val="single"/>
          <w:lang w:val="uk-UA"/>
        </w:rPr>
        <w:t>4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фінальному етапі обласного конкурсу з з 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–дизайн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3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09"/>
        <w:gridCol w:w="1418"/>
        <w:gridCol w:w="1701"/>
        <w:gridCol w:w="1417"/>
        <w:gridCol w:w="1560"/>
        <w:gridCol w:w="1275"/>
        <w:gridCol w:w="1913"/>
        <w:gridCol w:w="1479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. адреса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Назва робо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який підготував конкурса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 керівника делегації  (повністю), посада</w:t>
      </w:r>
      <w:r>
        <w:rPr>
          <w:b/>
          <w:lang w:val="uk-UA"/>
        </w:rPr>
        <w:t>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 w:val="24"/>
          <w:szCs w:val="24"/>
          <w:u w:val="single"/>
          <w:lang w:val="uk-UA"/>
        </w:rPr>
      </w:pPr>
      <w:r>
        <w:rPr>
          <w:b/>
          <w:bCs/>
          <w:color w:val="FF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Style14">
    <w:name w:val="Нижний колонтитул Знак"/>
    <w:qFormat/>
    <w:rPr>
      <w:rFonts w:eastAsia="Batang;바탕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eastAsia="Batang;바탕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28:00Z</dcterms:created>
  <dc:creator>USER</dc:creator>
  <dc:description/>
  <dc:language>en-US</dc:language>
  <cp:lastModifiedBy>Moroz</cp:lastModifiedBy>
  <cp:lastPrinted>2017-12-18T14:52:00Z</cp:lastPrinted>
  <dcterms:modified xsi:type="dcterms:W3CDTF">2019-12-19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02978221</vt:r8>
  </property>
</Properties>
</file>