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31775</wp:posOffset>
            </wp:positionV>
            <wp:extent cx="5238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ПАРТАМЕНТ ОСВІТИ І НАУ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ПОЗАШКІЛЬНИЙ НАВЧАЛЬНИЙ ЗАКЛАД 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lang w:val="uk-UA"/>
        </w:rPr>
        <w:t xml:space="preserve">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sz w:val="56"/>
        </w:rPr>
      </w:pPr>
      <w:r>
        <w:rPr>
          <w:sz w:val="56"/>
        </w:rPr>
        <w:t>Н А К А З</w:t>
      </w:r>
    </w:p>
    <w:p>
      <w:pPr>
        <w:pStyle w:val="Normal"/>
        <w:rPr>
          <w:sz w:val="56"/>
          <w:lang w:val="uk-UA"/>
        </w:rPr>
      </w:pPr>
      <w:r>
        <w:rPr>
          <w:sz w:val="56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  <w:lang w:val="uk-UA"/>
              </w:rPr>
              <w:t>_23.05___  _______________2022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_41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організацію та проведення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Обласних змагань з ракетомодельног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порту (найпростіша модель з пневмозапуском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2022 році (заочн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  <w:shd w:fill="FFFFFF" w:val="clear"/>
          <w:lang w:val="uk-UA"/>
        </w:rPr>
      </w:pPr>
      <w:r>
        <w:rPr>
          <w:color w:val="FF0000"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Відповідно 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 з метою популяризації ракетомодельного спорту в області, підвищення  рівня фізичної підготовки і майстерності юних спортсменів, формування в учасників високої патріотичної свідом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НАКАЗУЮ: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тодисту Центру Павлішиній В.М. :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1 Організувати та провести до 01.06 2022р.обласні змагання з ракетомодельного спорту ( найпростіша модель з пневмозапуском) у 2022році ( заочно) (далі змаганн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.2.Опрацювати подані матеріали до 10.06.2022рок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3. З 13.06 2022р. по 17.06.2022 року визначити переможців та призер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Затвердити склад суддівської колегії змагань,що додається.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Контроль за виконанням даного наказу залишаю за собою.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</w:t>
        <w:tab/>
        <w:tab/>
        <w:tab/>
        <w:tab/>
        <w:tab/>
        <w:tab/>
        <w:tab/>
        <w:tab/>
        <w:t xml:space="preserve">Людмила ВОЛКОВА </w:t>
      </w:r>
    </w:p>
    <w:p>
      <w:pPr>
        <w:pStyle w:val="Normal"/>
        <w:spacing w:lineRule="auto" w:line="276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наказом ознайомлена:</w:t>
        <w:tab/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М.Павлішина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ТВЕРДЖЕНО                                                                          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НаказКПНЗ «ДОЦНТТ та ІТУМ»</w:t>
      </w:r>
    </w:p>
    <w:p>
      <w:pPr>
        <w:pStyle w:val="Normal"/>
        <w:ind w:firstLine="708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№</w:t>
      </w:r>
      <w:r>
        <w:rPr>
          <w:sz w:val="27"/>
          <w:szCs w:val="27"/>
          <w:lang w:val="uk-UA"/>
        </w:rPr>
        <w:t xml:space="preserve">_____від _____________                           </w:t>
        <w:br/>
        <w:t xml:space="preserve">                                       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  <w:lang w:val="uk-UA"/>
        </w:rPr>
        <w:t xml:space="preserve">                                      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дівської колегії обласних змагань з ракетомодельного  спорту (найпростіша модель з пневмозапуском) (заочний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ім’я по батьков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 комунального позашкільного навчального закладу «Дніпропетровський обласний центр науково-технічної творчості  та інформаційних технологій учнівської молоді»,головний судд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Ш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комунального позашкі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льного закладу «Дніпропет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науково-технічної творчості та інформаційних технологій учнівської молоді, секрета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гуртка ракетно-космічного моделювання комунального позашкі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льного закладу «Дніпропет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науково-технічної творчості та інформаційних технологій учнівської молоді, судд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НЗ «ДОЦНТТ та ІУТМ»                                     Людмила Волкова</w:t>
      </w:r>
    </w:p>
    <w:sectPr>
      <w:type w:val="nextPage"/>
      <w:pgSz w:w="11906" w:h="16838"/>
      <w:pgMar w:left="1418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10pt">
    <w:name w:val="Основний текст (2) + 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3:00Z</dcterms:created>
  <dc:creator>Admin</dc:creator>
  <dc:description/>
  <cp:keywords/>
  <dc:language>en-US</dc:language>
  <cp:lastModifiedBy>Valentina</cp:lastModifiedBy>
  <cp:lastPrinted>2019-04-16T14:30:00Z</cp:lastPrinted>
  <dcterms:modified xsi:type="dcterms:W3CDTF">2022-05-25T12:19:00Z</dcterms:modified>
  <cp:revision>43</cp:revision>
  <dc:subject/>
  <dc:title/>
</cp:coreProperties>
</file>