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обласного етапу Всеукраїнськи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х змагань учнівської молод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автомодельного спорту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лану роботи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на 2022 рік, на базі закладів позашкільної освіти області було організовано та проведено обласний етап Всеукраїнських відкритих змагань учнівської молоді з автомодельного спорту </w:t>
      </w: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підсумками протоколів суддівської колегії обласних змагань</w:t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Методисту Центру Чміль С.В., </w:t>
      </w:r>
      <w:r>
        <w:rPr>
          <w:bCs/>
          <w:sz w:val="28"/>
          <w:szCs w:val="28"/>
          <w:lang w:val="uk-UA"/>
        </w:rPr>
        <w:t xml:space="preserve">враховуючи рекомендації щодо організації освітнього процесу у закладах освіти під час дії воєнного стану, з дотриманням </w:t>
      </w:r>
      <w:r>
        <w:rPr>
          <w:sz w:val="28"/>
          <w:szCs w:val="28"/>
          <w:lang w:val="uk-UA"/>
        </w:rPr>
        <w:t xml:space="preserve">чинного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изерів в особистій першості обласного етапу Всеукраїнських відкритих змагань учнівської молоді з автомодельного спорту </w:t>
      </w: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 (додаток 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лауреатів обласного етапу Всеукраїнських відкритих змагань учнівської молоді з автомодельного спорту </w:t>
      </w: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 </w:t>
        <w:br/>
        <w:t>(додаток 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ів-тренерів призерів та лауреатів обласного етапу Всеукраїнських відкритих змагань учнівської молоді з автомодельного спорту </w:t>
      </w: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 (додаток 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Довести до відома </w:t>
      </w:r>
      <w:r>
        <w:rPr>
          <w:sz w:val="28"/>
          <w:szCs w:val="28"/>
          <w:lang w:val="uk-UA"/>
        </w:rPr>
        <w:t xml:space="preserve">директорів закладів позашкільної освіти інформаційну довідку про підсумки проведення обласного етапу Всеукраїнських відкритих змагань учнівської молоді з автомодельного спорту </w:t>
      </w:r>
      <w:r>
        <w:rPr>
          <w:i/>
          <w:sz w:val="28"/>
          <w:szCs w:val="28"/>
          <w:lang w:val="uk-UA"/>
        </w:rPr>
        <w:t>(кордові моделі у приміщенні)</w:t>
      </w:r>
      <w:r>
        <w:rPr>
          <w:sz w:val="28"/>
          <w:szCs w:val="28"/>
          <w:lang w:val="uk-UA"/>
        </w:rPr>
        <w:t xml:space="preserve"> (заочний)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9.12. 2022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93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2-11-09T10:03:00Z</cp:lastPrinted>
  <dcterms:modified xsi:type="dcterms:W3CDTF">2022-12-28T08:31:00Z</dcterms:modified>
  <cp:revision>243</cp:revision>
  <dc:subject/>
  <dc:title/>
</cp:coreProperties>
</file>