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обласного територіальног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лектуального конкурс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дель майбутнього» (заочно)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на 2023 рік, у березні 2023р. комунальним закладом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на базі закладів позашкільної освіти області було організовано та проведено обласний територіальний інтелектуальний конкурс «Модель майбутнього» (заочно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За підсумками протоколів журі обласного конкурсу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 Методисту Центру Чміль С.В. підготувати грамоти, подяки та дипломи для нагородженн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призерів в особистій першості обласного територіального інтелектуального конкурсу «Модель майбутнього» (заочно) (додаток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ів призерів в особистій першості обласного територіального інтелектуального конкурсу «Модель майбутнього» (заочно) (додаток 2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учасників обласного територіального інтелектуального конкурсу «Модель майбутнього»</w:t>
      </w:r>
      <w:r>
        <w:rPr>
          <w:color w:val="000000"/>
          <w:sz w:val="28"/>
          <w:szCs w:val="28"/>
          <w:lang w:val="uk-UA"/>
        </w:rPr>
        <w:t xml:space="preserve"> (заочно) </w:t>
      </w:r>
      <w:r>
        <w:rPr>
          <w:sz w:val="28"/>
          <w:szCs w:val="28"/>
          <w:lang w:val="uk-UA"/>
        </w:rPr>
        <w:t>(додаток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ів учасників обласного територіального інтелектуального конкурсу «Модель майбутнього» (заочно) (додаток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ленів суддівської колегії обласного територіального інтелектуального конкурсу «Модель майбутнього» (заочно) (додаток 5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Довести до відома директор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обласного територіального інтелектуального конкурсу «Модель майбутнього» (заочно) (додаток 6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ПО «ДОЦНТТ та ІТУМ» ДОР»</w:t>
      </w:r>
      <w:r>
        <w:rPr>
          <w:bCs/>
          <w:sz w:val="28"/>
          <w:szCs w:val="28"/>
          <w:lang w:val="uk-UA"/>
        </w:rPr>
        <w:tab/>
        <w:tab/>
        <w:tab/>
        <w:t xml:space="preserve">         Людмила ВОЛКОВ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31.03.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2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</cp:lastModifiedBy>
  <cp:lastPrinted>2020-06-02T14:46:00Z</cp:lastPrinted>
  <dcterms:modified xsi:type="dcterms:W3CDTF">2023-04-10T15:24:00Z</dcterms:modified>
  <cp:revision>248</cp:revision>
  <dc:subject/>
  <dc:title/>
</cp:coreProperties>
</file>