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Керуючись наказом департаменту освіти і науки Дніпропетровської облдержадміністрації від 31.03.2023 № 128/0/212-23 «Про організацію та проведення обласного етапу Всеукраїнських відкритих змагань учнівської молоді з повітряних зміїв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заочно)», з 04 до 11 квітня 2023 року </w:t>
      </w:r>
      <w:r>
        <w:rPr>
          <w:bCs/>
          <w:sz w:val="28"/>
          <w:szCs w:val="28"/>
          <w:lang w:val="uk-UA"/>
        </w:rPr>
        <w:t xml:space="preserve">було проведено </w:t>
      </w:r>
      <w:r>
        <w:rPr>
          <w:sz w:val="28"/>
          <w:szCs w:val="28"/>
          <w:lang w:val="uk-UA"/>
        </w:rPr>
        <w:t>зазначений захі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</wp:posOffset>
                </wp:positionH>
                <wp:positionV relativeFrom="paragraph">
                  <wp:posOffset>-1586865</wp:posOffset>
                </wp:positionV>
                <wp:extent cx="3264535" cy="1330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підсумки проведе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ласного етапу Всеукраїнських відкритих змагань учнівської молоді з повітряних зміїв (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ранг) (заочно) памʼяті Олега Сільченк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05pt;height:104.8pt;mso-wrap-distance-left:9.05pt;mso-wrap-distance-right:9.05pt;mso-wrap-distance-top:0pt;mso-wrap-distance-bottom:0pt;margin-top:-124.9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Про підсумки проведення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обласного етапу Всеукраїнських відкритих змагань учнівської молоді з повітряних зміїв (І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ранг) (заочно) памʼяті Олега Сільченка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протоколів суддівської колегії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Методисту Центру Чміль С.В.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отримуючись чинного законодавства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підготувати грамоти, дипломи та подяки для нагородженн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манд-призерів, призерів в особистій першості обласного етапу Всеукраїнських відкритих змагань учнівської молоді з повітряних зміїв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заочно) памʼяті Олега Сільченка (далі – Змагання)</w:t>
      </w:r>
      <w:r>
        <w:rPr>
          <w:bCs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ауреатів обласного етапу Всеукраїнських відкритих змагань учнівської молоді з повітряних зміїв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заочно) памʼяті Олега Сільченка </w:t>
        <w:br/>
      </w:r>
      <w:r>
        <w:rPr>
          <w:bCs/>
          <w:sz w:val="28"/>
          <w:szCs w:val="28"/>
          <w:lang w:val="uk-UA"/>
        </w:rPr>
        <w:t>(додаток 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 команд-призерів, призерів та лауреатів в особистій першості обласного етапу Всеукраїнських відкритих змагань учнівської молоді з повітряних зміїв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заочно) памʼяті Олега Сільченка (додаток 3)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>учасників обласного етапу Всеукраїнських відкритих змагань учнівської молоді з повітряних зміїв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заочно) памʼяті Олега Сільченка, які виготовили моделі повітряних зміїв патріотичного тематичного спрямування (додаток 4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ого складу суддівської колегії обласного етапу Всеукраїнських відкритих змагань учнівської молоді з повітряних зміїв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заочно) памʼяті Олега Сільченка (додаток 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Довести до відома керівник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Змагань (додаток 6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ЗПО «ДОЦНТТ та ІТУМ» ДОР»                             Людмила 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20"/>
        <w:lang w:val="uk-UA"/>
      </w:rPr>
    </w:pPr>
    <w:r>
      <w:rPr>
        <w:b/>
        <w:sz w:val="20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lang w:val="uk-UA"/>
            </w:rPr>
            <w:t>11.04.2023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3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Светлана</cp:lastModifiedBy>
  <cp:lastPrinted>2021-06-01T16:39:00Z</cp:lastPrinted>
  <dcterms:modified xsi:type="dcterms:W3CDTF">2023-04-18T12:10:00Z</dcterms:modified>
  <cp:revision>83</cp:revision>
  <dc:subject/>
  <dc:title> </dc:title>
</cp:coreProperties>
</file>