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bookmarkStart w:id="0" w:name="n28"/>
            <w:bookmarkEnd w:id="0"/>
            <w:r>
              <w:rPr>
                <w:rFonts w:eastAsia="Calibri"/>
                <w:sz w:val="28"/>
                <w:szCs w:val="28"/>
                <w:lang w:val="uk-UA"/>
              </w:rPr>
              <w:t>Про підсумки проведення обласного етапу Всеукраїнсь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нкурсу учнів молодшого шкільного віку з початкового технічного моделювання до Всесвітнього дня авіації та космонавтик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– КЗПО “ДОЦНТТ та ІТУМ”ДОР”), на виконання наказу КЗПО “ДОЦНТТ та ІТУМ” ДОР” від 27.02.2023 № 17 “Про організацію і проведення обласного етапу Всеукраїнського конкурсу учнів молодшого шкільного віку з початкового технічного моделювання до Всесвітнього дня авіації та космонавтики” (далі – Конкурс), з метою пошуку та підтримки обдарованих дітей молодшого шкільного віку, </w:t>
      </w: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роботи </w:t>
      </w:r>
      <w:r>
        <w:rPr>
          <w:sz w:val="28"/>
          <w:szCs w:val="28"/>
          <w:lang w:val="uk-UA"/>
        </w:rPr>
        <w:t xml:space="preserve">закладів освіти, у період з 03 по 31 березня 2023 </w:t>
      </w:r>
      <w:r>
        <w:rPr>
          <w:bCs/>
          <w:sz w:val="28"/>
          <w:szCs w:val="28"/>
          <w:lang w:val="uk-UA"/>
        </w:rPr>
        <w:t xml:space="preserve">було </w:t>
      </w:r>
      <w:r>
        <w:rPr>
          <w:sz w:val="28"/>
          <w:szCs w:val="28"/>
          <w:lang w:val="uk-UA"/>
        </w:rPr>
        <w:t>проведено вищезазначений захід.</w:t>
      </w:r>
    </w:p>
    <w:p>
      <w:pPr>
        <w:pStyle w:val="Style20"/>
        <w:spacing w:lineRule="auto" w:line="216" w:before="0" w:after="0"/>
        <w:ind w:left="7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роведення  </w:t>
      </w:r>
    </w:p>
    <w:p>
      <w:pPr>
        <w:pStyle w:val="Normal"/>
        <w:spacing w:lineRule="auto" w:line="216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 w:before="0" w:after="0"/>
        <w:contextualSpacing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Style20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1. Методисту Валентині </w:t>
      </w:r>
      <w:r>
        <w:rPr>
          <w:bCs/>
          <w:sz w:val="28"/>
          <w:szCs w:val="28"/>
          <w:lang w:val="uk-UA"/>
        </w:rPr>
        <w:t>ОЛІПІ вжити організаційних заходів щодо нагородження грамотами К</w:t>
      </w:r>
      <w:r>
        <w:rPr>
          <w:sz w:val="28"/>
          <w:szCs w:val="28"/>
          <w:lang w:val="uk-UA"/>
        </w:rPr>
        <w:t>ЗПО “ДОЦНТТ та ІТУМ”</w:t>
      </w:r>
      <w:r>
        <w:rPr>
          <w:bCs/>
          <w:sz w:val="28"/>
          <w:szCs w:val="28"/>
          <w:lang w:val="uk-UA"/>
        </w:rPr>
        <w:t xml:space="preserve"> ДОР” переможців та призерів Конкурсу </w:t>
      </w:r>
      <w:r>
        <w:rPr>
          <w:sz w:val="28"/>
          <w:szCs w:val="28"/>
          <w:lang w:val="uk-UA"/>
        </w:rPr>
        <w:t>(додатки 1,2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дагогічних працівників закладів позашкільної та загальної середньої освіти, які підготували переможців та призерів</w:t>
      </w:r>
      <w:r>
        <w:rPr>
          <w:sz w:val="28"/>
          <w:szCs w:val="28"/>
          <w:lang w:val="uk-UA"/>
        </w:rPr>
        <w:t xml:space="preserve"> Конкурсу (додаток 3).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 Директорам закладів позашкільної та загальної середньої освіти: 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зяти до відома інформаційну довідку про підсумки проведення обласного Конкурсу (додаток 4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2.2. Проаналізувати  участь в обласному Конкурсі учнів молодшого шкільного віку, вихованців закладів позашкільної освіти, учнів початкових класів закладів загальної середньої освіти  відповідно до додатків. 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ab/>
        <w:tab/>
        <w:t xml:space="preserve">                                                      Людмила ВОЛКОВА</w:t>
      </w:r>
    </w:p>
    <w:tbl>
      <w:tblPr>
        <w:tblW w:w="3369" w:type="dxa"/>
        <w:jc w:val="left"/>
        <w:tblInd w:w="6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наказ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ЗПО “ДОЦНТТ та ІТУМ” ДОР”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від 20.04. 20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uk-UA"/>
              </w:rPr>
              <w:t>3 № 33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16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Style20"/>
        <w:spacing w:lineRule="auto" w:line="216"/>
        <w:ind w:right="98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ів та призерів </w:t>
      </w:r>
      <w:r>
        <w:rPr>
          <w:bCs/>
          <w:sz w:val="28"/>
          <w:szCs w:val="28"/>
          <w:lang w:val="uk-UA"/>
        </w:rPr>
        <w:t xml:space="preserve">обласного етапу Всеукраїнського  конкурсу </w:t>
      </w:r>
    </w:p>
    <w:p>
      <w:pPr>
        <w:pStyle w:val="Style20"/>
        <w:spacing w:lineRule="auto" w:line="216"/>
        <w:ind w:right="9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чнів молодшого шкільного віку з початкового технічного моделювання </w:t>
        <w:br/>
        <w:t xml:space="preserve">до Всесвітнього дня авіації та космонавтики у розділі </w:t>
      </w:r>
    </w:p>
    <w:p>
      <w:pPr>
        <w:pStyle w:val="Style20"/>
        <w:spacing w:lineRule="auto" w:line="216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иготовлення стендової моделі” “Космічний корабель” за розгорткою</w:t>
      </w:r>
    </w:p>
    <w:p>
      <w:pPr>
        <w:pStyle w:val="Style20"/>
        <w:spacing w:lineRule="auto" w:line="216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1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місце</w:t>
      </w:r>
    </w:p>
    <w:p>
      <w:pPr>
        <w:pStyle w:val="Style20"/>
        <w:spacing w:lineRule="auto" w:line="21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873"/>
        <w:gridCol w:w="605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right="9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right="9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right="9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ОВА </w:t>
            </w:r>
          </w:p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ЛИ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позашкільного навчального закладу освіт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iCs/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РАЧОНОК Владисла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ДН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Криворізької гімназії № 111 Криворізької міської рад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ЧЕНКО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ИЧОВ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лі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ИЧОВ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і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ЧАР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те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ОГРАДОВА Євген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Знаменівського ліцею Піщанської сільськ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Макси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ШАНО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а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Станція юних техніків” Кам'ян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СИМЕНКО Андрій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їл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ІК 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iCs/>
                <w:sz w:val="28"/>
                <w:szCs w:val="28"/>
                <w:lang w:val="uk-UA"/>
              </w:rPr>
              <w:t>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АР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ЕНКО Варвар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“Центру позашкільного розвитку дітей та юнацтва” Магдалинівської селищн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ЧУ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АВЕЛЬ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КО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б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 Терні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ЗАКУСИЛО Олександр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iCs/>
                <w:sz w:val="28"/>
                <w:szCs w:val="28"/>
              </w:rPr>
              <w:t>омунальн</w:t>
            </w:r>
            <w:r>
              <w:rPr>
                <w:iCs/>
                <w:sz w:val="28"/>
                <w:szCs w:val="28"/>
                <w:lang w:val="uk-UA"/>
              </w:rPr>
              <w:t>ого</w:t>
            </w:r>
            <w:r>
              <w:rPr>
                <w:iCs/>
                <w:sz w:val="28"/>
                <w:szCs w:val="28"/>
              </w:rPr>
              <w:t xml:space="preserve"> позашкільн</w:t>
            </w:r>
            <w:r>
              <w:rPr>
                <w:iCs/>
                <w:sz w:val="28"/>
                <w:szCs w:val="28"/>
                <w:lang w:val="uk-UA"/>
              </w:rPr>
              <w:t>ого</w:t>
            </w:r>
            <w:r>
              <w:rPr>
                <w:iCs/>
                <w:sz w:val="28"/>
                <w:szCs w:val="28"/>
              </w:rPr>
              <w:t xml:space="preserve"> навчальн</w:t>
            </w:r>
            <w:r>
              <w:rPr>
                <w:iCs/>
                <w:sz w:val="28"/>
                <w:szCs w:val="28"/>
                <w:lang w:val="uk-UA"/>
              </w:rPr>
              <w:t>ого</w:t>
            </w:r>
            <w:r>
              <w:rPr>
                <w:iCs/>
                <w:sz w:val="28"/>
                <w:szCs w:val="28"/>
              </w:rPr>
              <w:t xml:space="preserve"> заклад</w:t>
            </w:r>
            <w:r>
              <w:rPr>
                <w:iCs/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iCs/>
                <w:sz w:val="28"/>
                <w:szCs w:val="28"/>
              </w:rPr>
              <w:t>Ц</w:t>
            </w:r>
            <w:r>
              <w:rPr>
                <w:iCs/>
                <w:sz w:val="28"/>
                <w:szCs w:val="28"/>
                <w:lang w:val="uk-UA"/>
              </w:rPr>
              <w:t>ентр науково-технічної творчості учнівської молоді</w:t>
            </w:r>
            <w:r>
              <w:rPr>
                <w:iCs/>
                <w:sz w:val="28"/>
                <w:szCs w:val="28"/>
              </w:rPr>
              <w:t xml:space="preserve"> Металургійн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iCs/>
                <w:sz w:val="28"/>
                <w:szCs w:val="28"/>
              </w:rPr>
              <w:t xml:space="preserve"> К</w:t>
            </w:r>
            <w:r>
              <w:rPr>
                <w:iCs/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ЯМІН </w:t>
            </w:r>
          </w:p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гор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Станція юних техніків”  Кам’ян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те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№ 108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ікі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кі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ОШ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о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Широківський центр дитячої творчості” Широківської сільської 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ФШИЦ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й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НЗЕНКО Анастас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ЯРЧУ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ИЛ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</w:t>
            </w:r>
            <w:r>
              <w:rPr>
                <w:sz w:val="28"/>
                <w:szCs w:val="28"/>
              </w:rPr>
              <w:t>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зашкільної роботи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br/>
              <w:t>Новомосковськ</w:t>
            </w:r>
            <w:r>
              <w:rPr>
                <w:sz w:val="28"/>
                <w:szCs w:val="28"/>
                <w:lang w:val="uk-UA"/>
              </w:rPr>
              <w:t>ої міської ради 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О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 Данил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color w:val="00B0F0"/>
                <w:sz w:val="28"/>
                <w:szCs w:val="28"/>
                <w:lang w:val="uk-UA"/>
              </w:rPr>
            </w:pPr>
            <w:r>
              <w:rPr>
                <w:bCs/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ЧАНОВ Владисла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 Віталій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УМИВАЙЧЕНКО Мар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ВІЦИНА Єміл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САНЬ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ОЛЬЧА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</w:t>
            </w:r>
            <w:r>
              <w:rPr>
                <w:color w:val="000000"/>
                <w:sz w:val="28"/>
                <w:szCs w:val="28"/>
                <w:lang w:val="uk-UA"/>
              </w:rPr>
              <w:t>Жовтоводс</w:t>
            </w:r>
            <w:r>
              <w:rPr>
                <w:sz w:val="28"/>
                <w:szCs w:val="28"/>
                <w:lang w:val="uk-UA"/>
              </w:rPr>
              <w:t>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ОРАЦЬКИЙ Захар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Семен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СТЯНКІН  Арте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Широківський центр дитячої творчості Широківської сільської 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ОРЬОННИЙ Захар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ИТЯНСЬКИЙ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хайло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Арте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гуртка Черкаського ліцею  Черкаської селищної ради 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Щ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ь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ЄН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іс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ди Дніпровського району;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ИЙ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Центру науково-технічної творчості м. Марганця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ЕЛЬНІКОВА Єлизаве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ирило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селищного комунального закладу позашкільної освіти Межівський будинок дитячої та юнацької творчості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Ю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ЄП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ирило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ВИЧЕНКО Катерин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те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СОВА Веронік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 Тернів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УЛІН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нило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Центру науково-технічної творчості м. Марганця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НИКІН Гордєй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ИМЕН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 закладу “Станція юних техніків Саксаганського району” Криворізької міської ради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Ь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720" w:right="98" w:hanging="36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ЧЕХОВИЧ </w:t>
            </w:r>
          </w:p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т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Центру учнівської молоді” Криничанського району.</w:t>
            </w:r>
          </w:p>
        </w:tc>
      </w:tr>
    </w:tbl>
    <w:p>
      <w:pPr>
        <w:pStyle w:val="Style20"/>
        <w:spacing w:lineRule="auto" w:line="276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7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місце</w:t>
      </w:r>
    </w:p>
    <w:p>
      <w:pPr>
        <w:pStyle w:val="Style20"/>
        <w:spacing w:lineRule="auto" w:line="27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57"/>
        <w:gridCol w:w="627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ЛИЦЬКИЙ Вадим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ОВА Маргари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ка комунального закладу “Станція юних техніків” Кам'ян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ІПО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Лозуватської гімназії Лозуватського ліцею ім.Т.Г.Шевченко  Лозуватської сільської ради Криворіз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ЧУК Денис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Лозуватської гімназії Лозуватського ліцею ім.Т.Г.Шевченко  Лозуватської сільської ради Криворіз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Віталі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И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i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ець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СИЛЕНКО Олексій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Світла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ЛИНЕЦЬ Тиму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Аліс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Максим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</w:t>
            </w:r>
            <w:r>
              <w:rPr>
                <w:color w:val="00B0F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озуватської гімназії Лозуватського ліцею імені Т.Г.Шевченка Лозуватської сільської ради Криворіз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УБ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ка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№ 108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ИЦАЄНКО Єлізаве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АК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ліб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Дитячо-юнацького центру “Талантика” Юрївської селищн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ЄГУЦ Олександ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Широківський центр дитячої творчості” Широківської сільської 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ЕНКО Ніколь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ЩУ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р’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НЬ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ЧЕН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аміла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ка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9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РЛОВА Веронік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>
          <w:trHeight w:val="9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ЛОВ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>
          <w:trHeight w:val="7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КС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у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08 Криворізької міської ради;</w:t>
            </w:r>
          </w:p>
        </w:tc>
      </w:tr>
      <w:tr>
        <w:trPr>
          <w:trHeight w:val="9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ОЧКА Ярослав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95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ОЄЦ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ець </w:t>
            </w:r>
            <w:r>
              <w:rPr>
                <w:sz w:val="28"/>
                <w:szCs w:val="28"/>
                <w:lang w:val="uk-UA"/>
              </w:rPr>
              <w:t>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1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АШКУЛ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позашкільного навчального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закладу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iCs/>
                <w:sz w:val="28"/>
                <w:szCs w:val="28"/>
              </w:rPr>
              <w:t>С</w:t>
            </w:r>
            <w:r>
              <w:rPr>
                <w:iCs/>
                <w:sz w:val="28"/>
                <w:szCs w:val="28"/>
                <w:lang w:val="uk-UA"/>
              </w:rPr>
              <w:t>танція юних техніків</w:t>
            </w:r>
            <w:r>
              <w:rPr>
                <w:iCs/>
                <w:sz w:val="28"/>
                <w:szCs w:val="28"/>
              </w:rPr>
              <w:t xml:space="preserve"> 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iCs/>
                <w:sz w:val="28"/>
                <w:szCs w:val="28"/>
              </w:rPr>
              <w:t xml:space="preserve"> К</w:t>
            </w:r>
            <w:r>
              <w:rPr>
                <w:iCs/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10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ЩУК Варвар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Лозуватської гімназії Лозуватського ліцею імені Т.Г.Шевченка Лозуватської сільської ради Криворізького району;</w:t>
            </w:r>
          </w:p>
        </w:tc>
      </w:tr>
      <w:tr>
        <w:trPr>
          <w:trHeight w:val="8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ТІНА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’я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Слобожанського ліцею Слобожанської  сільської ради Дніпровського району;</w:t>
            </w:r>
          </w:p>
        </w:tc>
      </w:tr>
      <w:tr>
        <w:trPr>
          <w:trHeight w:val="8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Л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>
          <w:trHeight w:val="78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ЕВЧЕНКО Олександ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“</w:t>
            </w:r>
            <w:r>
              <w:rPr>
                <w:sz w:val="28"/>
                <w:szCs w:val="28"/>
                <w:lang w:val="uk-UA"/>
              </w:rPr>
              <w:t>Дитячо-юнацького центру “Талантика” Юріївської селищн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Б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ліб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вихованець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НЯЙЛ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ір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АСЬ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ЧЕНКО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ЩЕН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 </w:t>
            </w:r>
            <w:r>
              <w:rPr>
                <w:sz w:val="28"/>
                <w:szCs w:val="28"/>
                <w:lang w:val="uk-UA"/>
              </w:rPr>
              <w:t>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ЛЯ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ка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ІКОЛАЙЧУК Єрмолай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Миколаївського ліцею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РІЙ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се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Миколаївського ліцею Губиниської селищної ради Новомосковського 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Іва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 комунального закладу  “Центр позашкільної освіти” 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ЕН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Дитячий молодіжний центр “Лідер” Дніпровської міської ради;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ис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ТООР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ард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51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ОРСА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к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комунального закладу “Станція юних техніків” Кам'ян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Адріа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ЖАР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Знаменівського ліцею Піщанської об’єднаної територіальної гром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П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ЛЬЧЕНКО Соф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КО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51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ХИЙ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Меліоративного ліцею Піщанської сільськ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ЧИК Миро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1” Дніпров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О Маргари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ДЄЄВА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АЙРУЛЛІНА Каміл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Дитячий молодіжний центр “Лідер” Дніпров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КУТЕНКО Арін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Костянтин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ець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ВОР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ИШ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color w:val="00B0F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закладу  “Центр позашкільної освіти”  Губиниської селищної ради Новомосковського району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Широківський центр дитячої творчості” Широківської сільської 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ЕН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РОВИЙ Ростислав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08 Криворізької міської ради.</w:t>
            </w:r>
          </w:p>
        </w:tc>
      </w:tr>
    </w:tbl>
    <w:p>
      <w:pPr>
        <w:pStyle w:val="Style20"/>
        <w:ind w:right="98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20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місце</w:t>
      </w:r>
    </w:p>
    <w:p>
      <w:pPr>
        <w:pStyle w:val="Style20"/>
        <w:ind w:right="9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49"/>
        <w:gridCol w:w="616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ЕЙ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08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И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ИГІ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й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Станція юних техніків” Кам'я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ТЮ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ЕНКО Веронік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комунального закладу “Станція юних техніків” Кам'я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ЛЕР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ЦОВ Макси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ЦОВ Олександ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”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Макси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КИЙ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Широківський центр дитячої творчості” Широківської сільської 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ДИЛ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їл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Софіївського центру творчості” Софіївської селищн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ОВИЧ Арте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 комунального закладу позашкільної освіти “Широківський центр дитячої творчості” Широківської сільської 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НІЧ Владислав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аої гімназія № 108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НЯЄ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Лозуватської гімназії Лозуватського ліцею імені Т.Г.Шевченка Лозуватської сільської ради Криворіз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ЄДОВ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ершотраве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ХТ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КОВ Владислав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 “Центр позашкільної освіти” Першотравенської міської рад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ЛОЗАШВІЛІ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Лозуватської гімназії Лозуватського ліцею ім.Т.Г.Шевченко Лозуватської сільської ради Криворіз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УГІ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Центру науково-технічної творчості м. Марганця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ЮХО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Алефтін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ЕНКО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УН Олександр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Лозуватської гімназії Лозуватського ліцею ім.Т.Г.Шевченко Лозуватської сільської ради Криворіз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Іван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КОВК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Криворізька гімназія № 108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ІВНИК Владислав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11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ІЦИНА Вікторі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ХМА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ИЩАК Олександ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ЕН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ИШИ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"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'ЯК Арсеній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08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ЕНКОВСЬКИЙ Данило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 Макси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 “Центр позашкільної освіти” Першотраве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КЄЄ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КУ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їл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НИ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й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Знаменівського ліцейю Піщанської сільськ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ЕТЬ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б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 “Центр позашкільної освіти” Першотраве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ЬОМІ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Станція юних техніків” Камян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В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Лозуватської гімназії Лозуватського ліцею імені Т.Г.Шевченка Лозуватської сільської ради Криворіз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БІ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 Криворізької гімназії № 22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КО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ЄН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творчості дітей та юнацтва “Сузір’я”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ОСТІНКЕВИЧ Кір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 комунального закладу позашкільної освіти “Широківський центр дитячої творчості” Широківської сільської 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ИК Мирослав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РУЛЛІН Тиму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ЄВА Каролін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</w:tbl>
    <w:p>
      <w:pPr>
        <w:pStyle w:val="Style20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>Метод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ЗПО </w:t>
      </w:r>
      <w:r>
        <w:rPr>
          <w:i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ОЦНТТ та ІТУМ</w:t>
      </w:r>
      <w:r>
        <w:rPr>
          <w:iCs/>
          <w:sz w:val="28"/>
          <w:szCs w:val="28"/>
          <w:lang w:val="uk-UA"/>
        </w:rPr>
        <w:t>” ДОР”</w:t>
      </w:r>
      <w:r>
        <w:rPr>
          <w:sz w:val="28"/>
          <w:szCs w:val="28"/>
          <w:lang w:val="uk-UA"/>
        </w:rPr>
        <w:tab/>
        <w:tab/>
        <w:tab/>
        <w:t>Валентина 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Додаток 2 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до наказу КЗПО “ДОЦНТТ та    ІТУМ”ДОР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.04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 № 3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lineRule="auto" w:line="216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Style20"/>
        <w:spacing w:lineRule="auto" w:line="216"/>
        <w:ind w:right="98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ів та призерів </w:t>
      </w:r>
      <w:r>
        <w:rPr>
          <w:bCs/>
          <w:sz w:val="28"/>
          <w:szCs w:val="28"/>
          <w:lang w:val="uk-UA"/>
        </w:rPr>
        <w:t xml:space="preserve">обласного етапу Всеукраїнського конкурсу учнів молодшого шкільного віку з початкового технічного моделювання до Всесвітнього дня авіації та космонавтики </w:t>
        <w:br/>
        <w:t xml:space="preserve"> у розділі </w:t>
      </w:r>
      <w:r>
        <w:rPr>
          <w:sz w:val="28"/>
          <w:szCs w:val="28"/>
          <w:lang w:val="uk-UA"/>
        </w:rPr>
        <w:t>“ Зореліт“”</w:t>
      </w:r>
    </w:p>
    <w:p>
      <w:pPr>
        <w:pStyle w:val="Style20"/>
        <w:spacing w:lineRule="auto" w:line="216"/>
        <w:ind w:left="720" w:right="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spacing w:lineRule="auto" w:line="216"/>
        <w:ind w:right="98" w:hanging="0"/>
        <w:jc w:val="center"/>
        <w:rPr/>
      </w:pPr>
      <w:r>
        <w:rPr>
          <w:b/>
          <w:sz w:val="28"/>
          <w:szCs w:val="28"/>
          <w:lang w:val="uk-UA"/>
        </w:rPr>
        <w:t>І місце</w:t>
      </w:r>
    </w:p>
    <w:p>
      <w:pPr>
        <w:pStyle w:val="Style20"/>
        <w:spacing w:lineRule="auto" w:line="216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170"/>
        <w:gridCol w:w="576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УХ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’ячеслав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ЕЙ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а гімназії № 108 Криворіз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И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митро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ець </w:t>
            </w:r>
            <w:r>
              <w:rPr>
                <w:sz w:val="28"/>
                <w:szCs w:val="28"/>
                <w:lang w:val="uk-UA"/>
              </w:rPr>
              <w:t>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РАЧОНОК Владислав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Я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ксій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позашкільного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ДИЛ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ніїл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Софіївського центру творчості” Софіївської селищн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ЕТЬ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ліб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І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СЛОВА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астасі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АСЬ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1” Дніпров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ІКОЛАЙЧУК Єрмолай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Миколаївського ліцею Губиниської селищної ради Новомосковського району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ЄП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ирило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ХУТА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в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Будинок творчості дітей та юнацтва” Кам'ян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ХОВИЧ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Центр учнівської молоді” Криничанського району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И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ЖУЛ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освіти “Нікопольський Міжшкільний центр трудового навчання та технічної творчості”.</w:t>
            </w:r>
          </w:p>
        </w:tc>
      </w:tr>
    </w:tbl>
    <w:p>
      <w:pPr>
        <w:pStyle w:val="Style20"/>
        <w:ind w:right="98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20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місце</w:t>
      </w:r>
    </w:p>
    <w:p>
      <w:pPr>
        <w:pStyle w:val="Style20"/>
        <w:ind w:right="9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49"/>
        <w:gridCol w:w="616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АШЛИК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мен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ИК </w:t>
            </w:r>
          </w:p>
          <w:p>
            <w:pPr>
              <w:pStyle w:val="Style20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О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РБИЦЬКИЙ Михайл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Л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Макси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ЧУ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н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позашкільного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“Станція юних техніків Довгнцівськ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те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08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ОВ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Центр позашкільної освіти” Павлоград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Алефтін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В Іван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Міського центру науково-технічної творчості м. Марганця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Б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б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ФШИЦЬ Тимофій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 Святослав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1”  Дніпров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ЕНКОВСЬКИЙ Данил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 Даніїл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Центр позашкільної освіти Першотравен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 Макси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Знаменівського ліцею Піщанської сільської ради Новомосковського району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УФРІЄНКО Валері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Криворізької гімназії №111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позашкільного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“Станція юних техніків Довгнцівськ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ін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ЦЬКА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іан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Міський палац дитячої та юнацької творчості” Дніпровс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ПИН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 Саксаганського району” Криворізької міської рад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ЬЄВ Арте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“Центру  позашкільної роботи” Новомосковської міської ради.</w:t>
            </w:r>
          </w:p>
        </w:tc>
      </w:tr>
    </w:tbl>
    <w:p>
      <w:pPr>
        <w:pStyle w:val="Style20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місце</w:t>
      </w:r>
    </w:p>
    <w:p>
      <w:pPr>
        <w:pStyle w:val="Style20"/>
        <w:ind w:left="2694" w:right="9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Ц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Будинок творчості дітей та юнацтва” Кам'я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ИЙ Костянти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ець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ЧКА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Будинок творчості дітей та юнацтва” Кам'я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РУКАВА Ніко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Міський палац дитячої та юнацької творчості” Дніпров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ЕНКО Вероні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Станція юних техніків” Кам'я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ЧОВА Лолі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ИЧ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ї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СИЛЕНКО Світла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ЕВИЧ Віталі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Криворізької гімназії № 108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ЄНКО Єлизаве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позашкільного закладу освіти</w:t>
            </w:r>
            <w:r>
              <w:rPr>
                <w:sz w:val="28"/>
                <w:szCs w:val="28"/>
                <w:lang w:val="uk-UA"/>
              </w:rPr>
              <w:t xml:space="preserve">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НІЧ Владисла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108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ГІЛ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ЯМІН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нець комунального закладу “Станція юних техніків” Кам’янської міської ради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ВТУН Станісла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ли Дніпровського району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 Родіо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ГІН Михайл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Міського центру науково-технічної творчості м.Марганець;</w:t>
            </w:r>
          </w:p>
        </w:tc>
      </w:tr>
      <w:tr>
        <w:trPr>
          <w:trHeight w:val="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Т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ЕНКО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Центр позашкільної освіти” Губиниської селищн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ОНЧУК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ь Криворізької Гімназії № 108 Криворізької міської ради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ОЄЦЬ Єго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Центр позашкільної освіти” Губиниської селищн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Святосла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“Центр позашкільної освіти” Губиниської селищн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ЧУК Мар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ПАТЄ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З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ЄДЄВА Анастас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Л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ЧАНОВ Владисла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1” Дніпров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центр дитячої та юнацької творчості Жовтовод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Р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ТО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ард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51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ИЙ </w:t>
            </w:r>
          </w:p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Міського центру науково-технічної творчості м.Марганець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КОВ </w:t>
            </w:r>
          </w:p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Криворізької гімназії № 22 Криворізької 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УЛИН Данил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Міського центру науково-технічної творчості м.Марганця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 КЗПО </w:t>
      </w:r>
      <w:r>
        <w:rPr>
          <w:i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ОЦНТТ та ІТУМ</w:t>
      </w:r>
      <w:r>
        <w:rPr>
          <w:iCs/>
          <w:sz w:val="28"/>
          <w:szCs w:val="28"/>
          <w:lang w:val="uk-UA"/>
        </w:rPr>
        <w:t>” ДОР”</w:t>
      </w:r>
      <w:r>
        <w:rPr>
          <w:sz w:val="28"/>
          <w:szCs w:val="28"/>
          <w:lang w:val="uk-UA"/>
        </w:rPr>
        <w:tab/>
        <w:tab/>
        <w:tab/>
        <w:t xml:space="preserve">    Валентина 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4678" w:hanging="0"/>
        <w:jc w:val="both"/>
        <w:rPr/>
      </w:pPr>
      <w:r>
        <w:rPr>
          <w:sz w:val="28"/>
          <w:szCs w:val="28"/>
          <w:lang w:val="uk-UA"/>
        </w:rPr>
        <w:tab/>
        <w:t xml:space="preserve">  Додаток 3 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ЗПО “ДОЦНТТ та ІТУМ”ДОР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386" w:firstLine="278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23 № 33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дагогічних працівників закладів освіти, які підготували призерів обласного етапу Всеукраїнського конкурсу учнів молодшого шкільного вік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очаткового технічного моделювання до Всесвітнього дня авіації та космонавтики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9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219"/>
      </w:tblGrid>
      <w:tr>
        <w:trPr>
          <w:trHeight w:val="548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spacing w:lineRule="atLeast" w:line="1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b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8"/>
                <w:lang w:val="uk-UA"/>
              </w:rPr>
              <w:fldChar w:fldCharType="separate"/>
            </w:r>
            <w:r>
              <w:rPr>
                <w:sz w:val="28"/>
                <w:b/>
                <w:szCs w:val="28"/>
                <w:lang w:val="uk-UA"/>
              </w:rPr>
              <w:t>20</w:t>
            </w:r>
            <w:r>
              <w:rPr>
                <w:sz w:val="28"/>
                <w:b/>
                <w:szCs w:val="28"/>
                <w:lang w:val="uk-UA"/>
              </w:rPr>
              <w:fldChar w:fldCharType="end"/>
            </w:r>
            <w:r>
              <w:rPr>
                <w:b/>
                <w:sz w:val="28"/>
                <w:szCs w:val="28"/>
                <w:lang w:val="uk-UA"/>
              </w:rPr>
              <w:t>м.’я,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spacing w:lineRule="atLeast" w:line="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spacing w:lineRule="atLeast" w:line="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>
          <w:trHeight w:val="548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ІСОВ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на Ю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уртка комунального позашкільного навч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 xml:space="preserve">ентр позашкільної освіти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Змін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К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КЕВОРКОВА</w:t>
            </w:r>
            <w:r>
              <w:rPr>
                <w:sz w:val="28"/>
                <w:szCs w:val="28"/>
              </w:rPr>
              <w:t xml:space="preserve"> Лариса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“Центр позашкільної роботи”  Павлоградс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ОЧКАРЬОВА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Леонід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НДА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Іг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Покров</w:t>
            </w:r>
            <w:r>
              <w:rPr>
                <w:sz w:val="28"/>
                <w:szCs w:val="28"/>
                <w:lang w:val="uk-UA"/>
              </w:rPr>
              <w:t>с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ЕЗУГЛ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Криворізької гімназії № 108 К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ІЛ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а Денис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уртка </w:t>
            </w:r>
            <w:r>
              <w:rPr>
                <w:sz w:val="28"/>
                <w:szCs w:val="28"/>
              </w:rPr>
              <w:t>комун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ІЛОВОЛ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 “Центр позашкільної роботи” Павлоградс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УРАЧОНО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“Палац дитячо-юнацької творчості Центрально-Міського району” К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АРАН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iCs/>
                <w:sz w:val="28"/>
                <w:szCs w:val="28"/>
                <w:lang w:val="uk-UA"/>
              </w:rPr>
              <w:t xml:space="preserve"> комунального закладу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освіти” Першотравенс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АГН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рг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 xml:space="preserve"> гімназ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108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ЛАЩ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 “Центр дитячої та юнацької творчості “Сузіря” К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САРГІ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а Володимі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ьга Степанівна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УГА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Софіївського центру творчості” Софіївської селищн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ИРС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Ю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 </w:t>
            </w:r>
            <w:r>
              <w:rPr>
                <w:sz w:val="28"/>
                <w:szCs w:val="28"/>
                <w:lang w:val="uk-UA"/>
              </w:rPr>
              <w:t>у “</w:t>
            </w:r>
            <w:r>
              <w:rPr>
                <w:sz w:val="28"/>
                <w:szCs w:val="28"/>
              </w:rPr>
              <w:t>Центр позашкільної освіти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ІЛА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 </w:t>
            </w: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ліце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ІК Олександра Іван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</w:t>
            </w:r>
            <w:r>
              <w:rPr>
                <w:sz w:val="28"/>
                <w:szCs w:val="28"/>
              </w:rPr>
              <w:t xml:space="preserve">мун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ІЛЬЧАВСЬКА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Центр позашкільної роботи м. Новомосковськ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ОРОНЦОВА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Григ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Тернівського район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ГІЛЕ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Григ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sz w:val="28"/>
                <w:szCs w:val="28"/>
                <w:lang w:val="uk-UA"/>
              </w:rPr>
              <w:t>”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ГАС Ірина Михай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</w:t>
            </w:r>
            <w:r>
              <w:rPr>
                <w:sz w:val="28"/>
                <w:szCs w:val="28"/>
              </w:rPr>
              <w:t xml:space="preserve">мун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0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бов Іван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уртка </w:t>
            </w:r>
            <w:r>
              <w:rPr>
                <w:sz w:val="28"/>
                <w:szCs w:val="28"/>
              </w:rPr>
              <w:t>Знаменівськ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ліце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іщанської сільської ради Новомосковського р</w:t>
            </w:r>
            <w:r>
              <w:rPr>
                <w:sz w:val="28"/>
                <w:szCs w:val="28"/>
                <w:lang w:val="uk-UA"/>
              </w:rPr>
              <w:t>айону;</w:t>
            </w:r>
          </w:p>
        </w:tc>
      </w:tr>
      <w:tr>
        <w:trPr>
          <w:trHeight w:val="65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РШ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ікт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Криворізька гімназія №108 К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ЛАДИШ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освіти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sz w:val="28"/>
                <w:szCs w:val="28"/>
                <w:lang w:val="uk-UA"/>
              </w:rPr>
              <w:t>”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ОПІ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УБРОВІ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дим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гімназі</w:t>
            </w:r>
            <w:r>
              <w:rPr>
                <w:sz w:val="28"/>
                <w:szCs w:val="28"/>
                <w:lang w:val="uk-UA"/>
              </w:rPr>
              <w:t xml:space="preserve">ї  </w:t>
            </w:r>
            <w:r>
              <w:rPr>
                <w:sz w:val="28"/>
                <w:szCs w:val="28"/>
              </w:rPr>
              <w:t>N 108</w:t>
            </w:r>
            <w:r>
              <w:rPr>
                <w:sz w:val="28"/>
                <w:szCs w:val="28"/>
                <w:lang w:val="uk-UA"/>
              </w:rPr>
              <w:t xml:space="preserve"> К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УСИЛ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 xml:space="preserve">ентр науково-технічної творчості </w:t>
            </w:r>
            <w:r>
              <w:rPr>
                <w:sz w:val="28"/>
                <w:szCs w:val="28"/>
              </w:rPr>
              <w:t xml:space="preserve"> Металургійн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ИЧКОВ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ЗИЧКОВ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атолій Костянтин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lang w:val="uk-UA"/>
              </w:rPr>
              <w:t>АШЛЮЧЕНКО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а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 гурт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го позашкільного навчального закладу осві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color w:val="000000"/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color w:val="000000"/>
                <w:sz w:val="28"/>
                <w:szCs w:val="28"/>
                <w:lang w:val="uk-UA"/>
              </w:rPr>
              <w:t>”;</w:t>
            </w:r>
          </w:p>
        </w:tc>
      </w:tr>
      <w:tr>
        <w:trPr>
          <w:trHeight w:val="7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ЗЛ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Й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освіти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sz w:val="28"/>
                <w:szCs w:val="28"/>
                <w:lang w:val="uk-UA"/>
              </w:rPr>
              <w:t>”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Дніпропетровської обласн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ІСЛ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Ю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 техніків</w:t>
            </w:r>
            <w:r>
              <w:rPr>
                <w:sz w:val="28"/>
                <w:szCs w:val="28"/>
              </w:rPr>
              <w:t xml:space="preserve"> Саксаганського район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зашкільної освіт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Покровс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ІК Алла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“Центр позашкільної освіти” Першотравенс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АРАЩУК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Васи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лії Лозуватської гімназії Лозуватського ліцею імені Т.Г.Шевченка Лозуватської сіль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РАВЧ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гімназі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  <w:r>
              <w:rPr>
                <w:sz w:val="28"/>
                <w:szCs w:val="28"/>
              </w:rPr>
              <w:t>№51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ЛІН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 техніків</w:t>
            </w:r>
            <w:r>
              <w:rPr>
                <w:sz w:val="28"/>
                <w:szCs w:val="28"/>
              </w:rPr>
              <w:t xml:space="preserve"> 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ІРЄЄ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ікт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“Центр позашкільної освіти” Першотравенс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ентр позашкільної освіти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Губинів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ОНДРАТЮК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iCs/>
                <w:sz w:val="28"/>
                <w:szCs w:val="28"/>
                <w:lang w:val="uk-UA"/>
              </w:rPr>
              <w:t xml:space="preserve"> Центру позашкільної освіти 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ільської ради Дніпровського району (на базі Партизанського ліцею)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ЛИМ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Іван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ліце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РСУНОВ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Ю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“</w:t>
            </w:r>
            <w:r>
              <w:rPr>
                <w:bCs/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  <w:lang w:val="uk-UA"/>
              </w:rPr>
              <w:t>ентр дитячої та юнацької творчості” Жовтоводс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НО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авл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зашкільної роботи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br/>
              <w:t>Новомосковськ</w:t>
            </w:r>
            <w:r>
              <w:rPr>
                <w:sz w:val="28"/>
                <w:szCs w:val="28"/>
                <w:lang w:val="uk-UA"/>
              </w:rPr>
              <w:t>ої міської ради 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У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тепан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і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ЕНІН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гуртка комунального позашкільного навчального закладу освіти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Нікопольський міжшкільний центр трудового навчання та технічної творчості”; 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ЖЛЯН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омун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ІСЕЄНКО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д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а гімназія №51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ЕКЛЕШ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читель філії Миколаївського ліцею </w:t>
            </w:r>
            <w:r>
              <w:rPr>
                <w:sz w:val="28"/>
                <w:szCs w:val="28"/>
              </w:rPr>
              <w:t>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ИТРОХ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“Дитячий молодіжний центр</w:t>
            </w:r>
            <w:r>
              <w:rPr>
                <w:color w:val="00B0F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ЛІДЕР” Дніпровської міської ради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НЯЙЛ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уртка </w:t>
            </w:r>
            <w:r>
              <w:rPr>
                <w:sz w:val="28"/>
                <w:szCs w:val="28"/>
              </w:rPr>
              <w:t>к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ентр позашкільної освіти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Губиниської селищної ради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ов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ЛЕВ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 техніків</w:t>
            </w:r>
            <w:r>
              <w:rPr>
                <w:sz w:val="28"/>
                <w:szCs w:val="28"/>
              </w:rPr>
              <w:t xml:space="preserve"> 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ІСЕЄ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д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 xml:space="preserve"> гімназія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  <w:r>
              <w:rPr>
                <w:sz w:val="28"/>
                <w:szCs w:val="28"/>
              </w:rPr>
              <w:t>№51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ХРИМ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Євген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</w:t>
            </w:r>
            <w:r>
              <w:rPr>
                <w:sz w:val="28"/>
                <w:szCs w:val="28"/>
              </w:rPr>
              <w:t>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я'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УМИВАЙЧ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Металургійного району” Криворізької міської ради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АВЛЕНКО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Григ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83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АНТЮ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ій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алац дитячої та юнацької творчості Центрально-Мі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АН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Леонід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освіти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sz w:val="28"/>
                <w:szCs w:val="28"/>
                <w:lang w:val="uk-UA"/>
              </w:rPr>
              <w:t>”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АВЛ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вгенія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АРФЬОН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науково-технічної творчості м. Марганець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ЕР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гуртка комунального закладу позашкільної освіти 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Широківський центр дитячої творчості” Широківської селищн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УМ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ЯНЦ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Микола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АХВАЛ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Роберт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уртка </w:t>
            </w:r>
            <w:r>
              <w:rPr>
                <w:sz w:val="28"/>
                <w:szCs w:val="28"/>
              </w:rPr>
              <w:t>Мі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 науково-технічної творчості м. Марганця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ВІЖЕН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гуртка селищного комунального закладу позашкільної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Межівський будинок дитячої та юнацької творчості</w:t>
            </w:r>
            <w:r>
              <w:rPr>
                <w:sz w:val="28"/>
                <w:szCs w:val="28"/>
                <w:lang w:val="uk-UA"/>
              </w:rPr>
              <w:t>”;</w:t>
            </w:r>
            <w:r>
              <w:rPr/>
              <w:t xml:space="preserve"> 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ОЛІТ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озашкільного навчального заклад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 техніків</w:t>
            </w:r>
            <w:r>
              <w:rPr>
                <w:sz w:val="28"/>
                <w:szCs w:val="28"/>
              </w:rPr>
              <w:t xml:space="preserve"> 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ЕРБІ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Криничанський Центр учнівської молоді</w:t>
            </w:r>
            <w:r>
              <w:rPr>
                <w:sz w:val="28"/>
                <w:szCs w:val="28"/>
                <w:lang w:val="uk-UA"/>
              </w:rPr>
              <w:t>”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ОКИР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Юр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ий закладу “Центр дитячої та юнацької творчості “Сузіря” Криворіз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ВІТЛ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</w:t>
            </w:r>
            <w:r>
              <w:rPr>
                <w:sz w:val="28"/>
                <w:szCs w:val="28"/>
              </w:rPr>
              <w:t>Дитячо-юнац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Талантик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Юр’ївської селищ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ЕПАН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позашкільної освіти «Широківський Центр дитячої творчості» Широківської селищн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ЄДИХ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Фед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УР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едагог-організатор Криворіз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гімназ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№22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ерівник гуртка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ИХА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Меліорати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ліце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іщанської сільськ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ЬЯКОВА Лариса Пет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</w:t>
            </w:r>
            <w:r>
              <w:rPr>
                <w:sz w:val="28"/>
                <w:szCs w:val="28"/>
              </w:rPr>
              <w:t xml:space="preserve">мун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uk-UA"/>
              </w:rPr>
              <w:t>УР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итель</w:t>
            </w:r>
            <w:r>
              <w:rPr>
                <w:sz w:val="28"/>
                <w:szCs w:val="28"/>
              </w:rPr>
              <w:t xml:space="preserve"> Лозуватськ</w:t>
            </w:r>
            <w:r>
              <w:rPr>
                <w:sz w:val="28"/>
                <w:szCs w:val="28"/>
                <w:lang w:val="uk-UA"/>
              </w:rPr>
              <w:t xml:space="preserve">ої гімназії  </w:t>
            </w:r>
            <w:r>
              <w:rPr>
                <w:sz w:val="28"/>
                <w:szCs w:val="28"/>
              </w:rPr>
              <w:t xml:space="preserve"> ім. Т.Г.Шевченка</w:t>
            </w:r>
            <w:r>
              <w:rPr>
                <w:sz w:val="28"/>
                <w:szCs w:val="28"/>
                <w:lang w:val="uk-UA"/>
              </w:rPr>
              <w:t xml:space="preserve"> Лозуватської сільської ради Криворізького району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uk-UA"/>
              </w:rPr>
              <w:t>ЕД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Олег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гімназі</w:t>
            </w:r>
            <w:r>
              <w:rPr>
                <w:sz w:val="28"/>
                <w:szCs w:val="28"/>
                <w:lang w:val="uk-UA"/>
              </w:rPr>
              <w:t>ї №</w:t>
            </w:r>
            <w:r>
              <w:rPr>
                <w:sz w:val="28"/>
                <w:szCs w:val="28"/>
              </w:rPr>
              <w:t xml:space="preserve"> 51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>АЛ</w:t>
            </w:r>
            <w:r>
              <w:rPr>
                <w:sz w:val="28"/>
                <w:szCs w:val="28"/>
              </w:rPr>
              <w:t>-Ц</w:t>
            </w:r>
            <w:r>
              <w:rPr>
                <w:sz w:val="28"/>
                <w:szCs w:val="28"/>
                <w:lang w:val="uk-UA"/>
              </w:rPr>
              <w:t>АЛ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Криворіз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гімназ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№ 111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АПЛИНСЬК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Серг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іської рад</w:t>
            </w:r>
            <w:r>
              <w:rPr>
                <w:sz w:val="28"/>
                <w:szCs w:val="28"/>
                <w:lang w:val="uk-UA"/>
              </w:rPr>
              <w:t>и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ЕРНИШ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</w:t>
            </w:r>
            <w:r>
              <w:rPr>
                <w:sz w:val="28"/>
                <w:szCs w:val="28"/>
              </w:rPr>
              <w:t>Центр позашкільного розвитку дітей та юнацтв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Магдалинівської селищ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АПЛЕНКО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іла Володими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</w:t>
            </w: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ліце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92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АНОВА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гуртка початкового технічного моделювання комунального позашкільного навч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Станція юних техніків Тернівського району” Криворізької міської ради;</w:t>
            </w:r>
          </w:p>
        </w:tc>
      </w:tr>
      <w:tr>
        <w:trPr>
          <w:trHeight w:val="79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АМАН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ind w:left="4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гуртка комунального позашкільного навчального закладу </w:t>
            </w:r>
            <w:r>
              <w:rPr>
                <w:bCs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Станція юних техніків Тернівського району” Киворізької міської ради;</w:t>
            </w:r>
          </w:p>
        </w:tc>
      </w:tr>
      <w:tr>
        <w:trPr>
          <w:trHeight w:val="79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ПІНА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адим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           нанавчального закладу “</w:t>
            </w:r>
            <w:r>
              <w:rPr>
                <w:sz w:val="28"/>
                <w:szCs w:val="28"/>
              </w:rPr>
              <w:t>Станція юних техніків Саксаган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АРАП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768" w:leader="none"/>
                <w:tab w:val="left" w:pos="3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читель</w:t>
            </w:r>
            <w:r>
              <w:rPr>
                <w:sz w:val="28"/>
                <w:szCs w:val="28"/>
              </w:rPr>
              <w:t xml:space="preserve"> Криворізьк</w:t>
            </w:r>
            <w:r>
              <w:rPr>
                <w:sz w:val="28"/>
                <w:szCs w:val="28"/>
                <w:lang w:val="uk-UA"/>
              </w:rPr>
              <w:t>ого ліцею №</w:t>
            </w:r>
            <w:r>
              <w:rPr>
                <w:sz w:val="28"/>
                <w:szCs w:val="28"/>
              </w:rPr>
              <w:t xml:space="preserve"> 108</w:t>
            </w:r>
            <w:r>
              <w:rPr>
                <w:sz w:val="28"/>
                <w:szCs w:val="28"/>
                <w:lang w:val="uk-UA"/>
              </w:rPr>
              <w:t xml:space="preserve"> Криворізької міської ради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>Методист КПНЗ “ДОЦНТТ та ІТУМ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ab/>
        <w:t xml:space="preserve">                                Валентина 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4 </w:t>
      </w:r>
    </w:p>
    <w:p>
      <w:pPr>
        <w:pStyle w:val="Normal"/>
        <w:ind w:left="5578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ЗПО “ДОЦНТТ та ІТУМ” ДОР”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300" w:firstLine="278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від 20.04.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 № 33</w:t>
      </w:r>
    </w:p>
    <w:p>
      <w:pPr>
        <w:pStyle w:val="Style20"/>
        <w:tabs>
          <w:tab w:val="clear" w:pos="708"/>
          <w:tab w:val="left" w:pos="709" w:leader="none"/>
        </w:tabs>
        <w:spacing w:lineRule="auto" w:line="216" w:before="302" w:after="0"/>
        <w:jc w:val="center"/>
        <w:rPr/>
      </w:pPr>
      <w:r>
        <w:rPr>
          <w:b/>
          <w:sz w:val="28"/>
          <w:szCs w:val="28"/>
          <w:lang w:val="uk-UA"/>
        </w:rPr>
        <w:t>ІНФОРМАЦІЙНА ДОВІДКА</w:t>
      </w:r>
    </w:p>
    <w:p>
      <w:pPr>
        <w:pStyle w:val="Style20"/>
        <w:tabs>
          <w:tab w:val="clear" w:pos="708"/>
          <w:tab w:val="left" w:pos="709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ідсум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 xml:space="preserve">обласного етапу Всеукраїнського конкурсу </w:t>
      </w:r>
    </w:p>
    <w:p>
      <w:pPr>
        <w:pStyle w:val="Style20"/>
        <w:tabs>
          <w:tab w:val="clear" w:pos="708"/>
          <w:tab w:val="left" w:pos="709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  молодшого шкільного віку  з початкового технічного моделювання </w:t>
      </w:r>
    </w:p>
    <w:p>
      <w:pPr>
        <w:pStyle w:val="Style20"/>
        <w:tabs>
          <w:tab w:val="clear" w:pos="708"/>
          <w:tab w:val="left" w:pos="709" w:leader="none"/>
        </w:tabs>
        <w:spacing w:lineRule="auto" w:line="2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до Всесвітнього дня авіації та космонавтики</w:t>
      </w:r>
    </w:p>
    <w:p>
      <w:pPr>
        <w:pStyle w:val="Style20"/>
        <w:tabs>
          <w:tab w:val="clear" w:pos="708"/>
          <w:tab w:val="left" w:pos="709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бласний етап Всеукраїнського конкурс учнів молодшого шкільного віку з початкового технічного моделювання до Всесвітнього дня авіації та космонавтики (далі – Конкурс)</w:t>
      </w:r>
      <w:r>
        <w:rPr>
          <w:bCs/>
          <w:sz w:val="28"/>
          <w:szCs w:val="28"/>
          <w:lang w:val="uk-UA"/>
        </w:rPr>
        <w:t xml:space="preserve"> проведено з</w:t>
      </w:r>
      <w:r>
        <w:rPr>
          <w:sz w:val="28"/>
          <w:szCs w:val="28"/>
          <w:lang w:val="uk-UA"/>
        </w:rPr>
        <w:t xml:space="preserve"> метою пошуку та підтримка обдарованих дітей молодшого шкільного віку, стимулювання творчого, інтелектуального, духовного </w:t>
      </w:r>
      <w:r>
        <w:rPr>
          <w:spacing w:val="-3"/>
          <w:sz w:val="28"/>
          <w:szCs w:val="28"/>
          <w:lang w:val="uk-UA"/>
        </w:rPr>
        <w:t xml:space="preserve">розвитку дітей, задоволення їх потреб у творчій самореалізації, </w:t>
      </w: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роботи </w:t>
      </w:r>
      <w:r>
        <w:rPr>
          <w:sz w:val="28"/>
          <w:szCs w:val="28"/>
          <w:lang w:val="uk-UA"/>
        </w:rPr>
        <w:t>закладів освіти.</w:t>
      </w:r>
    </w:p>
    <w:p>
      <w:pPr>
        <w:pStyle w:val="Style20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складова конкурсу обумовлена річним планом Українського Державного центру позашкільної освіти. Організатори обласного етапу визначили для учасників виконання двох різноманітних завдань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е по виготовленню стендової моделі “Космічний корабель” за розгорткою та малюнком загального вигляду та конструкторське завдання по виготовленню моделі “Зореліт” із готових форм утилізованої продукції.</w:t>
      </w:r>
    </w:p>
    <w:p>
      <w:pPr>
        <w:pStyle w:val="Style20"/>
        <w:ind w:right="98"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складова слугувала розвитку у вихованців саме практичних компетенцій  при виготовленні власних виробів та повністю відповідала навчальній програмі гуртка початкового технічного моделювання.</w:t>
      </w:r>
    </w:p>
    <w:p>
      <w:pPr>
        <w:pStyle w:val="Style20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взяли участь вихованці закладів позашкільної освіти науково-технічної спрямованості, багатопрофільних закладів позашкільної освіти, учні початкових класів закладів загальної середньої освіти з міст Дніпра, Кривого Рогу,  Нікополя, Павлограда, Жовтих Вод, Марганця, Камянського, Покрова, Першотравенськ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московськ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іпровського, Новомосковського, Магдалинівського, Криничанського, Криворізького, Широківського, Межівського, Юріївського районів. Також у конкурсі взяли участь внутрішньо переміщені діти та ті, що знаходяться за межами області та України.</w:t>
      </w:r>
    </w:p>
    <w:p>
      <w:pPr>
        <w:pStyle w:val="Style20"/>
        <w:tabs>
          <w:tab w:val="clear" w:pos="708"/>
          <w:tab w:val="left" w:pos="709" w:leader="none"/>
        </w:tabs>
        <w:ind w:left="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 конкурс надано 203 моделі “Космічний корабель” та сконструйовано89 моделей зорельотів. Загальна кількість учасників склала 293 (2022 рік - 146). 20% учасників виготовили обидві моделі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>Особливістю цьогорічного конкурсу є факт  залучення до участі дітей 6-7 років. Їх участь у конкурсі склала відповідно 6 та 7%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йбільш якісні роботи виконано вихованцями профільних позашкільних закладів освіти науково-технічної спрямованості: станцій юних техніків Тернівського, Довгинцівського, Покровського районів, “Центр науково-технічної творчості учнівської молоді Металургійного району”  Криворізької міської ради, “Нікопольського Міжшкільного центру трудового навчання та технічної творчості”, Павлоградського Центру позашкільної роботи, Центру науково-технічної творчості м. Марганець, що засвідчило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лежний рівень практичної підготовки вихованців гуртків початкового технічного моделювання відповідно до вимог навчальної  програми роботи гуртка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 стримували своєї фантазії діти при оздобленні робіт. Переважна більшість використала  українську символіку. 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 менш цікавими виявилися текстові презентації, у яких учасники визначили різноманітність функції зорельотів у космічному просторі: довготривалі космічні спостереження, дослідження копалень планети Юпітер, виявлення інших планет та Галактик,  охорони планети від шкідливих викидів, вчасно надавати допомогу у космічному просторі, якщо виникне така потреба, екскурсійні, для здійснення просвітницько-мистецьких заходів є навіть “дівочий” варіант під назвою та відповідною функцією “Квітоліт”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обливу вдячність хочеться висловити вчителям початкових класів закладів загальної середньої освіти, які долучили до участі у конкурсі своїх учнів. Звичайно, не маючи певного досвіду, їх роботи не склали конкурентність, а намагання залучити якомога більше учасників вплинуло на якість наданих робіт, але участь виконала свою функцію по придбанню практичних компетенцій з технічної творчості, а тематична складова надала нових знань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зауважень слід відмітити той факт, що деякі заклади освіти у розділі “Зореліт” надали декілька робіт однакових за конструкцією але різних за оздобленням, що не відповідало завданню Конкурсу. Це завдання було саме конструкторське і у кожного учасника мала бути власна конструкція моделі. А при виготовленні стендових моделей керівникам гуртків необхідно звернути увагу на охайність виготовлення робіт. При проведенні гурткових занять більше уваги приділити навичкам вирізування, склеювання, згинання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/>
      </w:pPr>
      <w:r>
        <w:rPr>
          <w:sz w:val="28"/>
          <w:szCs w:val="28"/>
          <w:lang w:val="uk-UA"/>
        </w:rPr>
        <w:tab/>
        <w:t>Взагалі конкурс дав можливість кожному учаснику придбати нові або  удосконалити вже набуті  практичні знання</w:t>
      </w:r>
      <w:r>
        <w:rPr>
          <w:rStyle w:val="Textexposedshow"/>
          <w:rFonts w:eastAsia="Batang;바탕"/>
          <w:sz w:val="28"/>
          <w:szCs w:val="28"/>
          <w:lang w:val="uk-UA"/>
        </w:rPr>
        <w:t xml:space="preserve">, створив можливості, які дозволили їм бути активними та зацікавленими у власному результаті, </w:t>
      </w:r>
      <w:r>
        <w:rPr>
          <w:sz w:val="28"/>
          <w:szCs w:val="28"/>
          <w:lang w:val="uk-UA"/>
        </w:rPr>
        <w:t>розкрити свій потенціал, навчив самостійній та відповідальній праці, діти отримали можливість задовольнити потребу у творчій самореалізації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4" w:after="0"/>
        <w:ind w:left="14" w:hanging="0"/>
        <w:jc w:val="both"/>
        <w:rPr/>
      </w:pPr>
      <w:r>
        <w:rPr>
          <w:sz w:val="28"/>
          <w:szCs w:val="28"/>
          <w:lang w:val="uk-UA"/>
        </w:rPr>
        <w:tab/>
        <w:t xml:space="preserve">Завдяки кропіткій роботі керівників гуртків, зростає зацікавленість малечі до занять технічною творчістю, про що засвідчив Конкурс, а тематична складова занурила у цікавий  космічний простір, заохотила до його вивчення.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ереможці та призери Конкурсу нагороджені грамотами КЗПО “ДОЦНТТ та ІТУМ”.Д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Методист КЗПО “ДОЦНТТ та ІТУМ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ДОР</w:t>
        <w:tab/>
        <w:t xml:space="preserve">                        Валентина ОЛІП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rPr>
        <w:b/>
        <w:b/>
        <w:sz w:val="20"/>
        <w:szCs w:val="10"/>
        <w:lang w:val="uk-UA"/>
      </w:rPr>
    </w:pPr>
    <w:r>
      <w:rPr>
        <w:b/>
        <w:sz w:val="20"/>
        <w:szCs w:val="10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20.04.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№ </w:t>
          </w:r>
          <w:r>
            <w:rPr>
              <w:sz w:val="22"/>
              <w:lang w:val="uk-UA"/>
            </w:rPr>
            <w:t>33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1948">
    <w:name w:val="1948"/>
    <w:qFormat/>
    <w:rPr/>
  </w:style>
  <w:style w:type="character" w:styleId="3166">
    <w:name w:val="3166"/>
    <w:qFormat/>
    <w:rPr/>
  </w:style>
  <w:style w:type="character" w:styleId="2348">
    <w:name w:val="234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7eme">
    <w:name w:val="m7eme"/>
    <w:basedOn w:val="Style12"/>
    <w:qFormat/>
    <w:rPr/>
  </w:style>
  <w:style w:type="character" w:styleId="Raxpye">
    <w:name w:val="raxpy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kreset">
    <w:name w:val="stk-res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4:00:00Z</dcterms:created>
  <dc:creator>Admin</dc:creator>
  <dc:description/>
  <cp:keywords/>
  <dc:language>en-US</dc:language>
  <cp:lastModifiedBy>Admin</cp:lastModifiedBy>
  <cp:lastPrinted>2023-05-01T12:17:00Z</cp:lastPrinted>
  <dcterms:modified xsi:type="dcterms:W3CDTF">2001-12-31T23:09:00Z</dcterms:modified>
  <cp:revision>40</cp:revision>
  <dc:subject/>
  <dc:title> </dc:title>
</cp:coreProperties>
</file>