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1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конкурсу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и та анім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аказу МОН від 12.08.2022 № 741 “Про реалізацію інноваційного освітнього проєкту за темою “Організаційні та науково-методичні умови створення STEM-центрів” у червні 202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травні 2027 років”, на виконання наказу департаменту освіти і науки “Про організацію дослідно-експериментальної роботи за темою “Розроблення та впровадження навчально-методичного забезпечення SТЕМ-освіти в умовах реформування освітньої галузі” від 22.04.2021 № 183/0/212-21 (зі змінами), з метою </w:t>
      </w:r>
      <w:r>
        <w:rPr>
          <w:sz w:val="28"/>
          <w:szCs w:val="28"/>
          <w:shd w:fill="FFFFFF" w:val="clear"/>
          <w:lang w:val="uk-UA"/>
        </w:rPr>
        <w:t>пошуку, підтримки та стимулювання інтелектуально обдарованої молоді, розвитку творчого потенціалу учнів, залучення їх до активного використання інформаційних технологій у практичній діяльно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з 15 по31 січня 2025 року обласного конкурсу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’ютерної графіки та анімації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заочно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1 березня 2025 рок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уля Олександр Віталійович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рнер Ілля Володимирович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кін Владислав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ович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ріщенко Олександр Андрійович, заступник директора </w:t>
      </w:r>
      <w:r>
        <w:rPr>
          <w:color w:val="000000"/>
          <w:sz w:val="28"/>
          <w:szCs w:val="28"/>
          <w:lang w:val="uk-UA"/>
        </w:rPr>
        <w:t>КЗПО “ДОЦНТТ та ІТУМ” 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40405</wp:posOffset>
            </wp:positionH>
            <wp:positionV relativeFrom="paragraph">
              <wp:posOffset>30480</wp:posOffset>
            </wp:positionV>
            <wp:extent cx="1028700" cy="655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>Директор КЗПО “ДОЦНТТ та ІТУМ” ДОР”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1:00Z</dcterms:created>
  <dc:creator>USER</dc:creator>
  <dc:description/>
  <dc:language>en-US</dc:language>
  <cp:lastModifiedBy>Moroz</cp:lastModifiedBy>
  <cp:lastPrinted>2025-01-13T09:19:00Z</cp:lastPrinted>
  <dcterms:modified xsi:type="dcterms:W3CDTF">2025-01-13T07:31:00Z</dcterms:modified>
  <cp:revision>2</cp:revision>
  <dc:subject/>
  <dc:title/>
</cp:coreProperties>
</file>