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проведення обласного етапу Всеукраїнських відкритих змагань з трасових автомоделей серед учнівської молоді (юнаки, юніори) (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нг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наказом департаменту освіти і науки облдержадміністрації від05.02.2025р №50/0/212-25 “Про організацію та </w:t>
      </w:r>
      <w:r>
        <w:rPr>
          <w:sz w:val="28"/>
          <w:szCs w:val="28"/>
          <w:lang w:val="uk-UA"/>
        </w:rPr>
        <w:t>проведення обласного етапу Всеукраїнських відкритих змагань з трасових автомоделей серед учнівської молоді (юнаки, юніори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” з 28лютого до 01березня 2025 року було проведено обласний етап Всеукраїнських відкритих змагань з трасових автомоделей серед учнівської молоді (юнаки, юніори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в очному форма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оцінювання суддівської колегі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переможців </w:t>
      </w:r>
      <w:r>
        <w:rPr>
          <w:sz w:val="28"/>
          <w:szCs w:val="28"/>
          <w:lang w:val="uk-UA"/>
        </w:rPr>
        <w:t>обласного етапу Всеукраїнських відкритих змагань з трасових автомоделей серед учнівської молоді (юнаки, юніори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в очному форматі (далі – Змагання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можців та призерів </w:t>
      </w:r>
      <w:r>
        <w:rPr>
          <w:sz w:val="28"/>
          <w:szCs w:val="28"/>
          <w:lang w:val="uk-UA"/>
        </w:rPr>
        <w:t xml:space="preserve">обласного етапу Всеукраїнських відкритих змагань з трасових автомоделей серед учнівської молоді (юнаки, юніори) </w:t>
        <w:br/>
        <w:t>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та їх керівників, відповідно до затвердженого спи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часників обласного етапу Всеукраїнських відкритих змагань з трасових автомоделей серед учнівської молоді (юнаки, юніори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додаток 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суддівської колегії обласного етапу Всеукраїнських відкритих змагань з трасових автомоделей серед учнівської молоді (юнаки, юніори) </w:t>
        <w:br/>
        <w:t>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Змагань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Павлішина В.М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КЗПО «ДОЦНТТ та ІТУМ» ДОР»</w:t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lang w:val="uk-UA"/>
      </w:rPr>
      <w:t>„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>(КЗПО “ДОЦНТТ та ІТУМ” ДОР”)</w:t>
    </w:r>
  </w:p>
  <w:p>
    <w:pPr>
      <w:pStyle w:val="Normal"/>
      <w:jc w:val="center"/>
      <w:rPr>
        <w:b/>
        <w:b/>
        <w:color w:val="000000"/>
        <w:sz w:val="6"/>
        <w:szCs w:val="6"/>
        <w:lang w:val="uk-UA"/>
      </w:rPr>
    </w:pPr>
    <w:r>
      <w:rPr>
        <w:b/>
        <w:color w:val="000000"/>
        <w:sz w:val="6"/>
        <w:szCs w:val="6"/>
        <w:lang w:val="uk-UA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04.03.2024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36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Valentina</cp:lastModifiedBy>
  <cp:lastPrinted>2024-02-14T13:40:00Z</cp:lastPrinted>
  <dcterms:modified xsi:type="dcterms:W3CDTF">2025-03-04T13:05:00Z</dcterms:modified>
  <cp:revision>269</cp:revision>
  <dc:subject/>
  <dc:title/>
</cp:coreProperties>
</file>