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Default"/>
              <w:ind w:right="38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 організацію та проведення обласного етапу Всеукраїнських відкритих змагань з радіокерованих автомоделей шосейних перегонів серед учнівської молоді (IV ранг)</w:t>
            </w:r>
          </w:p>
        </w:tc>
      </w:tr>
    </w:tbl>
    <w:p>
      <w:pPr>
        <w:pStyle w:val="Default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5 рік, з метою якісної підготовки і проведення обласного етапу Всеукраїнських відкритих змагань з радіокерованих автомоделей шосейних перегонів серед учнівської молоді (IV ранг) (очн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Методисту Центру Павлішиній В.М. здійснити організаційні заходи щодо проведення 16 травня 2025 року обласного етапу Всеукраїнських відкритих змагань з радіокерованих автомоделей шосейних перегонів серед учнівської молоді (IV ранг) (очно) (далі – Змагання), </w:t>
      </w:r>
      <w:r>
        <w:rPr>
          <w:bCs/>
          <w:sz w:val="28"/>
          <w:szCs w:val="28"/>
          <w:lang w:val="uk-UA"/>
        </w:rPr>
        <w:t xml:space="preserve">враховуючи рекомендації щодо діяльності закладів освіти в умовах </w:t>
      </w:r>
      <w:r>
        <w:rPr>
          <w:sz w:val="28"/>
          <w:szCs w:val="28"/>
          <w:lang w:val="uk-UA"/>
        </w:rPr>
        <w:t>правового режиму воєнного стану в Україні, забезпечивши безпеку учасників заход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  <w:tab/>
      </w:r>
      <w:r>
        <w:rPr>
          <w:bCs/>
          <w:sz w:val="28"/>
          <w:szCs w:val="28"/>
          <w:lang w:val="uk-UA"/>
        </w:rPr>
        <w:t>Призначити відповідальними: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bCs/>
          <w:sz w:val="28"/>
          <w:szCs w:val="28"/>
          <w:lang w:val="uk-UA"/>
        </w:rPr>
        <w:t xml:space="preserve">2.1. Павлішину В.М., методиста Центру, за: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організацію роботи суддівської колегії Змагань;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урочисте відкриття і закриття Змагань;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еєстрацію учасників Змагань;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bCs/>
          <w:sz w:val="28"/>
          <w:szCs w:val="28"/>
          <w:lang w:val="uk-UA"/>
        </w:rPr>
        <w:t>- підготовку та друкування програм, протоколів, оціночних листів, наказів, звітів;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інформаційне забезпечення Змагань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bCs/>
          <w:sz w:val="28"/>
          <w:szCs w:val="28"/>
          <w:lang w:val="uk-UA"/>
        </w:rPr>
        <w:t>- підведення підсумків та нагородження переможців і учасників Змагань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  <w:lang w:val="uk-UA"/>
        </w:rPr>
        <w:t>2.2. Старікова Р.А., керівника автомодельного гуртка Центру, – головним суддею Змагань;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організацію місця проведення Змагань;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 чітку та злагоджену роботу суддівської колегії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ідготовку та участь команди Центру у Змаганнях;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інструктажу з техніки безпеки на місці проведення заходу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життя та здоровʼя дітей під час проведення Змагань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часникам Змагань дотримуватись рекомендацій щодо діяльності закладів освіти в умовах воєнного стану в Україні,</w:t>
      </w:r>
      <w:r>
        <w:rPr>
          <w:bCs/>
          <w:sz w:val="28"/>
          <w:szCs w:val="28"/>
          <w:lang w:val="uk-UA"/>
        </w:rPr>
        <w:t xml:space="preserve"> зокрема з техніки безпеки в умовах правового режиму воєнного стану, алгоритму дій при сигналі </w:t>
      </w:r>
      <w:r>
        <w:rPr>
          <w:sz w:val="28"/>
          <w:szCs w:val="28"/>
          <w:lang w:val="uk-UA"/>
        </w:rPr>
        <w:t>“повітряна тривога”, перебування у дорозі та під час проведення Змагань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Директорам комунальних закладів освіти Дніпропетровської області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1. Сприяти участі учасників освітнього процесу закладів освіти загальної середньої та позашкільної освіти у Змаганнях, </w:t>
      </w:r>
      <w:r>
        <w:rPr>
          <w:sz w:val="28"/>
          <w:szCs w:val="28"/>
          <w:lang w:val="uk-UA"/>
        </w:rPr>
        <w:t>враховуючи рекомендації щодо діяльності закладів освіти в умовах правового режиму воєнного стану в Україн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2. Забезпечити проведення інструктажів учасників Змагань із безпеки життєдіяльності, в тому числі з техніки безпеки під час воєнного стан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3. Відповідальність за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береження життя та здоров’я учасників та контроль за відповідністю умов дотримання техніки безпеки під час підготовки та проведення заходу покласти на керівників команд і батьків вихованців, що беруть участь у Змаганн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5. Контроль за виконанням даного наказу залишаю за собою. </w:t>
      </w:r>
    </w:p>
    <w:p>
      <w:pPr>
        <w:pStyle w:val="Normal"/>
        <w:ind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ЗПО «ДОЦНТТ та ІТУМ» ДОР» </w:t>
        <w:tab/>
        <w:tab/>
        <w:tab/>
        <w:t>Людмила ВОЛКОВА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З наказом ознайомлені: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Валентина Павлішина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Руслан Старік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67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</w:t>
    </w:r>
    <w:r>
      <w:rPr>
        <w:b/>
        <w:sz w:val="28"/>
        <w:szCs w:val="28"/>
        <w:lang w:val="uk-UA"/>
      </w:rPr>
      <w:t>“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 xml:space="preserve">(КЗПО </w:t>
    </w:r>
    <w:r>
      <w:rPr>
        <w:b/>
        <w:sz w:val="28"/>
        <w:szCs w:val="28"/>
        <w:lang w:val="uk-UA"/>
      </w:rPr>
      <w:t>“ДОЦНТТ та ІТУМ</w:t>
    </w:r>
    <w:r>
      <w:rPr>
        <w:b/>
        <w:lang w:val="uk-UA"/>
      </w:rPr>
      <w:t>”</w:t>
    </w:r>
    <w:r>
      <w:rPr>
        <w:b/>
        <w:sz w:val="28"/>
        <w:szCs w:val="28"/>
        <w:lang w:val="uk-UA"/>
      </w:rPr>
      <w:t xml:space="preserve"> ДОР</w:t>
    </w:r>
    <w:r>
      <w:rPr>
        <w:b/>
        <w:lang w:val="uk-UA"/>
      </w:rPr>
      <w:t>”)</w:t>
    </w:r>
  </w:p>
  <w:p>
    <w:pPr>
      <w:pStyle w:val="Normal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/>
          </w:pPr>
          <w:r>
            <w:rPr>
              <w:lang w:val="uk-UA"/>
            </w:rPr>
            <w:t>04.04.2025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__52____</w:t>
          </w:r>
        </w:p>
      </w:tc>
    </w:tr>
  </w:tbl>
  <w:p>
    <w:pPr>
      <w:pStyle w:val="Header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Valentina</cp:lastModifiedBy>
  <cp:lastPrinted>2023-03-15T10:03:00Z</cp:lastPrinted>
  <dcterms:modified xsi:type="dcterms:W3CDTF">2025-04-10T11:52:00Z</dcterms:modified>
  <cp:revision>183</cp:revision>
  <dc:subject/>
  <dc:title> </dc:title>
</cp:coreProperties>
</file>