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у </w:t>
      </w:r>
      <w:r>
        <w:rPr>
          <w:color w:val="000000"/>
          <w:sz w:val="28"/>
          <w:szCs w:val="28"/>
          <w:lang w:val="uk-UA"/>
        </w:rPr>
        <w:t>Всеукраїнських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критих змаганнях учнівської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і (юніори) з автомодельного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uk-UA"/>
        </w:rPr>
        <w:t>спорту</w:t>
      </w:r>
      <w:r>
        <w:rPr>
          <w:sz w:val="28"/>
          <w:szCs w:val="28"/>
          <w:lang w:val="uk-UA"/>
        </w:rPr>
        <w:t xml:space="preserve"> (трасові моделі) </w:t>
      </w:r>
      <w:r>
        <w:rPr>
          <w:color w:val="000000"/>
          <w:sz w:val="28"/>
          <w:szCs w:val="28"/>
          <w:lang w:val="uk-UA"/>
        </w:rPr>
        <w:t>(IV ранг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наказом Міністерства освіти і науки України від 21.11.2018 </w:t>
        <w:br/>
        <w:t xml:space="preserve">№ 1292 “Про затвердження Плану всеукраїнських і міжнародних організаційно-масових заходів з дітьми та учнівською молоддю на 2019 рік (за основними напрямами позашкільної освіти) та Плану семінарів-практикумів для педагогічних працівників закладів позашкільної освіти на 2019 рік”, враховуючи </w:t>
      </w:r>
      <w:r>
        <w:rPr>
          <w:rFonts w:eastAsia="Calibri"/>
          <w:sz w:val="28"/>
          <w:szCs w:val="28"/>
          <w:lang w:val="uk-UA" w:eastAsia="en-US"/>
        </w:rPr>
        <w:t xml:space="preserve">лист комунального позашкільного навчального закладу </w:t>
      </w:r>
      <w:r>
        <w:rPr>
          <w:sz w:val="28"/>
          <w:szCs w:val="28"/>
          <w:lang w:val="uk-UA"/>
        </w:rPr>
        <w:t xml:space="preserve">“Дніпропетровський обласний центр науково-технічної творчості </w:t>
        <w:br/>
        <w:t xml:space="preserve">та інформаційних технологій учнівської молоді” </w:t>
      </w:r>
      <w:r>
        <w:rPr>
          <w:sz w:val="28"/>
          <w:szCs w:val="28"/>
          <w:shd w:fill="FFFFFF" w:val="clear"/>
          <w:lang w:val="uk-UA"/>
        </w:rPr>
        <w:t xml:space="preserve">від 21.10.2019 року № 322 </w:t>
        <w:br/>
        <w:t xml:space="preserve">“Про участь у </w:t>
      </w:r>
      <w:r>
        <w:rPr>
          <w:color w:val="000000"/>
          <w:sz w:val="28"/>
          <w:szCs w:val="28"/>
          <w:lang w:val="uk-UA"/>
        </w:rPr>
        <w:t>Всеукраїнських відкритих змаганнях учнівської молоді (юніори) з автомодельного спорту</w:t>
      </w:r>
      <w:r>
        <w:rPr>
          <w:sz w:val="28"/>
          <w:szCs w:val="28"/>
          <w:lang w:val="uk-UA"/>
        </w:rPr>
        <w:t xml:space="preserve"> (трасові моделі) </w:t>
      </w:r>
      <w:r>
        <w:rPr>
          <w:color w:val="000000"/>
          <w:sz w:val="28"/>
          <w:szCs w:val="28"/>
          <w:lang w:val="uk-UA"/>
        </w:rPr>
        <w:t>(IV ранг)</w:t>
      </w:r>
      <w:r>
        <w:rPr>
          <w:sz w:val="28"/>
          <w:szCs w:val="28"/>
          <w:lang w:val="uk-UA"/>
        </w:rPr>
        <w:t>”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метою підвищення майстерності учасників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1. Директорові </w:t>
      </w:r>
      <w:r>
        <w:rPr>
          <w:sz w:val="28"/>
          <w:szCs w:val="28"/>
          <w:lang w:val="uk-UA"/>
        </w:rPr>
        <w:t>комунального позашкільного навчального за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Дніпропетровський обласний центр науково-технічної творчості </w:t>
        <w:br/>
        <w:t xml:space="preserve">та інформаційних технологій учнівської молоді” (далі – КПНЗ “ДОЦНТТ </w:t>
        <w:br/>
        <w:t xml:space="preserve">та ІТУМ”) </w:t>
      </w:r>
      <w:r>
        <w:rPr>
          <w:bCs/>
          <w:sz w:val="28"/>
          <w:szCs w:val="28"/>
          <w:lang w:val="uk-UA"/>
        </w:rPr>
        <w:t>Волковій Л.В.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1.Вжити організаційних заходів щодо участі команди Дніпропетровської області 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сеукраїнських відкритих змаганнях учнівської молоді (юніори) з автомодельного спорту</w:t>
      </w:r>
      <w:r>
        <w:rPr>
          <w:sz w:val="28"/>
          <w:szCs w:val="28"/>
          <w:lang w:val="uk-UA"/>
        </w:rPr>
        <w:t xml:space="preserve"> (трасові моделі) </w:t>
      </w:r>
      <w:r>
        <w:rPr>
          <w:color w:val="000000"/>
          <w:sz w:val="28"/>
          <w:szCs w:val="28"/>
          <w:lang w:val="uk-UA"/>
        </w:rPr>
        <w:t>(IV ранг)</w:t>
      </w:r>
      <w:r>
        <w:rPr>
          <w:bCs/>
          <w:sz w:val="28"/>
          <w:szCs w:val="28"/>
          <w:lang w:val="uk-UA"/>
        </w:rPr>
        <w:t xml:space="preserve"> </w:t>
        <w:br/>
        <w:t xml:space="preserve">(далі – Змагання) з 06 по 11 листопада 2019 р. у м. Київ відповідно до списку </w:t>
        <w:br/>
        <w:t>(додаток 1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2. Покласти відповідальність за життя та здоров’я дітей у дорозі та під час проведення заходу на керівника команд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. Провести інструктажі учасників Змагань з безпеки життєдіяльності під час перебування у дорозі та проведення заходу.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Директорові департаменту гуманітарної політики Дніпровської міської ради Сушко К.А. (за згодою)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1. Сприяти участі учнів-вихованців закладів освіти Дніпровської міської ради, членів команди Дніпропетровської області, у Змаганнях згідно зі списко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Провести інструктажі з безпеки життєдіяльності під час перебування учасників Змагань, учнів-вихованців закладів освіти Дніпровської міської ради, у дорозі та під час проведення заход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3. Покласти відповідальність за життя та здоров’я дітей до місця збору команди на супроводжуючих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Ректорові закладу вищої освіти Національний технічний університет “Дніпровська політехніка” Півняку Г.Г. (за згодою)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1. Сприяти участі студентів, членів команди  Дніпропетровської області, у Змаганнях згідно зі списком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. Провести інструктажі з безпеки життєдіяльності під час перебування учасників Змагань у дорозі та під час проведення заход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3.3. Покласти відповідальність за життя та здоров’я учасників змагань до місця збору команди на супроводжуючог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4. </w:t>
      </w:r>
      <w:r>
        <w:rPr>
          <w:sz w:val="28"/>
          <w:szCs w:val="28"/>
          <w:lang w:val="uk-UA"/>
        </w:rPr>
        <w:t xml:space="preserve">Провести фінансування заходу за рахунок коштів КПКВК 0611162 </w:t>
      </w:r>
      <w:r>
        <w:rPr>
          <w:bCs/>
          <w:sz w:val="28"/>
          <w:szCs w:val="28"/>
          <w:lang w:val="uk-UA"/>
        </w:rPr>
        <w:t>“І</w:t>
      </w:r>
      <w:r>
        <w:rPr>
          <w:sz w:val="28"/>
          <w:szCs w:val="28"/>
        </w:rPr>
        <w:t>нші програми та заходи у сфері освіти</w:t>
      </w:r>
      <w:r>
        <w:rPr>
          <w:sz w:val="28"/>
          <w:szCs w:val="28"/>
          <w:lang w:val="uk-UA"/>
        </w:rPr>
        <w:t>” КПНЗ “ДОЦНТТ та ІТУМ” відповідно до затвердженого кошторису (додаток 2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 Координацію роботи щодо виконання цього наказу покласти </w:t>
        <w:br/>
        <w:t xml:space="preserve">на завідувача сектору позашкільної освіти та виховної роботи </w:t>
        <w:br/>
        <w:t xml:space="preserve">Федорченко К.Є., заступника начальника управління – начальника відділу науки, вищої освіти та атестаційної експертизи Кравченко М.В., контроль – </w:t>
        <w:br/>
        <w:t>на начальника управління дошкільної, позашкільної та загальної середньої освіти Середню В.Г., начальника управління науки, вищої та професійно-технічної освіти Кравченко Л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й обов’яз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а департаменту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освіти і науки облдержадміністрації</w:t>
        <w:tab/>
        <w:tab/>
        <w:tab/>
        <w:tab/>
        <w:tab/>
        <w:t>А.Л.ДЕМ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05.11.2019</w:t>
          </w:r>
        </w:p>
        <w:p>
          <w:pPr>
            <w:pStyle w:val="Normal"/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</w:r>
        </w:p>
      </w:tc>
      <w:tc>
        <w:tcPr>
          <w:tcW w:w="3058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8"/>
              <w:lang w:val="uk-UA"/>
            </w:rPr>
            <w:t xml:space="preserve">        </w:t>
          </w: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lang w:val="uk-UA"/>
            </w:rPr>
            <w:t>592/0/212-1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4:00Z</dcterms:created>
  <dc:creator>Admin</dc:creator>
  <dc:description/>
  <cp:keywords/>
  <dc:language>en-US</dc:language>
  <cp:lastModifiedBy>admin</cp:lastModifiedBy>
  <cp:lastPrinted>2018-05-02T15:31:00Z</cp:lastPrinted>
  <dcterms:modified xsi:type="dcterms:W3CDTF">2019-11-11T09:57:00Z</dcterms:modified>
  <cp:revision>273</cp:revision>
  <dc:subject/>
  <dc:title> </dc:title>
</cp:coreProperties>
</file>