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зашкільн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технічного напря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8 </w:t>
      </w:r>
      <w:r>
        <w:rPr>
          <w:rFonts w:eastAsia="Calibri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2019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регіональної цільової програми соціальної програми “Освіта Дніпропетровщини до 2021 року” (зі змінами), затверддженої рішенням обласної ради від 21.12.2012 № 389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наказом департаменту освіти і науки облдержадміністрації  від 15.01.2019 № 25/0/212-19 “Про затвердження плану обласних та участі у всеукраїнських, міжнародних організаційно-масових заходах 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 (обласних </w:t>
        <w:br/>
        <w:t>та всеукраїнських)”,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подальшого вдосконалення роботи </w:t>
        <w:br/>
        <w:t xml:space="preserve">з науково-технічного напряму, створення необхідних умов для всебічного розвитку вихованців закладів освіт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>та інформаційних технологій учнівської молоді” Волковій Л.В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Вжити організаційні заходи щодо нагородження грамотами департаменту освіти і науки облдержадміністрації д</w:t>
      </w:r>
      <w:r>
        <w:rPr>
          <w:rFonts w:eastAsia="Calibri"/>
          <w:sz w:val="28"/>
          <w:szCs w:val="28"/>
          <w:lang w:val="uk-UA"/>
        </w:rPr>
        <w:t>иректорів закладів позашкільної освіт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ий рівень професіоналізму, вагомий внесок у розвиток науково-технічного напряму та за підсумками роботи у 2018/2019 навчальному ро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ктивну участь, творчий пошук та сприяння у проведенні обласних масових заходів, семінарів для дітей та учнівської молоді, педагогічних працівників закладів освіти відповідно до списків (додатки 1,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1.2.  Сприяти впровадженню практичного досвіду за науково-технічним напрямом позашкільної осві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 Відзначити грамотами департаменту освіт і науки керівників органів управління освітою за активну громадську позицію, розкриття творчого потенціалу дітей та учнівської молоді та сприяння розвитку науково-технічної творчості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Керівникам органів управління освітою райдержадміністрацій, міських, сільських та селищних рад (за згодою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 Ознайомитися з аналітичною довідкою про підсумки роботи закладів позашкільної освіти науково-технічного напряму у 2018 </w:t>
      </w:r>
      <w:r>
        <w:rPr>
          <w:rFonts w:eastAsia="Calibri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2019 навчальному році (додаток 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</w:t>
      </w:r>
      <w:r>
        <w:rPr>
          <w:rFonts w:eastAsia="Calibri"/>
          <w:sz w:val="28"/>
          <w:szCs w:val="28"/>
          <w:lang w:val="uk-UA"/>
        </w:rPr>
        <w:t xml:space="preserve">Проаналізувати таблицю результатів участі закладів позашкільної освіти області в обласних та Всеукраїнських масових заходах відповідного напряму у 2018-2019 навчальному році (додаток </w:t>
      </w:r>
      <w:r>
        <w:rPr>
          <w:rFonts w:eastAsia="Calibri"/>
          <w:sz w:val="28"/>
          <w:szCs w:val="28"/>
        </w:rPr>
        <w:t>5</w:t>
      </w:r>
      <w:r>
        <w:rPr>
          <w:rFonts w:eastAsia="Calibri"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 Сприяти збереженню та розвитку мережі технічних гуртків </w:t>
        <w:br/>
        <w:t>у закладах позашкільної та загальної середньої осві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Відзначити керівників закладів позашкільної освіти та педагогічні колективи, які за підсумками роботи у 2018/2019 навчальному році показали високі результати, сприяють розвитку науково-технічного напряму </w:t>
        <w:br/>
        <w:t>та проведенню  обласних заходів відповідно до аналітичної довідки, рейтингової табл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Координацію роботи щодо виконання цього наказу покласти </w:t>
        <w:br/>
        <w:t xml:space="preserve">на завідувача сектором позашкільної освіти та виховної роботи </w:t>
        <w:br/>
        <w:t>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віти і науки облдержадміністрації</w:t>
        <w:tab/>
        <w:tab/>
        <w:tab/>
        <w:t xml:space="preserve">      О.В.ПОЛТОРАЦЬ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4.10.2019</w:t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6"/>
              <w:lang w:val="uk-UA"/>
            </w:rPr>
            <w:t xml:space="preserve">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567/0/212-1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admin</cp:lastModifiedBy>
  <cp:lastPrinted>2018-08-31T11:15:00Z</cp:lastPrinted>
  <dcterms:modified xsi:type="dcterms:W3CDTF">2019-11-04T07:05:00Z</dcterms:modified>
  <cp:revision>268</cp:revision>
  <dc:subject/>
  <dc:title/>
</cp:coreProperties>
</file>